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рывок из сочинения «Моя семья».</w:t>
      </w:r>
    </w:p>
    <w:p>
      <w:pPr>
        <w:pStyle w:val="Normal"/>
        <w:ind w:firstLine="540"/>
        <w:rPr/>
      </w:pPr>
      <w:r>
        <w:rPr/>
        <w:t xml:space="preserve">Сейчас я думаю о своей семье. Это замечательный мир, в котором я расту и живу, где мне уютно и комфортно, где меня понимают, а я стараюсь не огорчать своих самых дорогих людей: маму и папу. Знаете, я даже на минуту не могу себе представить, чтобы в моей семье кто-то ругался или злился. Как же хорошо, когда все в доме мирно, ладно, уютно и тепло! </w:t>
      </w:r>
    </w:p>
    <w:p>
      <w:pPr>
        <w:pStyle w:val="Normal"/>
        <w:ind w:firstLine="540"/>
        <w:rPr/>
      </w:pPr>
      <w:r>
        <w:rPr/>
        <w:t xml:space="preserve">А как замечательно мама печет пироги и сладости, прямо-таки чувствую их аромат и тепло маминых рук. Безусловно, я ей помогаю, но такой вкуснотищи у меня, наверно, не получится никогда. Зато хорошо получается уплетать румяные плюшечки за обе щеки. Мама приучила меня быть хозяйкой в доме, быть ей такой опорой, что сейчас у нее голова не болит, кто сегодня приготовит обед или пойдет в магазин. Конечно, это я, если только мои образовательные занятия или болезнь не препятствуют. </w:t>
      </w:r>
    </w:p>
    <w:p>
      <w:pPr>
        <w:pStyle w:val="Normal"/>
        <w:ind w:firstLine="540"/>
        <w:rPr/>
      </w:pPr>
      <w:r>
        <w:rPr/>
        <w:t xml:space="preserve">Мой папа занимается лесничеством и приучил меня беречь природу, красоту нашей Родины. Если бы еще в детстве я не видела этой красы, то, наверно, никогда не поняла, почему надо беречь природу. Благодаря своему отцу я поняла – все, что меня окружает, было бы неуютным и неопрятным, не городского и не поселочного типа, а бивуачного,                                                                                                                                                            и держаться в таком мире равносильно состоянию переселения. Я поняла, что лес вырубать – не хлеб сеять. </w:t>
      </w:r>
    </w:p>
    <w:p>
      <w:pPr>
        <w:pStyle w:val="Normal"/>
        <w:ind w:firstLine="540"/>
        <w:rPr/>
      </w:pPr>
      <w:r>
        <w:rPr/>
        <w:t xml:space="preserve">А еще нашим семейным традициям завидуют соседи и друзья. Редко моих родителей  можно увидеть по одному. Папа до сих пор, как при первом свидании встречает маму с работы, и меня из школы всегда ждут вместе. Мы ходим в театры и музеи, выезжаем на природу или просто смотрим телевизор, но обязательное условие – все вместе. Ни один праздник не прошел скучно и не интересно, столько конкурсов и призов, столько разных занимательных и развивающих игр – это так замечательно. </w:t>
      </w:r>
    </w:p>
    <w:p>
      <w:pPr>
        <w:pStyle w:val="Normal"/>
        <w:ind w:firstLine="540"/>
        <w:rPr/>
      </w:pPr>
      <w:r>
        <w:rPr/>
        <w:t xml:space="preserve">Мои родители объяснили мне, что в мире всё прекрасно и удивительно. Удивительная природа, окружающая нас, удивительны и неповторимы люди, окружающие нас ( яркий пример – мои родители) в проявлении своих душевных чувств, удивительно искусство и история. </w:t>
      </w:r>
    </w:p>
    <w:p>
      <w:pPr>
        <w:pStyle w:val="Normal"/>
        <w:ind w:firstLine="540"/>
        <w:rPr/>
      </w:pPr>
      <w:r>
        <w:rPr/>
        <w:t>Сколько увлечений в нашей семье: нам нравится прогуляться по лесу, послушать пение птиц, подышать лесным чистым воздухом. Наши экскурсии, посещение театров и кино помогают нам поднять настроение, расслабиться, отдохнуть от городской суеты и быта. Уверена, что это нужно всем людям.</w:t>
      </w:r>
    </w:p>
    <w:p>
      <w:pPr>
        <w:pStyle w:val="Normal"/>
        <w:ind w:firstLine="540"/>
        <w:rPr/>
      </w:pPr>
      <w:r>
        <w:rPr/>
        <w:t>Самое главное в нашей семье – быть возвышеннее и чище. Родители говорят, что надо отрешиться от мира низких страстей и низменных потребностей, а главное, что мне объяснили родители – человек тем и отличается от животного, что он может регулировать свои инстинкты, подавляя их, а не отдаваться их в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14:00Z</dcterms:created>
  <dc:creator>demo</dc:creator>
  <dc:description/>
  <dc:language>en-US</dc:language>
  <cp:lastModifiedBy>demo</cp:lastModifiedBy>
  <dcterms:modified xsi:type="dcterms:W3CDTF">2006-12-14T21:35:00Z</dcterms:modified>
  <cp:revision>1</cp:revision>
  <dc:subject/>
  <dc:title>Отрывок из сочинения «Моя семья»</dc:title>
</cp:coreProperties>
</file>