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равила воспитания детей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те своего ребёнка: всегда радуйтесь его присутствию, воспринимайте его таким, каков он есть;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ьте добрым примером для своего ребёнка: привейте ему уважение к традиционным ценностям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йте со своим ребёнком: время, потраченное сегодня, сторицей вернётся завтра;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вольте приобретать жизненный опыт ребёнку, пусть даже не безболезненно, но самостоятельно (малыш признаёт только опыт, который пережил сам)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оставляйте ребёнку возможность таких переживаний, которые будут иметь ценность воспоминаний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учайте ребёнка быть послушным (направление поведенческих реакций таким образом, чтобы поступки были во благо и ему самому и другим)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ите от ребёнка только таких мнений, оценок и результатов, на какие он способен в соответствии со ступенью созревания и собственным опыто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4:51:00Z</dcterms:created>
  <dc:creator>Светлана</dc:creator>
  <dc:description/>
  <cp:keywords/>
  <dc:language>en-US</dc:language>
  <cp:lastModifiedBy>Светлана</cp:lastModifiedBy>
  <cp:lastPrinted>2006-01-29T21:11:00Z</cp:lastPrinted>
  <dcterms:modified xsi:type="dcterms:W3CDTF">2006-01-29T15:13:00Z</dcterms:modified>
  <cp:revision>3</cp:revision>
  <dc:subject/>
  <dc:title/>
</cp:coreProperties>
</file>