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етский сад №31 «Дружба»</w:t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города Бийска Алтайского края</w:t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/>
          <w:sz w:val="44"/>
          <w:szCs w:val="44"/>
          <w:lang w:eastAsia="ru-RU"/>
        </w:rPr>
        <w:t>Конспект развлечения</w:t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44"/>
          <w:szCs w:val="44"/>
          <w:lang w:eastAsia="ru-RU"/>
        </w:rPr>
        <w:t>в младшей группе</w:t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44"/>
          <w:szCs w:val="44"/>
          <w:lang w:eastAsia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44"/>
          <w:szCs w:val="44"/>
          <w:lang w:eastAsia="ru-RU"/>
        </w:rPr>
        <w:t>Прогулка в зимнем лесу</w:t>
      </w:r>
      <w:r>
        <w:rPr>
          <w:rFonts w:eastAsia="Times New Roman" w:cs="Times New Roman"/>
          <w:color w:val="000000"/>
          <w:sz w:val="44"/>
          <w:szCs w:val="44"/>
          <w:lang w:eastAsia="ru-RU"/>
        </w:rPr>
        <w:t>»</w:t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дготовила</w:t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музыкальный руководитель</w:t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ьяконова Ирина Владимировна</w:t>
      </w:r>
    </w:p>
    <w:p>
      <w:pPr>
        <w:pStyle w:val="Normal"/>
        <w:spacing w:lineRule="atLeast" w:line="100" w:before="28" w:after="28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г. Бийс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2013 год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Цель: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азвитие у детей младшего дошкольного возраста  творческих  способностей с помощью музыкально-ритмических движений, игры на музыкальных инструментах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Задачи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Формировать двигательные умения и навыки;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азвивать у детей интерес к музыке, вызывать эмоциональную отзывчивость;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закреплять умение передавать ритмические особенности через игру на музыкальных инструментах;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азвивать воображение, фантазию, творчество, наглядно-образное и  ассоциативное мышление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Под песню «Серебристые снежинки» дети заходят в зал.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зыкальный руководитель: Здравствуйте, дети. Сегодня я предлагаю вам пойти вместе со мной на прогулку в зимний лес. Хотите пойти на прогулку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ти: Да!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зыкальный руководитель: Но в зимнем лесу очень холодно, поэтому нам надо одеться. Что нужно надеть, чтобы не замерзнуть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Дети перечисляют одежду. Имитируем одевание.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зыкальный руководитель: Ну вот мы и готовы к прогулке. В лесу очень много снега. Чтобы нам не увязнуть в сугробах давайте пойдем в лес на лыжах.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ти: Давайте.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Дети имитируют одевание лыж.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зыкальный руководитель: Все одели лыжи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ти: Да!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Игровая гимнастика «Покатаемся на лыжах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Ребята, посмотрите какая красивая полянка, а что это за домик спрятался за елкой? Да это Мишкин домик. Как называется Мишкин дом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ети: Берлог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Молодцы, знаете! А хотите поиграть с Мишкой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ти: Хотим!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«Игра с медведем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(роль медведя исполняет воспитатель или ребенок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Весело играть с Мишенькой? А давайте еще потанцуем  с ним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Пляска «Мишка пляшет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Музыкальный руководитель: Давайте попрощаемся с Мишкой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ети: До свидания, Мишк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Посмотрите вокруг сколько снега, а что можно из снега слепить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ети: Снеговик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Давайте все дружно слепим большого снеговик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Игровая гимнастика «Снеговик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ба падали белые снежинки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 по кругу, дотрагиваемся кончиками пальцев до спины сосед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 ветерок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ачиваемся в круг, дуем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 кружились в воздухе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ем пальцами перед собой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гда летели мимо фонаря, красиво блестели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фонарики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во двор вышли ребят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м на месте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слепили снегови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ем движени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мушков сделали снеговику глаз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м глазки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орковки сделали длинный нос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м длинный нос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голову надели ведро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ем движени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jc w:val="center"/>
        <w:rPr>
          <w:b/>
          <w:b/>
          <w:bCs w:val="false"/>
          <w:i/>
          <w:i/>
          <w:iCs/>
          <w:color w:val="333333"/>
          <w:sz w:val="28"/>
          <w:szCs w:val="28"/>
        </w:rPr>
      </w:pPr>
      <w:r>
        <w:rPr>
          <w:b/>
          <w:bCs w:val="false"/>
          <w:i/>
          <w:iCs/>
          <w:color w:val="333333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Музыкальный руководитель: Молодцы, какой у нас красивый снеговик получился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оявляется воспитатель в костюме снеговика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Ребятки, а снеговик хочет с вами поиграт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«Игра Снежной бабы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Снеговик, оставайся с нами. Мы с ребятами еще хотим найти красивую елочку, нарядить ее и встретить Новый год в лес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Игровая гимнастика «Елочка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830"/>
      </w:tblGrid>
      <w:tr>
        <w:trPr/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ла в лесу ёлочк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870" w:right="5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тоим на месте, вытянув руки                     Стоим на месте, вытянув руки в стороны                                                              стороны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её веточкам прыгали белки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рыгаем с продвижением вперед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етал дятел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80" w:leader="none"/>
              </w:tabs>
              <w:ind w:left="-4870" w:right="5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летим» или шлепаем руками по ногам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громко стучал клювом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ытягиваем указательные пальцы</w:t>
            </w:r>
          </w:p>
          <w:p>
            <w:pPr>
              <w:pStyle w:val="Normal"/>
              <w:ind w:left="-4855" w:right="5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перед, барабаним ими по туловищу 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" w:right="-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огда мимо проходил  большой медведь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67" w:right="0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одим, переваливаясь с ноги на ногу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5" w:right="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огда пробегал маленький зайчик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дпрыгиваем на месте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чером на неё дул ветерок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уем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5" w:right="-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чью над ней загорались звёздочки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Вытянув указательные пальцы, как бы </w:t>
            </w:r>
          </w:p>
          <w:p>
            <w:pPr>
              <w:pStyle w:val="Normal"/>
              <w:ind w:left="-4915" w:right="5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рисуем точки-звездочки над головой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том около неё летали комарики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Шевелим пальцами в воздухе, </w:t>
            </w:r>
          </w:p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говаривая «з-з-з»         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5" w:right="-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Зимой на неё падали белые снежинки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67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Р   Рисуя указательными пальцами точки сверху вниз, показываем, </w:t>
            </w:r>
          </w:p>
          <w:p>
            <w:pPr>
              <w:pStyle w:val="Normal"/>
              <w:ind w:left="-567" w:right="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как падают снежинки 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5" w:right="-1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И укрывали ёлочку тёплым снежным одеялом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движение руками снизу вверх, как бы укутывая елочку.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right="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right="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Ну вот мы нашли с вами елочку, а теперь ее украсим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Оркестр «Новый год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м вечером на небе загорелись звездочки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треугольник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д Мороз приехал на санках в лес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м бубенцам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ложил мешок с подарками под елку и стал ждать зверей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прибежал зай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им пальцами по маленькому барабану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прилетел дяте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трещетках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-тихо пришла лисич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ксилофон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ткам прискакала белоч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деревянных ложках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ел большой медведь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большом барабан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али маленькие мышки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кастаньетах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развесил на елке игрушки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металофон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еха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м бубенцам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А звери стали танцевать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z w:val="32"/>
          <w:szCs w:val="32"/>
        </w:rPr>
        <w:t>Танец «В Новогоднем лесу»</w:t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Дети, наша прогулка закончилась. Давайте попрощаемся со Снеговиком.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ти: До свидания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узыкальный руководитель: Нам пора возвращаться в детский сад. Одеваем лыжи и отправляемся в путь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Игровая гимнастика «Покатаемся на лыжах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Музыкальный руководитель: Ну вот мы и дома. Давайте разденемся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28"/>
          <w:szCs w:val="28"/>
        </w:rPr>
        <w:t>Дети перечисляют одежду. Имитируем раздевание.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  <w:t>Музыкальный руководитель: Дети, вам понравилась наша прогулка?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  <w:t>Дети: Да!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  <w:t xml:space="preserve">Музыкальный руководитель: А теперь пришла пора нам попрощаться. 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  <w:t xml:space="preserve">До свидания. 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  <w:t>Дети: До свидания.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  <w:t>Под песню «Серебристые снежинки» дети выходят из зала.</w:t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Использованные материалы и Интернет-ресурсы</w:t>
      </w:r>
    </w:p>
    <w:p>
      <w:pPr>
        <w:pStyle w:val="Normal"/>
        <w:spacing w:lineRule="atLeast" w:line="100" w:before="28" w:after="28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1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  <w:lang w:eastAsia="ru-RU"/>
        </w:rPr>
        <w:t>http://iplayer.fm/q/серебристые+снежинки+детская/</w:t>
      </w:r>
    </w:p>
    <w:p>
      <w:pPr>
        <w:pStyle w:val="ListParagraph"/>
        <w:numPr>
          <w:ilvl w:val="0"/>
          <w:numId w:val="0"/>
        </w:numPr>
        <w:spacing w:lineRule="atLeast" w:line="100" w:before="28" w:after="28"/>
        <w:ind w:left="15" w:right="0" w:hanging="15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Е. Железнова. Диски:  «Сказочки-подражалочки», «Сказочки-щекоталочки», «Игровая гимнастика», «Веселые уроки».</w:t>
      </w:r>
    </w:p>
    <w:p>
      <w:pPr>
        <w:pStyle w:val="Normal"/>
        <w:spacing w:lineRule="atLeast" w:line="100" w:before="28" w:after="28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3. Песня «В Новогоднем лесу» Диск «Ку-ко-ша» </w:t>
      </w:r>
      <w:hyperlink r:id="rId2">
        <w:r>
          <w:rPr>
            <w:rStyle w:val="InternetLink"/>
            <w:rFonts w:eastAsia="Times New Roman" w:cs="Times New Roman"/>
            <w:color w:val="000080"/>
            <w:sz w:val="28"/>
            <w:szCs w:val="28"/>
            <w:u w:val="single"/>
            <w:lang w:eastAsia="ru-RU"/>
          </w:rPr>
          <w:t>http://www.all-library.com/obrazovanie/26720-ku-ko-sha-2-tancevalno-igrovoe-posobie-dlya.html</w:t>
        </w:r>
      </w:hyperlink>
    </w:p>
    <w:p>
      <w:pPr>
        <w:pStyle w:val="Normal"/>
        <w:ind w:left="0" w:right="0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pacing w:val="4"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color w:val="000000"/>
          <w:spacing w:val="4"/>
          <w:sz w:val="32"/>
          <w:szCs w:val="32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-library.com/obrazovanie/26720-ku-ko-sha-2-tancevalno-igrovoe-posobie-dly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0:10Z</dcterms:created>
  <dc:creator/>
  <dc:description/>
  <dc:language>en-US</dc:language>
  <cp:lastModifiedBy/>
  <dcterms:modified xsi:type="dcterms:W3CDTF">2014-10-28T08:04:02Z</dcterms:modified>
  <cp:revision>3</cp:revision>
  <dc:subject/>
  <dc:title/>
</cp:coreProperties>
</file>