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РОВЕРОЧНЫЕ РАБОТ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МА «ПРЕДЛОЖЕНИ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. Расставьте знаки препи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. Расставьте недостающие знаки препи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ыл маленький и у всех всё спрашивал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скажет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Иди спать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говорю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очему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говорят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отому что поздн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еня за это назвали Почемучк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ьте и запишите предложения из групп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няя, наступила, осень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, часто, дожди, холодные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ь, на, улицах, лужи, 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дают, с, листья, кустов, и, деревьев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я, птицы, в, улетели, тёплы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Прочитайте отрывок из русской народной сказки. Письменно ответьте на вопросы предложениями из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или себе кот да петух избушку в лесу. Как-то раз кот пошёл дрова рубить. Петушок остался дома. Подкралась к окошку лиса и запела. Петушок выглянул в окошко. Схватила его лиса и понесла в ле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строил избушку в лесу?</w:t>
        <w:br/>
        <w:t>      Куда пошёл кот?</w:t>
        <w:br/>
        <w:t>      Кто подкрался к окошку?</w:t>
        <w:br/>
        <w:t xml:space="preserve">      Куда понесла лиса петушк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, расставляя знаки препинания. Главные члены предложения подчеркн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весна лес проснулся после зимнего сна оживает каждое дерево весенний сок поднимается по стволу разбухают поч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предложения. Подчеркните главные чл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точка летела над высокими горам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юймовочка любовалась прекрасными местам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ерегу озера стоял белый дворец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ишите из предложений словосочетания с вопрос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оставьте и запишите предложения из групп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ут, в, яблони, весеннем, саду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, шмели, над, летают, цветам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очками, шелестит, лёгкий, нежными, ветер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релками укажите связь слов в предложениях.</w:t>
        <w:b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 «ЗВУКИ И БУКВ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шите стихи. Подчеркните в словах буквы, которые обозначают звонкие согласные зву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ята — у ворон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лонов — слонята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наших макарон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макаронята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больше, и поменьше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толще, и потоньш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потешку. Подчеркните буквы, которые стоят на месте глухих согласных зву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 нашего кот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бка очень хорош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 котика ус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ительной красы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смелые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бки бел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/>
        <w:t> Измените слова так, чтобы они называли один такой же предме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и — ..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ни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уды — ..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ни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поги — ..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уни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ери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и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пи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ды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и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тради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я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озы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и — ..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шите образованные слова. Подчеркните буквы, обозначающие мягкость конечных согласных звуко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/>
        <w:t> Измените слова так, чтобы они называли много таких же предмето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ыжа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ь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жа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лаш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ыш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иж — ..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ж — 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ндаш — ..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ша — ..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шите образованные с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птицы — ..йк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посуды — ..шк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рыбы — ..к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да собаки — ов..рк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растения — ..вель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, где отдыхают летом,— да.. 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тая, непроходимая часть леса — ча..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слова в два столбика. В первый столбик — слова с разделительным мягким знаком, во второй — слова с мягким знаком, обозначающим мягкость согласных зву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, линьки́, пьёт, коньки, семья, ручьи, редька, маленький, колья, вьюн, Илья, варенье, косьба, друзья, вьюга, школьники, Дарья, бульвар, крылья, вороб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Подберите к данным словам проверочные. Запишите так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́мы, з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́мний — з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 — цв..ты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п..ля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з..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сл..ны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с..ды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зв..зд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в..д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в..дро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н..г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гн..здо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..вц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л..сты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тр..в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г..р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..кно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р..к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з..рно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д..м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к..з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 — гр..чи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 Перед словами с пропущенными буквами в скобках пишите провероч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мы часто купались в р..ке. В..да в р..ке тёплая. По б..регу р..ки растут д..ревья. Под д..ревьями густая тр..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Прочитайте. Подумайте, в каких словах надо проверять написание согласных. Запишите эти слова после провероч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, заяц, медведь, лимон, суп, лещ, сосед, луч, топор, нож, ветер, крот, глаз, сапог, верблюд, сторож, утюг, город, дом, зуб, мороз, сад, ворон, шарф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 Перед словами с пропущенными буквами в скобках пишите провероч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зима. На улице сильный моро.. . У дома большой сугро.. . Сне.. укрыл могучий ду..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мы ч..сто ходили в лес. В лесу мы видели ё..ка и белочку. У белочки ..десный пу..стый хвост. На поляне мы собирали ду..стую землянику. Из леса мы шли по  ..рокой дороге.</w:t>
        <w:br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 «ЧАСТИ РЕЧ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Выпишите сначала имена существительные, потом глаголы, затем имена прилагате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ать, зима, окно, голубой, нарисовать, красивый, ученик, петь, большой, морковь, учить, красный, сахарный, воробей, ребята, дежурить, хороший, капуста, работать, одежда, старый, говорить, мол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. Укажите форму числа имён существительных и имён прилагатель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ал царь рыбаков. Велел разыскать тихий пруд и закинуть в него шёлковые сети. Закинули удалые рыбаки сети. Попался им чудесный ёрш. У этого ерша был золотой хвос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ы. Укажите форму числа глаго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на́ море гуляет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раблик подгоняет;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бежит себе в волнах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здутых пару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абельщики дивятся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раблике толпятся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накомом острову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о видят ная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. </w:t>
      </w:r>
      <w:r>
        <w:rPr>
          <w:rFonts w:eastAsia="Times New Roman" w:cs="Times New Roman" w:ascii="Times New Roman" w:hAnsi="Times New Roman"/>
          <w:sz w:val="28"/>
          <w:lang w:eastAsia="ru-RU"/>
        </w:rPr>
        <w:t>Пуш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Спишите отрывок из русской народной сказки, вставляя подходящий по смыслу пред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 одном доме жили две девочки — Рукодельница да Ленивица. Рукодельница ... постели вставала и ... дело принималась. А Ленивица ... постельке лежала, ... боку ... бок переворачивалас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оставьте и запишите предложения из групп слов. Подчеркните имена собствен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. Саша. Жить. В. Село. Дубк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. Река. Ока. Стоит. Город. Серпухов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. Тётя. Лиза. Ездить. Отдыхать. На. Чёрное. Море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. Петрович. Жить. В. Москва.</w:t>
        <w:br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  «ПРАВОПИСАНИЕ  БЕЗУДАРНЫХ  ГЛАСНЫХ И  ПАРНЫХ  СОГЛАСНЫХ                              В  КОРНЕ  СЛОВ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однокоренные слова групп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, цветник, звонкий, снеговик, садик, звон, рассада, садовник, цветной, звонить, сад, цветёт, снежок, цветок, снежинка, цвет, звонок, посадить, снегурочка, звоноч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шите однокоренные слова группами, выделите ко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олка, дворовый, полёт, соль, поход, летать, двор, солёный, ходить, дворник, лётчик, посолить, обходить, перелётные, переходы, задворки, ходики, летучий, пересол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 В скобках пишите провероч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(...) в..сна. На (...) р..ке растаял лёд. (...) В..да (...) зат..пила (...) б..ре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(...) с..сновом (...) б..ру (...) з..мля ещё покрыта (...) сн..гом. Но скоро (...) заз..ленеют (...) д..ревья. На лугах (...) зап..стреют (...) цв..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аист — б..льшая птица. Люди подружились с ним очень д..вно. Аист строит гн..здо на крышах дер..венских д..мов. Ос..нью птицы пол..тят на юг, а в..сной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утся в свои ж..лищ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Запишите текст, вставляя в словах пропущенные буквы. В скобках пишите провероч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налетел (...) ре..кий ветер. Закачались (...) ги..кие веточки. (...) Затр..петали листочки. На (...) доро..ки сада упали первые капли (...) д..жд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пишите текст. Найдите и подчеркните согласные орфограммы в корне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началась лёгкими морозцами. Принарядила она деревца и кусты в белые шубки. На каждый сугроб надела шапку. Под снег на ночь спрятала рябчика. А  медведь уже с осени залез в берлог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azrydka">
    <w:name w:val="razrydk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razdela">
    <w:name w:val="zagolovokrazde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zagolovokpodrazdela">
    <w:name w:val="firstzagolovokpodrazde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stiha">
    <w:name w:val="textstih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8:43:00Z</dcterms:created>
  <dc:creator>Дементьева Наталья</dc:creator>
  <dc:description/>
  <cp:keywords/>
  <dc:language>en-US</dc:language>
  <cp:lastModifiedBy>User</cp:lastModifiedBy>
  <dcterms:modified xsi:type="dcterms:W3CDTF">2011-07-20T17:46:00Z</dcterms:modified>
  <cp:revision>3</cp:revision>
  <dc:subject/>
  <dc:title/>
</cp:coreProperties>
</file>