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publ"/>
        <w:spacing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сихологическая готовность к школьному обучению детей с речевыми нарушениями</w:t>
      </w:r>
    </w:p>
    <w:p>
      <w:pPr>
        <w:pStyle w:val="Normal"/>
        <w:rPr>
          <w:b/>
          <w:b/>
          <w:vanish/>
          <w:sz w:val="36"/>
          <w:szCs w:val="36"/>
        </w:rPr>
      </w:pPr>
      <w:r>
        <w:rPr>
          <w:b/>
          <w:vanish/>
          <w:sz w:val="36"/>
          <w:szCs w:val="36"/>
        </w:rPr>
      </w:r>
    </w:p>
    <w:tbl>
      <w:tblPr>
        <w:tblW w:w="10300" w:type="dxa"/>
        <w:jc w:val="left"/>
        <w:tblInd w:w="-9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0"/>
      </w:tblGrid>
      <w:tr>
        <w:trPr/>
        <w:tc>
          <w:tcPr>
            <w:tcW w:w="10300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Психологическая готовность к школьному обучению — это сложное образование, в основе которого лежит коммуникативная готовность. </w:t>
            </w:r>
            <w:r>
              <w:rPr>
                <w:i/>
                <w:sz w:val="28"/>
                <w:szCs w:val="28"/>
              </w:rPr>
              <w:t>Уровень развития общения дошкольников со взрослыми определяет становление и умственных и волевых способностей детей. В общении у ребенка формируется правильное отношение к учителю как носителю и проводнику социально выработанных способов действия, норм поведения. Речь используется для установления контактов с окружающими, привлечения внимания к себе, своим делам и переживаниям, для взаимопонимания, влияния на поведение, мысли и чувства партнера и т.д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Большинство исследователей понимают </w:t>
            </w:r>
            <w:r>
              <w:rPr>
                <w:b/>
                <w:sz w:val="28"/>
                <w:szCs w:val="28"/>
              </w:rPr>
              <w:t>под психологической готовностью</w:t>
            </w:r>
            <w:r>
              <w:rPr>
                <w:sz w:val="28"/>
                <w:szCs w:val="28"/>
              </w:rPr>
              <w:t xml:space="preserve"> к школе </w:t>
            </w:r>
            <w:r>
              <w:rPr>
                <w:b/>
                <w:sz w:val="28"/>
                <w:szCs w:val="28"/>
              </w:rPr>
              <w:t>наличие комплекса определенных качеств</w:t>
            </w:r>
            <w:r>
              <w:rPr>
                <w:sz w:val="28"/>
                <w:szCs w:val="28"/>
              </w:rPr>
              <w:t>, которые можно диагностировать с помощью специальных методик:</w:t>
              <w:br/>
            </w:r>
            <w:r>
              <w:rPr>
                <w:b/>
                <w:i/>
                <w:sz w:val="28"/>
                <w:szCs w:val="28"/>
              </w:rPr>
              <w:t>- формирование определенных умений и навыков, необходимых для обучения в школе;</w:t>
              <w:br/>
              <w:t>- личностная готовность;</w:t>
              <w:br/>
              <w:t>- интеллектуальная готовность;</w:t>
              <w:br/>
              <w:t>- мотивационная готовность;</w:t>
              <w:br/>
              <w:t>- эмоционально-волевая готовность;</w:t>
              <w:br/>
              <w:t>- коммуникативная готовность.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аким образом, </w:t>
            </w:r>
            <w:r>
              <w:rPr>
                <w:b/>
                <w:i/>
                <w:sz w:val="28"/>
                <w:szCs w:val="28"/>
              </w:rPr>
              <w:t>готовность к обучению</w:t>
            </w:r>
            <w:r>
              <w:rPr>
                <w:i/>
                <w:sz w:val="28"/>
                <w:szCs w:val="28"/>
              </w:rPr>
              <w:t xml:space="preserve"> можно квалифицировать как </w:t>
            </w:r>
            <w:r>
              <w:rPr>
                <w:b/>
                <w:i/>
                <w:sz w:val="28"/>
                <w:szCs w:val="28"/>
              </w:rPr>
              <w:t>особое состояние при переходе человека от одной возрастной ступени к другой, связанное с системными качественными преобразованиями в сфере деятельности, психических процессах, сознании, социальных отношения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исло основных компонентов коррекционного воздействия по формированию на логопедических занятиях психологического новообразования — произвольности коммуникации — входят:</w:t>
              <w:br/>
            </w:r>
            <w:r>
              <w:rPr>
                <w:b/>
                <w:i/>
              </w:rPr>
              <w:t>• сюжетно-ролевые игры;</w:t>
              <w:br/>
              <w:t>• игры с правилами;</w:t>
              <w:br/>
              <w:t>• игры и упражнения, моделирующие учебные задания.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жетно-ролевые игры</w:t>
            </w:r>
          </w:p>
          <w:p>
            <w:pPr>
              <w:pStyle w:val="Style15"/>
              <w:jc w:val="both"/>
              <w:rPr/>
            </w:pPr>
            <w:r>
              <w:rPr/>
              <w:t>Для того чтобы игровая деятельность способствовала развитию у детей психических свойств и способностей, усвоению знаний, умений, навыков, надо предварительно сформировать в ней отдельные структуры.</w:t>
            </w:r>
          </w:p>
          <w:p>
            <w:pPr>
              <w:pStyle w:val="Style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ормирование игры как деятельности</w:t>
            </w:r>
          </w:p>
          <w:p>
            <w:pPr>
              <w:pStyle w:val="Style15"/>
              <w:rPr>
                <w:b/>
                <w:b/>
                <w:u w:val="single"/>
              </w:rPr>
            </w:pPr>
            <w:r>
              <w:rPr/>
              <w:t>Сюда входят привитие потребности к игре, обучение созданию замысла игры, развитие умения действовать адекватно поставленной цели и т.д. В формировании целевого компонента игры особенно велика роль речи, в первую очередь ее планирующей функции. Здесь можно рекомендовать следующие задания: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ересказ по готовому образцу (повторение высказывания и сличение с образцом)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составление плана рассказа в картинках (необходимость самостоятельно ставить промежуточные и выделять главные цели задания)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составление рассказа по серии картин  (вербализация  готовой программы,  построение высказывания)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составление рассказа по опорным словам (анализу сюжетных картин, выделению в них самого существенного).</w:t>
            </w:r>
          </w:p>
          <w:p>
            <w:pPr>
              <w:pStyle w:val="Style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ормирование игры как совместной деятельности</w:t>
            </w:r>
          </w:p>
          <w:p>
            <w:pPr>
              <w:pStyle w:val="Style15"/>
              <w:rPr/>
            </w:pPr>
            <w:r>
              <w:rPr/>
              <w:t>Совместная деятельность детей с логопедом  включает в себя:</w:t>
              <w:br/>
              <w:t>- пересказ прочитанного рассказа с опорой на сюжетные картины, которые помогают удержать общую линию повествования (этот этап следует рассматривать как дополнительный, его можно использовать при низком уровне развития совместной деятельности детей);</w:t>
              <w:br/>
              <w:t>- пересказ текста без наглядных опор;</w:t>
              <w:br/>
              <w:t>- построение рассказа на бытовые темы, хорошо знакомые детям;</w:t>
              <w:br/>
              <w:t>- сочетание рассказа на темы, которые не базируются на опыте детей, с опорой на сюжетную цепь;</w:t>
              <w:br/>
              <w:t>- создание общей сюжетной линии по схеме волшебных сказок.</w:t>
            </w:r>
          </w:p>
          <w:p>
            <w:pPr>
              <w:pStyle w:val="Style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ормирование содержания игры</w:t>
            </w:r>
          </w:p>
          <w:p>
            <w:pPr>
              <w:pStyle w:val="Style15"/>
              <w:rPr/>
            </w:pPr>
            <w:r>
              <w:rPr/>
              <w:t>Под содержанием игры понимается то, что выделено ребенком в качестве основного момента в деятельности взрослых, отражаемой в игре. Основываясь на этом положении, мы наметили определенную последовательность коррекционного обучения в данном направлении.</w:t>
            </w:r>
          </w:p>
          <w:p>
            <w:pPr>
              <w:pStyle w:val="Style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ормирование игровых действий</w:t>
            </w:r>
          </w:p>
          <w:p>
            <w:pPr>
              <w:pStyle w:val="Style15"/>
              <w:rPr/>
            </w:pPr>
            <w:r>
              <w:rPr/>
              <w:t xml:space="preserve">Для реализации данной задачи можно, например, соотносить персонаж с его действиями. Здесь особенно эффективны дидактические игры: «Глагольное лото», «Покажи и назови», «Кто знает — пусть дальше продолжает» («Действия по цепочке»). </w:t>
            </w:r>
          </w:p>
          <w:p>
            <w:pPr>
              <w:pStyle w:val="Style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ормирование действий замещения</w:t>
            </w:r>
          </w:p>
          <w:p>
            <w:pPr>
              <w:pStyle w:val="Style15"/>
              <w:jc w:val="both"/>
              <w:rPr/>
            </w:pPr>
            <w:r>
              <w:rPr/>
              <w:t>Детям предлагаются различные предметы (мозаика, пуговицы, деревянные кубики, конструктор) и ситуация. Логопед дает задание: "Будем готовить обед". Дети из предложенных предметов должны отобрать необходимые, переименовать их и продемонстрировать ряд действий в соответствии с новыми функциями.</w:t>
            </w:r>
          </w:p>
          <w:p>
            <w:pPr>
              <w:pStyle w:val="Style15"/>
              <w:jc w:val="both"/>
              <w:rPr/>
            </w:pPr>
            <w:r>
              <w:rPr/>
              <w:t>Благодаря замещению одного предмета другим действия обобщаются и теряют свою конкретность, что способствует развитию творческого воображения, обобщению жизненного опыта.</w:t>
            </w:r>
          </w:p>
          <w:p>
            <w:pPr>
              <w:pStyle w:val="Style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делирование отношений между персонажами</w:t>
            </w:r>
          </w:p>
          <w:p>
            <w:pPr>
              <w:pStyle w:val="Style15"/>
              <w:rPr/>
            </w:pPr>
            <w:r>
              <w:rPr/>
              <w:t>Сюда входит ряд действий:</w:t>
              <w:br/>
              <w:t>- чтение художественной литературы, рассматривание иллюстраций к ней. Акцент делается на характеристике персонажей, их взаимоотношениях;</w:t>
              <w:br/>
              <w:t>- анализ взаимоотношений между героями произведений;</w:t>
              <w:br/>
              <w:t>- анализ логопедом ролевого поведения детей, наблюдаемого в их совместных играх;</w:t>
              <w:br/>
              <w:t>- привлечение детей к анализу ролевого поведения своих партнеров по игре;</w:t>
              <w:br/>
              <w:t>- поочередное выполнение детьми разных ролей в одной и той же игре;</w:t>
              <w:br/>
              <w:t>- обсуждение правил реализации роли до начала игры;</w:t>
              <w:br/>
              <w:t>- участие логопеда в играх детей для демонстрации ролевого поведения.</w:t>
            </w:r>
          </w:p>
          <w:p>
            <w:pPr>
              <w:pStyle w:val="Style15"/>
              <w:jc w:val="both"/>
              <w:rPr/>
            </w:pPr>
            <w:r>
              <w:rPr>
                <w:b/>
              </w:rPr>
              <w:t xml:space="preserve">Большое значение для психологической подготовки детей к учебной деятельности имеет </w:t>
            </w:r>
            <w:r>
              <w:rPr>
                <w:b/>
                <w:u w:val="single"/>
              </w:rPr>
              <w:t>скюжетно-ролевая игра "Школа"</w:t>
            </w:r>
            <w:r>
              <w:rPr>
                <w:b/>
              </w:rPr>
              <w:t>. Каждый ребенок должен обязательно побыть в роли ученика и в роли учителя. Последняя даст ему возможность понять позицию настоящего учителя, что очень важно для успешного обучения в школе. Логопед показывает детям примеры взаимодействия учеников между собой, учит их слушать друг друга, понимать, подчинять индивидуальную деятельность задачам и целям коллективной.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с правилами</w:t>
            </w:r>
          </w:p>
          <w:p>
            <w:pPr>
              <w:pStyle w:val="Style15"/>
              <w:rPr/>
            </w:pPr>
            <w:r>
              <w:rPr/>
              <w:t>В литературе отмечается, что игры с правилами появляются к концу дошкольного возраста. В них нет явной роли, принимаемой на себя играющими, но есть определенная внутренняя позиция и образ действия, оговоренный правилами. Умение выработать такую позицию, устойчиво ее удерживать и действовать адекватно формируется в предшествующей играм с правилами сюжетно-ролевой игре.</w:t>
            </w:r>
          </w:p>
          <w:p>
            <w:pPr>
              <w:pStyle w:val="Style15"/>
              <w:rPr/>
            </w:pPr>
            <w:r>
              <w:rPr/>
              <w:t>Е.Е. Кравцова предлагает использовать определенные методические приемы для формирования кооперативно-соревновательного уровня общения:</w:t>
              <w:br/>
              <w:t>- совместная деятельность-игра, при которой дети должны согласовывать свои действия при решении общей задачи;</w:t>
              <w:br/>
              <w:t>- наблюдение логопеда за совместной игрой детей, обучение их взаимодействию, подсказки, советы, помощь;</w:t>
              <w:br/>
              <w:t>- введение в игру детей-болельщиков, которые поддерживают одного участника или команду, помогают играющим установить соревновательные отношения;</w:t>
              <w:br/>
              <w:t>- введение ребенка-управляющего, который "дирижирует" игрой сверстников, но сам не принимает в ней участия;</w:t>
              <w:br/>
              <w:t>- введение двух детей-управляющих с взаимно противоположными позициями, которые должны решать единую игровую задачу, сохраняя соревновательные отношения;</w:t>
              <w:br/>
              <w:t>- обучение ребенка выполнению роли одновременно двух партнеров с взаимно противоположными интересами, формирование у него умения рассматривать сложившуюся ситуацию с разных сторон. Игры с правилами принято делить на дидактические и подвижные (групповые, командные, игры-поединки, сюжетные, музыкальные и др.).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игры</w:t>
            </w:r>
          </w:p>
          <w:p>
            <w:pPr>
              <w:pStyle w:val="Style15"/>
              <w:rPr/>
            </w:pPr>
            <w:r>
              <w:rPr/>
              <w:t>Основное назначение дидактических игр — способствовать усвоению и закреплению у детей знаний, умений, навыков, развитию умственных способностей.</w:t>
            </w:r>
          </w:p>
          <w:p>
            <w:pPr>
              <w:pStyle w:val="Style15"/>
              <w:rPr/>
            </w:pPr>
            <w:r>
              <w:rPr/>
              <w:t>Игры с предметами</w:t>
              <w:br/>
              <w:t>"Похож — не похож" (обнаружить два предмета и доказать их сходство);</w:t>
            </w:r>
          </w:p>
          <w:p>
            <w:pPr>
              <w:pStyle w:val="Style15"/>
              <w:rPr/>
            </w:pPr>
            <w:r>
              <w:rPr/>
              <w:t xml:space="preserve">"Вершки и корешки" (научиться составлять целое растение из его частей). 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8"/>
                <w:szCs w:val="28"/>
              </w:rPr>
              <w:t>Настольно-печатные игры</w:t>
            </w:r>
            <w:r>
              <w:rPr>
                <w:sz w:val="28"/>
                <w:szCs w:val="28"/>
              </w:rPr>
              <w:br/>
            </w:r>
            <w:r>
              <w:rPr/>
              <w:t>"Собери картинку" (складывание картинки и вербализация изображенного на ней)</w:t>
            </w:r>
          </w:p>
          <w:p>
            <w:pPr>
              <w:pStyle w:val="Style15"/>
              <w:rPr/>
            </w:pPr>
            <w:r>
              <w:rPr/>
              <w:t xml:space="preserve">"Где это можно купить?" (соотносение предметов, изображенных на маленьких картинках, с названиями магазинов на больших карточках) 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е игры</w:t>
            </w:r>
          </w:p>
          <w:p>
            <w:pPr>
              <w:pStyle w:val="Style15"/>
              <w:rPr>
                <w:b/>
                <w:b/>
                <w:sz w:val="18"/>
                <w:szCs w:val="18"/>
              </w:rPr>
            </w:pPr>
            <w:r>
              <w:rPr/>
              <w:t>"Кто ты?"  (быстрая реакция на названное слово,  «роль»)</w:t>
            </w:r>
          </w:p>
          <w:p>
            <w:pPr>
              <w:pStyle w:val="Style15"/>
              <w:rPr/>
            </w:pPr>
            <w:r>
              <w:rPr/>
              <w:t>"Отвечай быстро". У детей закрепляется умение классифицировать предметы (по цвету, форме, качеству); их приучают быстро думать и отвечать.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и упражнения, моделирующие учебные задания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есь учебная задача заключается в том, что активность ребенка направляется на овладение способами действия, а не на достижение практических результатов.</w:t>
            </w:r>
          </w:p>
          <w:p>
            <w:pPr>
              <w:pStyle w:val="Style15"/>
              <w:jc w:val="both"/>
              <w:rPr/>
            </w:pPr>
            <w:r>
              <w:rPr/>
              <w:t>Полноценная деятельность в данном случае возможна лишь при контроле самим ребенком выполнения задания (сличение с образцом, соотнесение с вербальной инструкцией). В завершение проходит оценка результатов деятельности. Следовательно, эти упражнения содержат все компоненты учебной деятельности и имеют большую дидактическую ценность.</w:t>
            </w:r>
          </w:p>
          <w:p>
            <w:pPr>
              <w:pStyle w:val="Style15"/>
              <w:rPr/>
            </w:pPr>
            <w:r>
              <w:rPr>
                <w:i/>
                <w:u w:val="single"/>
              </w:rPr>
              <w:t>Работа с образцом</w:t>
            </w:r>
            <w:r>
              <w:rPr/>
              <w:br/>
              <w:t>"Выкладывание елочки". У детей формируется умение сознательно подчинять свои действия правилу, обобщенно определяющему способ действия, и одновременно ориентироваться на зрительно воспринимаемый образец.</w:t>
            </w:r>
          </w:p>
          <w:p>
            <w:pPr>
              <w:pStyle w:val="Style15"/>
              <w:rPr/>
            </w:pPr>
            <w:r>
              <w:rPr>
                <w:i/>
                <w:u w:val="single"/>
              </w:rPr>
              <w:t>Выполнение задания по словесной 2-х кратной инструкции</w:t>
              <w:br/>
            </w:r>
            <w:r>
              <w:rPr/>
              <w:t>"Рисование домика лесника". У детей формируется умение внимательно слушать и четко выполнять указания взрослого, не отвлекаясь на посторонние раздражители; развивается умение программирования предстоящей деятельности по вербальной инструкци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моменту кризиса 7-ми лет игра исчерпывает свои возможности по созданию зон ближайшего развития, служащих механизмом психического развития при условии, что ребенок прошел все ступени развития детской игры от манипулятивной до игры по правилам.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им образом, включение игр, способствующих повышению коммуникативных возможностей детей с речевыми нарушениями, в логопедическую работу создает достаточный уровень психологической готовности к школьному обучени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publ">
    <w:name w:val="head_pub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32:00Z</dcterms:created>
  <dc:creator>Market4</dc:creator>
  <dc:description/>
  <dc:language>en-US</dc:language>
  <cp:lastModifiedBy>Market4</cp:lastModifiedBy>
  <cp:lastPrinted>2008-09-15T15:22:00Z</cp:lastPrinted>
  <dcterms:modified xsi:type="dcterms:W3CDTF">2008-09-15T08:25:00Z</dcterms:modified>
  <cp:revision>5</cp:revision>
  <dc:subject/>
  <dc:title/>
</cp:coreProperties>
</file>