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занятия по   Физической культуре в стар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по «Радуге здоров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двигательные умения и навы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ать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здорови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выполнять элементарный массаж и дыхательные упражн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укреплению  опорно-двигательного аппарата и формированию правильной осан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гласовывать движение с музы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предложенные схемы, находить сходство и различие в выполнении 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ловкость и координацию движений при выполнении игровых упражнений и в подвижных иг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равновесия, координацию движения, улучшать ориентирование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ложительные эмоции и дружелюб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ощрять двигательное творчество и разнообразную игровую деятельность.</w:t>
      </w:r>
    </w:p>
    <w:p>
      <w:pPr>
        <w:pStyle w:val="Normal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имнастические скамейки (2 шт), канат 5-6м (2 шт), магнитная доска, карта с изображением «Радуги здоровья», цветные конверты, ленточки (длина 50-60 см) по количеству детей, схемы с изображением основных видов движений, эмблемы - солнце  (по количеству детей), мячи – 10 шт, музыкальное офор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, здороваются, становятся в шерен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что это лежит на ков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овре лежит карта, свернутая в трубку и перевязанная ленточ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м узнать, что там внутр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развязать и посмотреть(вместе развязывают сверсток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читает): Карта « Радуга здоровья». Я никогда не видела карт с таким названием. Почему « Радуга здоровья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 высказывают свои предположени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 на каждой дорожке кармашки? Они нужны для того, чтобы вкладывать ответы на загадки, последовательность  путешествия  отмечена стрел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ловкие смелые, умелые, готовы ли вы отправиться в путешествие по необычной волшебной кар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товы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а чудо - чудеса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радуга пришл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дорожек принесл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жки не простые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шебные таки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кто пройдет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 пляшет и пое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и играет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ым стать узна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роятся в колонну, выполняют следующий комплекс упражн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ычная ходь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на нос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соким подниманием коле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в колонне по од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захлестыванием голе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ычная ходьба, с перестроением в шеренгу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мочек нам открыть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нам надо получи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ой же, как первая дорожка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щи его немнож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щут и находят конверт красного цвета, в нем фотография, на которой изображены дети, которые выполняют гимнастику, затем строятся в одну колонну, перестраиваются в 3 зв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эробика «Хорошо, что есть друзья»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Ходьба на месте, высоко поднимая колени, руки вдоль туловища.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К солнышку»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о.с. руки внизу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2 подняться на носочки, руки вверх (4 раза)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4 и.п.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Улыбнулись»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о.с. руки на поясе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2 руки в стороны, (4-6 раз)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4 и.п.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«Пружинка»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о.с. ноги вместе, руки на поясе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ворот вправо, слегка присесть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и.п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поворот влево слегка присесть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и.п. (4-6 раз)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.п. о.с. ноги вместе, руки вдоль туловища, прыжки ноги врозь, ноги вместе с хлопками (8 раз)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.п. о.с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 наклон вправо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и.п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 наклон влево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и.п.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.п. о.с. тоже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2 поворот вправо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4 поворот влево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покойная ходьба в колонне по одн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расная дорожка секрет здоровья открыл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ему она нас, дети, научи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по утрам делать зарядку, чтобы быть бодрым и веселым  цел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графия вставляется в кармашек на красной дорожке радуг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 второй секрет узнать,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хемы отыскать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не одна, а целых три,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и-ка отыщ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находят конверт оранжевого цвета, в нем схемы основных движений. Воспитатель и дети рассматривают схемы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хемы, каких упражнений изображены на карточ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борудование необходимо для выполнения этих упражн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отвечаю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ы ответили на все вопросы. А теперь расставим схемы по порядку, начиная с цифры 1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ок правым и левым боком, перепрыгивая канат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одьба по гимнастической скамейке, пронося ногу махом с правой и с левой стороны скамейк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брасывание мяча друг другу ( из-за голов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крет здоровья  радуга откры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ему она нас науч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выполнять движения и различны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хемы вставляют в кармашек  на оранжевой дорожке кар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какие вы смел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рко солнце осветило желтую дорожку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екрет ее узна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руг за другом стать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л паровоз и вагончики повез: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-чу-чу-чу-чу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леко укачу и на желтую дорожку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ок привезу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Дети, встав друг за другом в колонну, продвигаются по залу к желтым лентам, лежащим на ковре. Мальчики держат  девочек за талии, а девочки - за плечи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внимание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на желтой дорожке конверт с заданием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находят конверт желтого цвета, в нем части рисунка «паровозик», которые необходимо сложить и узнать название упражнения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: «Паровозик»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строятся в две колонны, затем садятся на ковер, и в таком положении друг за другом продвигаются до ориентира. В этом упражнении расстояние до него можно уменьшать или увеличивать, учитывая физическую подготовленность детей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секрет здоровья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а открыла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она нас,  дети, научила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полнять движения, чтобы укреплять мышцы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ти рисунка вставляют в кармашки на желтой дорожке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: </w:t>
      </w:r>
      <w:r>
        <w:rPr>
          <w:rFonts w:cs="Times New Roman" w:ascii="Times New Roman" w:hAnsi="Times New Roman"/>
          <w:sz w:val="28"/>
          <w:szCs w:val="28"/>
        </w:rPr>
        <w:t>Следующий секрет скрывает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дорожка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фотография игры-массажа « Свинки»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дорожка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привела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маленькие свинки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ли там с утра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са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ны</w:t>
      </w:r>
      <w:r>
        <w:rPr>
          <w:rFonts w:cs="Times New Roman" w:ascii="Times New Roman" w:hAnsi="Times New Roman"/>
          <w:sz w:val="28"/>
          <w:szCs w:val="28"/>
        </w:rPr>
        <w:t xml:space="preserve">: « </w:t>
      </w:r>
      <w:r>
        <w:rPr>
          <w:rFonts w:cs="Times New Roman" w:ascii="Times New Roman" w:hAnsi="Times New Roman"/>
          <w:b/>
          <w:sz w:val="28"/>
          <w:szCs w:val="28"/>
        </w:rPr>
        <w:t>Свинк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пишущей машинке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хорошенькие свинки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кивали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хрюкивали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ки- туки- туки - тук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юки- хрюки- хрюки - хрюк!    (повторить 3 раза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 перестраиваются в одну колонну «паровозиком» и имитируют  печатание на машинке на спинах впереди стоящих. Потом поворачиваются в противоположную сторону и стучат кулачками, далее снова поворачиваются и гладят спины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крет здоровья радуга открыла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ему она нас научила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выполнять массаж спины, чтобы спина отдохнула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графию вставляют в кармашек на зеленой дорожке карты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на голубую  дорожку откроет нам пословица: «Друзья познаются в игре и дороге »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роге мы уже давно, и хорошо  узнали друг друга, а в какую игру мы с вами поиграем - догадайтесь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красный, лучик желтый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зеленый, голубой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тели - покатились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радугой-дугой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вижная игра: « Ловишки с ленточками»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ейчас считалкой выберем ловишку. Встанем в круг, и каждый прикрепит на пояс ленточки. В центре круга находится водящий-ловишка. По сигналу: «Беги!», дети разбегаются по залу, а ловишка  старается у кого-либо ленточку. Лишившись ленточки, игрок отходит в сторону. По сигналу: «Раз, два, три - в круг скорей беги!» дети снова образуют круг. Ловишка показывает собранные ими ленточки. Выбирается новый водящий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И вновь секрет здоровья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а открыла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она нас дети научила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грать в интересные игры, быть веселым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армашек радуги дети вкладывают ленточку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синяя дорожка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ем на ней немножко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встаем и дышать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начнем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восстановление дыхания: « Послушай»</w:t>
      </w:r>
    </w:p>
    <w:p>
      <w:pPr>
        <w:pStyle w:val="Style17"/>
        <w:tabs>
          <w:tab w:val="clear" w:pos="708"/>
          <w:tab w:val="left" w:pos="861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Глубоко мы все подышим,       Стоя, ноги врозь, левая рука вдоль туловища,</w:t>
      </w:r>
    </w:p>
    <w:p>
      <w:pPr>
        <w:pStyle w:val="Style17"/>
        <w:tabs>
          <w:tab w:val="clear" w:pos="708"/>
          <w:tab w:val="left" w:pos="861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ердце мы свое услышим.         правая прижата к груди в области сердца.  </w:t>
      </w:r>
    </w:p>
    <w:p>
      <w:pPr>
        <w:pStyle w:val="Style17"/>
        <w:tabs>
          <w:tab w:val="clear" w:pos="708"/>
          <w:tab w:val="left" w:pos="8619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слабится, закрыть глаза и выполнить</w:t>
      </w:r>
    </w:p>
    <w:p>
      <w:pPr>
        <w:pStyle w:val="Style17"/>
        <w:tabs>
          <w:tab w:val="clear" w:pos="708"/>
          <w:tab w:val="left" w:pos="8619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глубокий вдох-выдох </w:t>
      </w:r>
    </w:p>
    <w:p>
      <w:pPr>
        <w:pStyle w:val="Style17"/>
        <w:tabs>
          <w:tab w:val="clear" w:pos="708"/>
          <w:tab w:val="left" w:pos="8619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послушать биение сердца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убоко мы все вдохнем и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ние прервем, разотрем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шки, ушки- непослушки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медленно подышим,          Стоя, опустить руки вниз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есь мир вокруг услышим.        Затем медленно выдыхая, опустить руки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донями вниз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крет здоровья синяя дорожка открыла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ему она нас научила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полнять дыхательные упражнения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здесь лежат разные фотографии, ваша задача, найти те, где дети выполняют дыхательные упражнения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я, вставляют нужную фотографию в кармашек на синей дорожке радуги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к много мы прошли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разные нашли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секрет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вает фиолетовая дорожка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го поищите немножко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ходят конверт фиолетового цвета и разгадывают кроссворд, где скрыто слово «массаж».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сь в кружок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 массаж, дружок!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саж: «Устали наши ножки.»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ленькие ножки             Идут на месте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шагали по дорожке.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тали наши ножки               Сидя на стуле, удобно положить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хотят немножко        левую стопу на ногу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у на  ногу кладем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стопу свою берем.                                     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ножки нам размять          Массировать подошву от                                                                   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их будем растирать.              Пальцев к пятке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, от пальчиков до пятки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руем ребятки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, наоборот,                   Массировать подошву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м от пяточки вперед.              От пятки к пальцам.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на каждый пальчик      Разминать каждый пальчик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нем свой кафтанчик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левую размяли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устали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правую берем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очку кладем,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ля этой ножке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ы массаж начнем.             Повторить все действия для правой стопы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крет фиолетовая дорожка нам открыла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ему она нас научила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выполнять массаж ступней, чтобы ноги отдохнули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вставляют кроссворд в кармашек)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ы ничего не замечаете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открыли все замочки, разгадали все секреты волшебной карты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е секреты здоровья вы сегодня узнали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вы поделились этими секретами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ашем путешествии показалось вам трудным, а что легким?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 каждый день делаете зарядку, выполняете упражнения, которые укрепляют мышцы, играете в подвижные игры и делаете массаж, поэтому вы сильные, смелые, ловкие.</w:t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станем в круг, возьмемся за руки и построим «Радугу дружбы». Вы чувствуете тепло ваших рук? Вам приятно? Смотрите, какая крепкая «Радуга дружбы» у нас получилась, а все, потому что в нашем сердце живут любовь и дружба. И чтобы вы не забыли об этом, я каждому из вас подарю маленькое солнышко, как символ любви, добра, красоты которое вы унесете с собой. На этом наше занятие закончилось. Всем спасибо. А гостям мы скажем: «До свидания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49:00Z</dcterms:created>
  <dc:creator>1</dc:creator>
  <dc:description/>
  <cp:keywords/>
  <dc:language>en-US</dc:language>
  <cp:lastModifiedBy>Чебурашка</cp:lastModifiedBy>
  <cp:lastPrinted>2012-01-31T10:47:00Z</cp:lastPrinted>
  <dcterms:modified xsi:type="dcterms:W3CDTF">2012-02-06T07:44:00Z</dcterms:modified>
  <cp:revision>5</cp:revision>
  <dc:subject/>
  <dc:title/>
</cp:coreProperties>
</file>