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szCs w:val="36"/>
        </w:rPr>
      </w:pPr>
      <w:r>
        <w:rPr>
          <w:b/>
          <w:sz w:val="36"/>
          <w:szCs w:val="36"/>
        </w:rPr>
        <w:t>«Повышение речевой активности детей раннего дошкольного возраста в разнообразных видах деятель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center"/>
        <w:rPr>
          <w:b/>
          <w:b/>
          <w:sz w:val="32"/>
          <w:szCs w:val="32"/>
          <w:u w:val="single"/>
        </w:rPr>
      </w:pPr>
      <w:r>
        <w:rPr>
          <w:b/>
          <w:sz w:val="32"/>
          <w:szCs w:val="32"/>
          <w:u w:val="single"/>
        </w:rPr>
        <w:t>*АКТУАЛЬНОСТЬ. ЧТО ДАЕТ ЧЕЛОВЕКУ РЕЧЬ*</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 xml:space="preserve">Проблема развития связной речи детей хорошо известна широкому кругу педагогических работников: воспитателям, узким специалистам, психологам. </w:t>
      </w:r>
    </w:p>
    <w:p>
      <w:pPr>
        <w:pStyle w:val="Normal"/>
        <w:ind w:firstLine="709"/>
        <w:jc w:val="both"/>
        <w:rPr>
          <w:sz w:val="28"/>
          <w:szCs w:val="28"/>
        </w:rPr>
      </w:pPr>
      <w:r>
        <w:rPr>
          <w:sz w:val="28"/>
          <w:szCs w:val="28"/>
        </w:rPr>
        <w:t xml:space="preserve">Наверное, самое важное и впечатляющее событие в развитии детей раннего возраста – это овладение речью. С каким нетерпением обычно ждут родители появления первых слов ребёнка! Как хочется, чтобы это маленькое, жизнерадостное существо скорее стало говорящим, и понимающим! Ребёнок, научившийся говорить, уже становится полноценным человеком, с которым можно нормально общаться. Но речь – это не только возможность разговаривать. Овладение речью производит целую революцию во внутренней, психической жизни малыша. Это событие перестраивает все психические процессы – и восприятие окружающего (оно становится осмысленным и осознанным), и мышление, которое становится речевым, и чувства, и желания, которые теперь могут быть выражены в словах. Речь позволяет ребёнку управлять своим поведением, думать и фантазировать, строить воображаемые ситуации и осознавать своё поведение. Именно овладение речью даёт мощный толчок для интенсивного развития не только общения, но и всех сторон психики ребёнка.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Столь магическим действием речь обладает в силу того, что она освобождает ребёнка от ситуативной связанности. Зависимость от окружающих вещей постепенно слабеет, и маленький человек начинает строить свой достаточно устойчивый и уникальный внутренний мир. В этом внутреннем мире живут его представления, оценки, планы, воспоминания, стремления, намерения, стихи, песенки сказки и многое другое. И всё это существует в форме слов, высказываний, предложений. Именно речь позволяет малышу приобщиться к человеческой культуре, а значит стать человеком. </w:t>
      </w:r>
    </w:p>
    <w:p>
      <w:pPr>
        <w:pStyle w:val="Normal"/>
        <w:ind w:firstLine="709"/>
        <w:jc w:val="both"/>
        <w:rPr>
          <w:sz w:val="28"/>
          <w:szCs w:val="28"/>
        </w:rPr>
      </w:pPr>
      <w:r>
        <w:rPr>
          <w:sz w:val="28"/>
          <w:szCs w:val="28"/>
        </w:rPr>
      </w:r>
    </w:p>
    <w:p>
      <w:pPr>
        <w:pStyle w:val="Normal"/>
        <w:ind w:firstLine="709"/>
        <w:jc w:val="both"/>
        <w:rPr/>
      </w:pPr>
      <w:r>
        <w:rPr>
          <w:sz w:val="28"/>
          <w:szCs w:val="28"/>
        </w:rPr>
        <w:t xml:space="preserve">Но хотелось бы отметить сразу, что ребенок овладевает речью </w:t>
      </w:r>
      <w:r>
        <w:rPr>
          <w:b/>
          <w:sz w:val="28"/>
          <w:szCs w:val="28"/>
          <w:u w:val="single"/>
        </w:rPr>
        <w:t>в общении со взрослым</w:t>
      </w:r>
      <w:r>
        <w:rPr>
          <w:sz w:val="28"/>
          <w:szCs w:val="28"/>
        </w:rPr>
        <w:t>. Так как первая функция речи – это высказывание, сообщение и понимание, т.е. коммуникация. Общение непременно требует соответствующей системы средств, позволяющей передать свои мысли и переживания, и понять своего партнёра</w:t>
      </w:r>
    </w:p>
    <w:p>
      <w:pPr>
        <w:pStyle w:val="Normal"/>
        <w:ind w:firstLine="709"/>
        <w:jc w:val="both"/>
        <w:rPr>
          <w:sz w:val="28"/>
          <w:szCs w:val="28"/>
        </w:rPr>
      </w:pPr>
      <w:r>
        <w:rPr>
          <w:sz w:val="28"/>
          <w:szCs w:val="28"/>
        </w:rPr>
        <w:t xml:space="preserve">В последние годы и родители, и педагоги часто жалуются на то, что дети начинают поздно говорить, разговаривают плохо и мало, их речь бедна и примитивна. Специальная логопедическая помощь нужна практически каждой группе детского сада. Такая картина наблюдается, к сожалению, не только в нашей стране, но и во всем мире. За последние 20 лет число речевых нарушений выросло более чем в 6 раз. Чаще всего это связано с неблагоприятной семейной обстановкой, в которой растет ребенок, с неправильно выстроенной взрослыми тактикой воспитания. Оно не должно ограничиваться необходимым уходом за ребенком. Ребенку необходимо активное, интенсивное общение со взрослым: совместные игры, прогулки, беседы, занятия. В данном случае очень важно «качество» общения, а не количество.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очему заговорить бывает трудно</w:t>
      </w:r>
    </w:p>
    <w:p>
      <w:pPr>
        <w:pStyle w:val="Normal"/>
        <w:ind w:firstLine="709"/>
        <w:jc w:val="both"/>
        <w:rPr>
          <w:sz w:val="28"/>
          <w:szCs w:val="28"/>
        </w:rPr>
      </w:pPr>
      <w:r>
        <w:rPr>
          <w:sz w:val="28"/>
          <w:szCs w:val="28"/>
        </w:rPr>
        <w:t>Как я уже говорила, в последнее время явное недоразвитие или отсутствие речи у 3-4 летних детей становится всё более серьёзной проблемой для родителей и педагогов. Попытаемся рассмотреть основные, наиболее типичные причины таких проблем у детей 2-3-х лет и, соответственно, способы их преодоления</w:t>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t>ПЕРВОЕ</w:t>
      </w:r>
    </w:p>
    <w:p>
      <w:pPr>
        <w:pStyle w:val="Normal"/>
        <w:ind w:firstLine="709"/>
        <w:jc w:val="both"/>
        <w:rPr/>
      </w:pPr>
      <w:r>
        <w:rPr>
          <w:sz w:val="28"/>
          <w:szCs w:val="28"/>
        </w:rPr>
        <w:t xml:space="preserve">Первой и главной причиной отставаний в речевом развитии является </w:t>
      </w:r>
      <w:r>
        <w:rPr>
          <w:b/>
          <w:sz w:val="28"/>
          <w:szCs w:val="28"/>
          <w:u w:val="single"/>
        </w:rPr>
        <w:t>недостаточное общение ребёнка со своими родителями</w:t>
      </w:r>
      <w:r>
        <w:rPr>
          <w:sz w:val="28"/>
          <w:szCs w:val="28"/>
        </w:rPr>
        <w:t>. В последнее время многие родители в виду своей занятости и усталости не имеют времени и желания общаться со своими детьми. Главным источником впечатлений (в том числе и речевых) становится для детей телевизор. Молчаливое состояние семьи в повседневной жизни и перед экраном телевизора имеет драматические последствия для овладения речью маленьким ребенком.</w:t>
      </w:r>
    </w:p>
    <w:p>
      <w:pPr>
        <w:pStyle w:val="Normal"/>
        <w:ind w:firstLine="709"/>
        <w:jc w:val="both"/>
        <w:rPr>
          <w:sz w:val="28"/>
          <w:szCs w:val="28"/>
        </w:rPr>
      </w:pPr>
      <w:r>
        <w:rPr>
          <w:sz w:val="28"/>
          <w:szCs w:val="28"/>
        </w:rPr>
        <w:t>Сегодня в среднем каждый четвёртый ребенок дошкольного возраста страдает замедленным развитием речи или его нарушением, независимо от уровня образования или от принадлежности родителей к определенным социальным сло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 родителей сегодня меньше времени для своих детей. В среднем у матери остается около 12 минут в день, чтобы действительно поговорить со своим ребенком. От свободного времени работающих родителей едва ли может что-то остаться для ребенка. И как следствие – растущее число детей, «осчастливленных» собственной аппаратурой, и тогда время просмотра передач достигает 3-4-х часов в день. Особенно внушает опасение то, что уже маленькие дети 3-5 лет смотрят телевизор в среднем 1-2 часа в день. А некоторые от 5 до 6 часов в день, когда им показывают дополнительные видеофильмы.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Но, казалось бы, сидя перед телевизором, малыш постоянно слышит речь, причём громкую, разнообразную и выразительную. Что ему мешает её усваивать? Дело в том, что речь, слышимая ребенком с экрана телевизора, не оказывает должного воздействия и не играет значимой роли в речевом развитии. Она не воспринимается детьми раннего возраста как адресованная им лично и не включена в их практическую активность, а потому не имеет никакого значения, а остаётся лишь фоном мелькающих на экране зрительных стимулов. Показано, что маленькие дети не выделяют отдельные слова, не понимают диалогов и не вслушиваются в экранную речь. Даже самые лучшие передачи или кассеты не могут заменить общения родителей со своими детьми. Ребенку необходимо непосредственное воздействие взрослого, его участие в практической деятельности малыш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овательно, для преодоления подобных отставаний в развитии речи необходимы по крайней мере два условия:</w:t>
      </w:r>
    </w:p>
    <w:p>
      <w:pPr>
        <w:pStyle w:val="Normal"/>
        <w:ind w:firstLine="709"/>
        <w:jc w:val="both"/>
        <w:rPr/>
      </w:pPr>
      <w:r>
        <w:rPr>
          <w:sz w:val="28"/>
          <w:szCs w:val="28"/>
        </w:rPr>
        <w:t>- включенность речи в активную деятельность ребенка;</w:t>
      </w:r>
    </w:p>
    <w:p>
      <w:pPr>
        <w:pStyle w:val="Normal"/>
        <w:ind w:firstLine="709"/>
        <w:jc w:val="both"/>
        <w:rPr>
          <w:sz w:val="28"/>
          <w:szCs w:val="28"/>
        </w:rPr>
      </w:pPr>
      <w:r>
        <w:rPr>
          <w:sz w:val="28"/>
          <w:szCs w:val="28"/>
        </w:rPr>
        <w:t>- индивидуальная адресованность речи, которая возможна только в живом непосредственном общ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ребенка, которому предстоит освоиться с миром речи, ни в коей мере не безразлично кто и как произносит слова. Ведь только благодаря обращенному к нему слову он может стать человеком в истинном смысле слова. Причем, в первую очередь здесь подразумевается не передача информации, а нечто совсем иное, имеющее гораздо большее значение – взгляд в глаза, заинтересованное внимание, ответная улыбка, эмоциональная выразительность. Всё это может дать ребёнку только близкий взрослый.</w:t>
      </w:r>
    </w:p>
    <w:p>
      <w:pPr>
        <w:pStyle w:val="Normal"/>
        <w:ind w:firstLine="709"/>
        <w:jc w:val="both"/>
        <w:rPr>
          <w:sz w:val="28"/>
          <w:szCs w:val="28"/>
        </w:rPr>
      </w:pPr>
      <w:r>
        <w:rPr>
          <w:sz w:val="28"/>
          <w:szCs w:val="28"/>
        </w:rPr>
      </w:r>
    </w:p>
    <w:p>
      <w:pPr>
        <w:pStyle w:val="Normal"/>
        <w:ind w:firstLine="709"/>
        <w:jc w:val="both"/>
        <w:rPr/>
      </w:pPr>
      <w:r>
        <w:rPr>
          <w:b/>
          <w:i/>
          <w:sz w:val="28"/>
          <w:szCs w:val="28"/>
          <w:u w:val="single"/>
        </w:rPr>
        <w:t>ВТОРОЕ</w:t>
      </w:r>
    </w:p>
    <w:p>
      <w:pPr>
        <w:pStyle w:val="Normal"/>
        <w:ind w:firstLine="709"/>
        <w:jc w:val="both"/>
        <w:rPr/>
      </w:pPr>
      <w:r>
        <w:rPr>
          <w:sz w:val="28"/>
          <w:szCs w:val="28"/>
        </w:rPr>
        <w:t xml:space="preserve">Однако иногда отставания в речевом развитии связаны и с </w:t>
      </w:r>
      <w:r>
        <w:rPr>
          <w:b/>
          <w:sz w:val="28"/>
          <w:szCs w:val="28"/>
          <w:u w:val="single"/>
        </w:rPr>
        <w:t>избыточным пониманием близких взрослых</w:t>
      </w:r>
      <w:r>
        <w:rPr>
          <w:sz w:val="28"/>
          <w:szCs w:val="28"/>
        </w:rPr>
        <w:t>. Взрослые, хорошо понимая значения автономной речи ребёнка и угадывая его малейшие желания, не стимулируют у него обращения к нормальной человеческой речи и не ставят перед ним речевую задачу. Они хорошо понимают, что хочет сказать ребёнок, и удовлетворяются его «детскими словами» типа «бу-бу», «нюка», «люка» и пр. Но этот язык уместен только для младенцев, поскольку ребёнок ещё не вникает в значение слов. После года, когда начинается интенсивное усвоение речи, «детские слова» могут стать серьёзным препятствием для развития нормальной человеческой речи. Ребёнок может надолго «застрять» на этом этапе, довольствуясь несколькими детскими слов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32"/>
          <w:szCs w:val="32"/>
          <w:u w:val="single"/>
        </w:rPr>
      </w:pPr>
      <w:r>
        <w:rPr>
          <w:b/>
          <w:sz w:val="32"/>
          <w:szCs w:val="32"/>
          <w:u w:val="single"/>
        </w:rPr>
        <w:t>*СОВЕТЫ*</w:t>
      </w:r>
    </w:p>
    <w:p>
      <w:pPr>
        <w:pStyle w:val="Normal"/>
        <w:ind w:firstLine="709"/>
        <w:jc w:val="both"/>
        <w:rPr>
          <w:sz w:val="28"/>
          <w:szCs w:val="28"/>
        </w:rPr>
      </w:pPr>
      <w:r>
        <w:rPr>
          <w:sz w:val="28"/>
          <w:szCs w:val="28"/>
        </w:rPr>
        <w:t xml:space="preserve">Итак, основных причин «застревания» на стадии автономной детской речи две. Во-первых, окружающие близкие взрослые охотно используют в своём общении с ребёнком тот самый детский язык, повторяя его звуки и предлагая свои, типа «бибика», «ням-ням», «пи-пи» и пр. Во-вторых, родители и бабушки хорошо понимают не только своеобразный язык ребёнка, но и все его желания, угадывая их буквально с полуслова и полувзгляда. В этих условиях никакой потребности в настоящих словах у ребёнка не возникае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ответственно для преодоления подобных проблем необходимо неукоснительно соблюдать два правил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Не заменять разговор с ребёнком языком «мам и нянь», т.е. не говорить с ребёнком с помощью различных «бу-бу» или «пи-пи». Ребёнку необходима правильная человеческая речь (естественно, понятная малышу). При этом обращаясь к нему следует чётко и ясно произносить отдельные слова, привлекая его внимание к их артикуляции и добиваясь от него внятного произнош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этой связи можно вспомнить известный анекдот про одного мальчика, который до пяти лет молчал и родители уже считали его глухонемым. Но вот однажды за завтраком он сказал, что каша недостаточно сладкая. Когда изумлённые родители спросили его, почему же он до сих пор молчал, мальчик ответил, что раньше всё было в порядке. Так вот до тех пор, пока тебя понимают без слов, никакой необходимости в них нет, и поэтому можно молчать или объясняться нечленораздельными звуками.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Серьёзным препятствием для развития речи может также стать повышенная импульсивность ребёнка и нечувствительность ко взрослому. Такие дети чрезвычайно активны, подвижны, они несутся «куда глаза глядят», и ни на чём не могут сосредоточиться. Они как бы не слышат обратившегося к ним взрослого и никак не реагируют на его слова. Отсутствие необходимых связей со взрослым проявляется и в стремлении всё делать самому: взрослый как партнёр и как образец совершенно не нужен. Индивидуальные игры ребёнка с предметами, хотя и освобождают взрослых от назойливости детей, но никак не стимулируют речевого развития ребёнка. В таких условиях заглушается сама потребность ребёнка в общении со взрослым: он перестаёт обращаться к ним, погружается в стереотипные действия с предметами и в результате задерживается психическое развитие ребёнка вообще и речевое в частност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В этих случаях прежде всего нужно вернуться к играм и занятиям, в основе которых лежит эмоциональный контакт с малышом. Важно установить контакт с ребёнком, поймать его взгляд и получить ответную реакцию. Очень полезны игры, в которые нельзя играть одному, например, катать мячик. Если ребёнок не проявляет интереса к сотрудничеству, попробуйте организовать в его присутствии общую игру с другим партнёром. Например, папа и мама могут катать друг другу мячик, по-детски ликуя и радуясь. Скорее всего, малыш захочет занять место одного из них или присоединится к этому занятию.</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Ещё одной достаточно распространённой сегодня проблемой является стремительность речевого развития. Он отличается тем, что первые слова детей не только не задерживаются, но наоборот, опережают все возрастные сроки речевого развития. Ребёнок в 1 год и 3 мес. вдруг начинает говорить почти развёрнутыми предложениями, с хорошей дикцией, используя совсем не детские слова. Сколько гордости вызывает у родителей их говорящее чудо! Как приятно продемонстрировать знакомым необыкновенные способности малыша! По началу его возможности кажутся безграничными. С ним постоянно разговаривают, учат, ему рассказывают, ставят пластинки, читают книжки и т.д. И он всё понимает, всё с интересом слушает. Казалось бы, всё идёт прекрасно. Но вдруг такой ребёнок начинает заикаться, трудно засыпать, его мучают беспричинные страхи, он становится вялым и капризным.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Это происходит потому, что слабая, неокрепшая нервная система малыша не справляется с потоком информации, который обрушивается на его голову. Ему трудно так быстро перестроиться и всего за несколько месяцев превратиться из младенца во взрослого человека. Повышенная возбудимость, ночные страхи, заикание, свидетельствуют о том, что нервная система ребёнка утомлена, что он не справляется с чрезмерной информативной нагрузкой. Значит ребёнку необходим отдых, свобода от лишних впечатлений (и прежде всего речевых). Для того, чтобы предотвратить развитие неврозов, нужно больше гулять с ребёнком, играть в простые детские игры, приучать к обществу сверстников и ни в коем случае не перегружать новой информацией.</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Мы видим, что случаи нарушения речевого развития весьма разнообразны. Но во всех случаях для нормального и своевременного развития речи необходимо достаточное и соответствующего возрасту общение ребёнка со взрослым. </w:t>
      </w:r>
    </w:p>
    <w:p>
      <w:pPr>
        <w:pStyle w:val="Normal"/>
        <w:ind w:firstLine="709"/>
        <w:jc w:val="both"/>
        <w:rPr>
          <w:sz w:val="28"/>
          <w:szCs w:val="28"/>
        </w:rPr>
      </w:pPr>
      <w:r>
        <w:rPr>
          <w:sz w:val="28"/>
          <w:szCs w:val="28"/>
        </w:rPr>
      </w:r>
    </w:p>
    <w:p>
      <w:pPr>
        <w:pStyle w:val="Normal"/>
        <w:ind w:firstLine="709"/>
        <w:jc w:val="center"/>
        <w:rPr/>
      </w:pPr>
      <w:r>
        <w:rPr>
          <w:b/>
          <w:sz w:val="32"/>
          <w:szCs w:val="32"/>
          <w:u w:val="single"/>
        </w:rPr>
        <w:t>*ОСОБЕННОСТИ РЕЧЕВОЙ АКТИВНОСТИ</w:t>
      </w:r>
    </w:p>
    <w:p>
      <w:pPr>
        <w:pStyle w:val="Normal"/>
        <w:ind w:firstLine="709"/>
        <w:jc w:val="center"/>
        <w:rPr>
          <w:b/>
          <w:b/>
          <w:sz w:val="32"/>
          <w:szCs w:val="32"/>
          <w:u w:val="single"/>
        </w:rPr>
      </w:pPr>
      <w:r>
        <w:rPr>
          <w:b/>
          <w:sz w:val="32"/>
          <w:szCs w:val="32"/>
          <w:u w:val="single"/>
        </w:rPr>
        <w:t>В ПЕРИОД АДАПТАЦИИ к ДОУ*</w:t>
      </w:r>
    </w:p>
    <w:p>
      <w:pPr>
        <w:pStyle w:val="Normal"/>
        <w:ind w:firstLine="709"/>
        <w:jc w:val="both"/>
        <w:rPr>
          <w:sz w:val="28"/>
          <w:szCs w:val="28"/>
        </w:rPr>
      </w:pPr>
      <w:r>
        <w:rPr>
          <w:sz w:val="28"/>
          <w:szCs w:val="28"/>
        </w:rPr>
        <w:t xml:space="preserve">Изменения речевой активности детей при поступлении в дошкольные образовательные учреждения относятся к параметрам оценки социальной адаптации воспитанников. </w:t>
      </w:r>
    </w:p>
    <w:p>
      <w:pPr>
        <w:pStyle w:val="Normal"/>
        <w:ind w:firstLine="709"/>
        <w:jc w:val="both"/>
        <w:rPr/>
      </w:pPr>
      <w:r>
        <w:rPr>
          <w:sz w:val="28"/>
          <w:szCs w:val="28"/>
        </w:rPr>
        <w:t xml:space="preserve">В этот период особое значение имеют индивидуальные особенности детей в сфере общения и их речевые умения и навыки. </w:t>
      </w:r>
    </w:p>
    <w:p>
      <w:pPr>
        <w:pStyle w:val="Normal"/>
        <w:ind w:firstLine="709"/>
        <w:jc w:val="both"/>
        <w:rPr>
          <w:sz w:val="28"/>
          <w:szCs w:val="28"/>
        </w:rPr>
      </w:pPr>
      <w:r>
        <w:rPr>
          <w:sz w:val="28"/>
          <w:szCs w:val="28"/>
        </w:rPr>
        <w:t xml:space="preserve">Есть дети, которые уверенно и с достоинством вступают в новое для них окружение детского сада: они обращаются к воспитателю, к няне, чтобы узнать о чем-нибудь, обратить внимание взрослого на свою одежду, «достижения» в игре и т. д., спокойно отдают игрушку или берут игрушку, протянутую другим ребенком. </w:t>
      </w:r>
    </w:p>
    <w:p>
      <w:pPr>
        <w:pStyle w:val="Normal"/>
        <w:ind w:firstLine="709"/>
        <w:jc w:val="both"/>
        <w:rPr>
          <w:sz w:val="28"/>
          <w:szCs w:val="28"/>
        </w:rPr>
      </w:pPr>
      <w:r>
        <w:rPr>
          <w:sz w:val="28"/>
          <w:szCs w:val="28"/>
        </w:rPr>
        <w:t xml:space="preserve">Другие дети сторонятся чужих взрослых, стесняются, опускают глаза. </w:t>
      </w:r>
    </w:p>
    <w:p>
      <w:pPr>
        <w:pStyle w:val="Normal"/>
        <w:ind w:firstLine="709"/>
        <w:jc w:val="both"/>
        <w:rPr>
          <w:sz w:val="28"/>
          <w:szCs w:val="28"/>
        </w:rPr>
      </w:pPr>
      <w:r>
        <w:rPr>
          <w:sz w:val="28"/>
          <w:szCs w:val="28"/>
        </w:rPr>
        <w:t xml:space="preserve">Есть и такие дети, которых общение с воспитателями пугает. Такой ребенок старается уединиться, отворачивается лицом к стене, чтобы только не видеть незнакомых людей, с которыми он не умеет вступать в контакт. </w:t>
      </w:r>
    </w:p>
    <w:p>
      <w:pPr>
        <w:pStyle w:val="Normal"/>
        <w:ind w:firstLine="709"/>
        <w:jc w:val="both"/>
        <w:rPr>
          <w:sz w:val="28"/>
          <w:szCs w:val="28"/>
        </w:rPr>
      </w:pPr>
      <w:r>
        <w:rPr>
          <w:sz w:val="28"/>
          <w:szCs w:val="28"/>
        </w:rPr>
        <w:t xml:space="preserve">Решение задач стимуляции речевой активности и развития языковой способности детей в процессе их адаптации к ДОУ предполагает: </w:t>
      </w:r>
    </w:p>
    <w:p>
      <w:pPr>
        <w:pStyle w:val="Normal"/>
        <w:ind w:firstLine="709"/>
        <w:jc w:val="both"/>
        <w:rPr>
          <w:sz w:val="28"/>
          <w:szCs w:val="28"/>
        </w:rPr>
      </w:pPr>
      <w:r>
        <w:rPr>
          <w:sz w:val="28"/>
          <w:szCs w:val="28"/>
        </w:rPr>
        <w:t xml:space="preserve">1.Развитие способности подражать речевым и предметным действиям взрослого, соотносить их и конструировать новые по усвоенным моделям. </w:t>
      </w:r>
    </w:p>
    <w:p>
      <w:pPr>
        <w:pStyle w:val="Normal"/>
        <w:ind w:firstLine="709"/>
        <w:jc w:val="both"/>
        <w:rPr>
          <w:sz w:val="28"/>
          <w:szCs w:val="28"/>
        </w:rPr>
      </w:pPr>
      <w:r>
        <w:rPr>
          <w:sz w:val="28"/>
          <w:szCs w:val="28"/>
        </w:rPr>
        <w:t xml:space="preserve">2. Развитие у детей понимания речи окружающих и накопление речевых средств, постепенное увеличение словарного запаса, уточнение и развитие значений слов, различение грамматических форм. </w:t>
      </w:r>
    </w:p>
    <w:p>
      <w:pPr>
        <w:pStyle w:val="Normal"/>
        <w:ind w:firstLine="709"/>
        <w:jc w:val="both"/>
        <w:rPr>
          <w:sz w:val="28"/>
          <w:szCs w:val="28"/>
        </w:rPr>
      </w:pPr>
      <w:r>
        <w:rPr>
          <w:sz w:val="28"/>
          <w:szCs w:val="28"/>
        </w:rPr>
        <w:t xml:space="preserve">Эти задачи тесно связаны друг с другом. При этом пассивная речь опережает развитие активной речи, ведет за собой ее развитие. Динамика соотношения пассивной речи с активной характеризует изменения потребности детей в общении со сверстниками и взрослым при переходе от уровня пассивной к активной адаптации. Дети все чаще включаются в речевые взаимодействия с воспитателями и сверстниками, учатся решать задачи речевой коммуникации. </w:t>
      </w:r>
    </w:p>
    <w:p>
      <w:pPr>
        <w:pStyle w:val="Normal"/>
        <w:ind w:firstLine="709"/>
        <w:jc w:val="both"/>
        <w:rPr/>
      </w:pPr>
      <w:r>
        <w:rPr>
          <w:sz w:val="28"/>
          <w:szCs w:val="28"/>
        </w:rPr>
        <w:t>Первым этапом развития речи в процессе адаптации детей к условиям ДОУ является использование воспитателем приема оречевления действий на протяжении всего воспитательного процесса: одевания, раздевания, умывания, кормления и т. д. При этом речь воспитателя не должна быть стереотипной.</w:t>
      </w:r>
    </w:p>
    <w:p>
      <w:pPr>
        <w:pStyle w:val="Normal"/>
        <w:ind w:firstLine="709"/>
        <w:jc w:val="both"/>
        <w:rPr>
          <w:sz w:val="28"/>
          <w:szCs w:val="28"/>
        </w:rPr>
      </w:pPr>
      <w:r>
        <w:rPr>
          <w:sz w:val="28"/>
          <w:szCs w:val="28"/>
        </w:rPr>
        <w:t xml:space="preserve">Так, фразу «Пошли мыть руки» можно заменять на «Вымоем руки», «Сейчас мы пойдем мыть руки», «Пойдемте мыть руки», «Пора помыть руки» и т. д. При этом обращается внимание на реализацию разных функций речи: назывной, комментирующей, обобщающей, планирующей, контролирующей — в процессе организации всех форм детской жизнедеятельности в саду. В этом случае речь становится средством активизации речевой деятельности детей и организации их собственного поведения. При этом речь воспитателя по своей форме и значению может как ограничивать действия детей («Нельзя» ), так и побуждать к действиям, совмещаться с действиями и завершать их («Будем одеваться» — «Одеваемся» — «Оделись» ). Адекватное выполнение действий детьми говорит о правильном восприятии и понимании обращенной речи. Таким образом воспитатель подводит детей к овладению более сложными функциями речи — регулирующей и планирующей. Все это переводит детей от пассивной к активной адаптации. </w:t>
      </w:r>
    </w:p>
    <w:p>
      <w:pPr>
        <w:pStyle w:val="Normal"/>
        <w:ind w:firstLine="709"/>
        <w:jc w:val="both"/>
        <w:rPr>
          <w:sz w:val="28"/>
          <w:szCs w:val="28"/>
        </w:rPr>
      </w:pPr>
      <w:r>
        <w:rPr>
          <w:sz w:val="28"/>
          <w:szCs w:val="28"/>
        </w:rPr>
      </w:r>
    </w:p>
    <w:p>
      <w:pPr>
        <w:pStyle w:val="Normal"/>
        <w:ind w:firstLine="709"/>
        <w:jc w:val="both"/>
        <w:rPr/>
      </w:pPr>
      <w:r>
        <w:rPr>
          <w:sz w:val="28"/>
          <w:szCs w:val="28"/>
        </w:rPr>
        <w:t>Речевое комментирование воспитателем организации жизнедеятельности детей  способствует тому, что дети, у которых преобладает потребность в общении с близкими взрослыми, получении ласки и сведений об окружающем, побуждаются к сотрудничеству со взрослым с целью получения от него новых сведений об окружающем мире и новых способов действий. Затем у этих детей появляется потребность в общении с взрослым рассматривается как сотрудничество и желание получать новые знания об окружающем. Поэтому на данном этапе следует поддерживать все возрастающий интерес к окружающим явлениям, предметам, игрушкам, картинам, самим взросл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основе ознакомления с предметами и явлениями окружающей действительности происходит совершенствование восприятия более сложных образцов речи, различных вариантов предложений, обогащение словаря, уточнение и усвоение лексических и грамматических значений слов. Это ведет к развитию потребности в общении со взрослым на познавательные темы и к активным познавательным действиям. Общение приобретает инициативный характер, ребенок чувствует потребность в активных самостоятельных действиях и благодаря этому переходит в третью группу адапт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 концу периода адаптации дети в детском саду, используя сформированные навыки речевого общения, должны уметь осознанно воспринимать речь взрослых, то есть уметь вслушиваться в речь окружающих, правильно выполнять словесные инструкции, активно пользоваться звукоподражаниями, пользоваться в общении ситуативной речью, как по побуждению воспитателя, так и по собственной инициативе. Самым важным достижением является появление у детей активной речи, желания говорить, когда дети в общении начинают отвечать на вопросы воспитателя на занятиях, по своей инициативе вступают в общение с взрослым и сверстниками. Воспитанники к этому времени усваивают основные синтаксические единицы, которыми и пользуются в общении —слово — словосочетание — предложение. </w:t>
      </w:r>
    </w:p>
    <w:p>
      <w:pPr>
        <w:pStyle w:val="Normal"/>
        <w:ind w:firstLine="709"/>
        <w:jc w:val="both"/>
        <w:rPr>
          <w:sz w:val="28"/>
          <w:szCs w:val="28"/>
        </w:rPr>
      </w:pPr>
      <w:r>
        <w:rPr>
          <w:sz w:val="28"/>
          <w:szCs w:val="28"/>
        </w:rPr>
      </w:r>
    </w:p>
    <w:p>
      <w:pPr>
        <w:pStyle w:val="Normal"/>
        <w:ind w:firstLine="709"/>
        <w:jc w:val="both"/>
        <w:rPr/>
      </w:pPr>
      <w:r>
        <w:rPr>
          <w:sz w:val="28"/>
          <w:szCs w:val="28"/>
        </w:rPr>
        <w:t xml:space="preserve">Специфическими приемами, опосредующими процесс адаптации детей к ДОУ, являются: </w:t>
      </w:r>
    </w:p>
    <w:p>
      <w:pPr>
        <w:pStyle w:val="Normal"/>
        <w:ind w:firstLine="709"/>
        <w:jc w:val="both"/>
        <w:rPr/>
      </w:pPr>
      <w:r>
        <w:rPr>
          <w:sz w:val="28"/>
          <w:szCs w:val="28"/>
        </w:rPr>
        <w:t xml:space="preserve">1. </w:t>
      </w:r>
      <w:r>
        <w:rPr>
          <w:b/>
          <w:sz w:val="28"/>
          <w:szCs w:val="28"/>
        </w:rPr>
        <w:t>Показ и рассматривание предмета</w:t>
      </w:r>
      <w:r>
        <w:rPr>
          <w:sz w:val="28"/>
          <w:szCs w:val="28"/>
        </w:rPr>
        <w:t xml:space="preserve">. То, что показывает и называет взрослый, приобретает для ребенка особый интерес, вызывает радостные эмоции, которые он переносит на взрослого, тем самым данный прием помогает наладить контакт с ребенком, построить положительные взаимоотношения. </w:t>
      </w:r>
    </w:p>
    <w:p>
      <w:pPr>
        <w:pStyle w:val="Normal"/>
        <w:ind w:firstLine="709"/>
        <w:jc w:val="both"/>
        <w:rPr/>
      </w:pPr>
      <w:r>
        <w:rPr>
          <w:sz w:val="28"/>
          <w:szCs w:val="28"/>
        </w:rPr>
        <w:t xml:space="preserve">2. </w:t>
      </w:r>
      <w:r>
        <w:rPr>
          <w:b/>
          <w:sz w:val="28"/>
          <w:szCs w:val="28"/>
        </w:rPr>
        <w:t>Выполнение действий с предметом</w:t>
      </w:r>
      <w:r>
        <w:rPr>
          <w:sz w:val="28"/>
          <w:szCs w:val="28"/>
        </w:rPr>
        <w:t xml:space="preserve">. Выполнив вместе с воспитателем ряд действий с предметом, ребенок переносит это в самостоятельную игровую деятельность, что способствует развитию игры детей и, как следствие, развитию взаимоотношений детей, так как в общение со сверстниками воспитанники вступают по поводу интересующей их совместной деятельности, а наиболее привлекательной деятельностью дошкольников на протяжении всего дошкольного периода является игра. </w:t>
      </w:r>
    </w:p>
    <w:p>
      <w:pPr>
        <w:pStyle w:val="Normal"/>
        <w:ind w:firstLine="709"/>
        <w:jc w:val="both"/>
        <w:rPr/>
      </w:pPr>
      <w:r>
        <w:rPr>
          <w:sz w:val="28"/>
          <w:szCs w:val="28"/>
        </w:rPr>
        <w:t xml:space="preserve">3. </w:t>
      </w:r>
      <w:r>
        <w:rPr>
          <w:b/>
          <w:sz w:val="28"/>
          <w:szCs w:val="28"/>
        </w:rPr>
        <w:t>Просьбы, поручения</w:t>
      </w:r>
      <w:r>
        <w:rPr>
          <w:sz w:val="28"/>
          <w:szCs w:val="28"/>
        </w:rPr>
        <w:t xml:space="preserve">. Этот прием помогает сформировать у детей ориентировку в окружающем, учит правильно обращаться с просьбой к сверстнику или взрослому. Это приводит к формированию умения самостоятельно выражать просьбу, что, прежде всего, необходимо в общении детей друг с другом в условиях игры и другой совместной деятельности. </w:t>
      </w:r>
    </w:p>
    <w:p>
      <w:pPr>
        <w:pStyle w:val="Normal"/>
        <w:ind w:firstLine="709"/>
        <w:jc w:val="both"/>
        <w:rPr/>
      </w:pPr>
      <w:r>
        <w:rPr>
          <w:sz w:val="28"/>
          <w:szCs w:val="28"/>
        </w:rPr>
        <w:t xml:space="preserve">4. </w:t>
      </w:r>
      <w:r>
        <w:rPr>
          <w:b/>
          <w:sz w:val="28"/>
          <w:szCs w:val="28"/>
        </w:rPr>
        <w:t>Вопросы — ответы</w:t>
      </w:r>
      <w:r>
        <w:rPr>
          <w:sz w:val="28"/>
          <w:szCs w:val="28"/>
        </w:rPr>
        <w:t xml:space="preserve">. Данный прием используется для активизации речи детей: побуждает детей к усвоению правил диалогической речи, а также позволяет, развить у детей умение вслушиваться в обращенную речь взрослого и сверстника, тем самым развивая социальную перцепцию и ориентировку. </w:t>
      </w:r>
    </w:p>
    <w:p>
      <w:pPr>
        <w:pStyle w:val="Normal"/>
        <w:ind w:firstLine="709"/>
        <w:jc w:val="both"/>
        <w:rPr/>
      </w:pPr>
      <w:r>
        <w:rPr>
          <w:sz w:val="28"/>
          <w:szCs w:val="28"/>
        </w:rPr>
        <w:t xml:space="preserve">5. </w:t>
      </w:r>
      <w:r>
        <w:rPr>
          <w:b/>
          <w:sz w:val="28"/>
          <w:szCs w:val="28"/>
        </w:rPr>
        <w:t>Опосредованное общение через игрушку</w:t>
      </w:r>
      <w:r>
        <w:rPr>
          <w:sz w:val="28"/>
          <w:szCs w:val="28"/>
        </w:rPr>
        <w:t xml:space="preserve"> создает непринужденную обстановку в группе, что очень важно для развития вербальной и невербальной коммуникации, способствует снятию страхов неизвестности, несоответствия требованиям взрослого, «брошенности», вызывает повышение познавательного интереса детей, что ведет к более быстрому привыканию к условиям ДОУ. </w:t>
      </w:r>
    </w:p>
    <w:p>
      <w:pPr>
        <w:pStyle w:val="Normal"/>
        <w:ind w:firstLine="709"/>
        <w:jc w:val="both"/>
        <w:rPr>
          <w:sz w:val="28"/>
          <w:szCs w:val="28"/>
        </w:rPr>
      </w:pPr>
      <w:r>
        <w:rPr>
          <w:sz w:val="28"/>
          <w:szCs w:val="28"/>
        </w:rPr>
        <w:t xml:space="preserve">6. </w:t>
      </w:r>
      <w:r>
        <w:rPr>
          <w:b/>
          <w:sz w:val="28"/>
          <w:szCs w:val="28"/>
        </w:rPr>
        <w:t>Многократное проговаривание речевого материала или комментирование действий</w:t>
      </w:r>
      <w:r>
        <w:rPr>
          <w:sz w:val="28"/>
          <w:szCs w:val="28"/>
        </w:rPr>
        <w:t xml:space="preserve">. Этот прием способствует формированию стереотипов поведения, т. к. привлекает детей к выполнению правил и образцов, что, в свою очередь, приводит к непроизвольному запоминанию речевых образцов и дальнейшему сознательному их использованию в аналогичных ситуациях, а также помогает формировать у ребенка произвольную регуляцию деятельности и поведения. Комментирующая речь оказывает большое положительное влияние на эмоциональное состояние детей, которое достигается положительной оценкой деятельности ребенка и отдельных операций. Желание услышать в рассказе взрослого положительную оценку своей деятельности способствует развитию у ребенка потребности в социальном соответств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лагодаря этим приемам, мотивом общения детей сначала становится «делать, как взрослый», затем «быть, как взрослый» в ситуации игрового и коммуникативного взаимодействия с другими детьми, родителями. В целом это способствует переходу от этапа адаптации к этапу социализации и первым попыткам самоутверждения в группе сверстников. </w:t>
      </w:r>
    </w:p>
    <w:p>
      <w:pPr>
        <w:pStyle w:val="Normal"/>
        <w:ind w:firstLine="709"/>
        <w:jc w:val="both"/>
        <w:rPr/>
      </w:pPr>
      <w:r>
        <w:rPr>
          <w:sz w:val="28"/>
          <w:szCs w:val="28"/>
        </w:rPr>
        <w:t>В соответствии с изменением мотивов социального поведения ребенка в группе изменяются и требования к уровню развития его речи. К концу первого года в ДОУ дети должны свободно общаться друг с другом и взрослым в ходе совместной деятельности (в игре, на прогулке т. д.) и уметь выступать инициаторами общения со сверстниками и взрослым.</w:t>
      </w:r>
    </w:p>
    <w:p>
      <w:pPr>
        <w:pStyle w:val="Normal"/>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30:00Z</dcterms:created>
  <dc:creator>XP GAME 2007</dc:creator>
  <dc:description/>
  <dc:language>en-US</dc:language>
  <cp:lastModifiedBy>VLADIMIR</cp:lastModifiedBy>
  <dcterms:modified xsi:type="dcterms:W3CDTF">2014-10-29T09:30:00Z</dcterms:modified>
  <cp:revision>2</cp:revision>
  <dc:subject/>
  <dc:title>ДОКЛАД</dc:title>
</cp:coreProperties>
</file>