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русскому языку  для 2-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класс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, Концепции духовно-нравственного воспитания и развития личности гражданина России, основной образовательной программы начального общего образования МБОУ «СОШ №40» г.Нижневартовска, а также планируемых результатов начального общего образования с учётом возможностей учебно-методической системы «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ета Знаний</w:t>
      </w:r>
      <w:r>
        <w:rPr>
          <w:rFonts w:cs="Times New Roman" w:ascii="Times New Roman" w:hAnsi="Times New Roman"/>
          <w:sz w:val="28"/>
          <w:szCs w:val="28"/>
        </w:rPr>
        <w:t xml:space="preserve">» и ориентирована на работу по авторской програ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Я.Желтовской, А.Ю.Купаловой// Программы общеобразовательных учреждений. Начальные классы (1-4):сб.: в 2 ч.-М.: Астрель, 200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14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>Приказ Минобрнауки РФ от 06.10.2009 №373 (ред. От 26.11.2010)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14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4-20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ебный год: Приказ Министерства образования и науки Российской Федерации № 2885 от 27.12.2011Г.  «Об утверждении федеральных перечней 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-2015 учебный год»;</w:t>
      </w:r>
    </w:p>
    <w:p>
      <w:pPr>
        <w:pStyle w:val="14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>Примерные программы начального общего образования: Примерная основная образовательная программа образовательного учреждения. Начальная школа /под общей редакцией И.А.Петровой/М., «Астрель», 2006г.</w:t>
      </w:r>
    </w:p>
    <w:p>
      <w:pPr>
        <w:pStyle w:val="14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>Учебный план МБОУ «СОШ №40» на 2014-2015 учебный год;</w:t>
      </w:r>
    </w:p>
    <w:p>
      <w:pPr>
        <w:pStyle w:val="14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й акт МБОУ «СОШ №40» «Об утверждении структуры рабочей программ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ение русского языка в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й сознательно и грамотно пользоваться богатыми ресурсами родного языка в речевой практике, развитие интуиции и «чувства язык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уважения к языку родного народа, чувство сопричастности к сохранению его самобытности и чистоты, стремления познавать свойства родного слова и совершенствовать свою речь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ижение указанных целей возможно через решение следующи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представление о роли языка в жизни человека, о богатстве и выразительности средств русского языка, свойствах родного сло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усвоение первоначальных знаний о системе русского языка, в частности из области лексики, фонетики и графики, грамматики русского языка, а также формирование умений применять эти знания на прак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орфографические и пунктуационные умения и навыки (в рамках 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речь учащихся: обогащать их словарный запас, грамматический строй речи, способствовать усвоению орфоэпических норм литературного языка, формировать речевые умения, позволяющие адекватно воспринимать, воспроизводить чужую речь и создавать собственную в устной и письменной форм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интереса к родному языку, познавательных и творческих способностей детей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работу по учебно-методическому комплект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Желтовская Л.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усский язык. 2 класс: учебник  для четырехлетней начальной школы: в 2 ч. Ч.1-2 –М.: АСТ «Астрель», 20013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Желтовская Л.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усский язык: рабочая тетрадь № 1,2 к учебнику Л.Я.Желтовской «Русский язык. 2 класс» в 2 ч. Ч.1-2 –М.: АСТ «Астрель», 2013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программы коммуникативно-ориентированного начального курса русского языка, апробированного в школах России (Русский язык (коммуникативно-ориентированный курс). 2-4 кл. Программа / Л.Я.Желтовская, // Программы общеобразовательных учреждений. Начальные классы (1-4):сб. М.: Астрель, 2006);</w:t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</w:rPr>
        <w:t>Цели и задачи курса</w:t>
      </w:r>
    </w:p>
    <w:p>
      <w:pPr>
        <w:pStyle w:val="ParagraphStyle"/>
        <w:spacing w:lineRule="auto" w:line="252"/>
        <w:ind w:firstLine="360"/>
        <w:jc w:val="both"/>
        <w:rPr>
          <w:rFonts w:ascii="Wingdings" w:hAnsi="Wingdings" w:cs="Wingdings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предметов общеобразовательной школы курс «Русский язык» реализует познавательную и социокультурную </w:t>
      </w: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ParagraphStyle"/>
        <w:spacing w:lineRule="auto" w:line="252"/>
        <w:ind w:firstLine="360"/>
        <w:jc w:val="both"/>
        <w:rPr>
          <w:rFonts w:ascii="Wingdings" w:hAnsi="Wingdings" w:cs="Wingdings"/>
          <w:sz w:val="28"/>
          <w:szCs w:val="28"/>
          <w:lang w:val="en-US" w:eastAsia="en-US"/>
        </w:rPr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навыков грамотного, безошибочного письма как показателя общей культуры человека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Wingdings" w:hAnsi="Wingdings" w:cs="Wingdings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</w:rPr>
        <w:t>курса являются:</w:t>
      </w:r>
    </w:p>
    <w:p>
      <w:pPr>
        <w:pStyle w:val="ParagraphStyle"/>
        <w:keepLines/>
        <w:spacing w:lineRule="auto" w:line="252"/>
        <w:ind w:firstLine="360"/>
        <w:jc w:val="both"/>
        <w:rPr>
          <w:rFonts w:ascii="Wingdings" w:hAnsi="Wingdings" w:cs="Wingdings"/>
          <w:sz w:val="28"/>
          <w:szCs w:val="28"/>
          <w:lang w:val="en-US" w:eastAsia="en-US"/>
        </w:rPr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ParagraphStyle"/>
        <w:spacing w:lineRule="auto" w:line="252"/>
        <w:ind w:firstLine="360"/>
        <w:jc w:val="both"/>
        <w:rPr>
          <w:rFonts w:ascii="Wingdings" w:hAnsi="Wingdings" w:cs="Wingdings"/>
          <w:sz w:val="28"/>
          <w:szCs w:val="28"/>
          <w:lang w:val="en-US" w:eastAsia="en-US"/>
        </w:rPr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ParagraphStyle"/>
        <w:spacing w:lineRule="auto" w:line="252"/>
        <w:ind w:firstLine="360"/>
        <w:jc w:val="both"/>
        <w:rPr>
          <w:rFonts w:ascii="Wingdings" w:hAnsi="Wingdings" w:cs="Wingdings"/>
          <w:sz w:val="28"/>
          <w:szCs w:val="28"/>
          <w:lang w:val="en-US" w:eastAsia="en-US"/>
        </w:rPr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навыков культуры речи во всех ее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sz w:val="28"/>
          <w:szCs w:val="28"/>
        </w:rPr>
        <w:t>Курс «Русский язык» играет важную роль в становлении основ гражданской идентичности и мировоззрения, формировании основ умения учиться и способности к организации своей деятельности, в духовно-нравственном развитии и воспитании младших школьников.</w:t>
      </w:r>
    </w:p>
    <w:p>
      <w:pPr>
        <w:pStyle w:val="ParagraphStyle"/>
        <w:spacing w:lineRule="auto" w:line="252" w:before="240" w:after="1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</w:rPr>
        <w:t>местО учебного предмета в учебном плане</w:t>
      </w:r>
    </w:p>
    <w:tbl>
      <w:tblPr>
        <w:tblW w:w="17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0"/>
        <w:gridCol w:w="2495"/>
      </w:tblGrid>
      <w:tr>
        <w:trPr/>
        <w:tc>
          <w:tcPr>
            <w:tcW w:w="15480" w:type="dxa"/>
            <w:tcBorders/>
            <w:vAlign w:val="center"/>
          </w:tcPr>
          <w:p>
            <w:pPr>
              <w:pStyle w:val="Style17"/>
              <w:ind w:firstLine="851"/>
              <w:rPr/>
            </w:pPr>
            <w:bookmarkStart w:id="0" w:name="168923f6a47d141885cc4cc64db2f209b087c87f"/>
            <w:bookmarkStart w:id="1" w:name="1"/>
            <w:bookmarkEnd w:id="0"/>
            <w:bookmarkEnd w:id="1"/>
            <w:r>
              <w:rPr>
                <w:sz w:val="28"/>
                <w:szCs w:val="28"/>
              </w:rPr>
              <w:t xml:space="preserve">На предмет «Русский язык» базисным учебным планом начального общего образования выделяется </w:t>
            </w:r>
            <w:r>
              <w:rPr>
                <w:bCs/>
                <w:sz w:val="28"/>
                <w:szCs w:val="28"/>
              </w:rPr>
              <w:t>675</w:t>
            </w:r>
            <w:r>
              <w:rPr>
                <w:sz w:val="28"/>
                <w:szCs w:val="28"/>
              </w:rPr>
              <w:t xml:space="preserve"> часов:</w:t>
            </w:r>
          </w:p>
          <w:p>
            <w:pPr>
              <w:pStyle w:val="ParagraphStyl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1 классе — 165 ч (5 ч в неделю, 33 учебные недели), во 2—4 классах — 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 в неделю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ые недели в каждом классе). В рабочей программе выстроена система учебных занятий (уроков) и педагогических средств, с помощью которых формируются универсальные учебные действия, дано учебно-методическое обеспечение, что представлено в табличной форме ниж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рамма составлена на основе примерной программы начального общего образования, федерального компонента Государственного стандарта начального общего образования и авторских программ учебно-методического комплекта «Планета знаний» для 1-4 класс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общей редакцией И.А.Петровой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8363" w:type="dxa"/>
              <w:jc w:val="left"/>
              <w:tblInd w:w="22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8"/>
              <w:gridCol w:w="3205"/>
            </w:tblGrid>
            <w:tr>
              <w:trPr/>
              <w:tc>
                <w:tcPr>
                  <w:tcW w:w="5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Федеральный компонент</w:t>
                  </w:r>
                </w:p>
              </w:tc>
            </w:tr>
            <w:tr>
              <w:trPr/>
              <w:tc>
                <w:tcPr>
                  <w:tcW w:w="5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личество часов в год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70</w:t>
                  </w:r>
                </w:p>
              </w:tc>
            </w:tr>
            <w:tr>
              <w:trPr/>
              <w:tc>
                <w:tcPr>
                  <w:tcW w:w="5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личество часов в неделю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5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оличество часов в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четверти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45</w:t>
                  </w:r>
                </w:p>
              </w:tc>
            </w:tr>
            <w:tr>
              <w:trPr/>
              <w:tc>
                <w:tcPr>
                  <w:tcW w:w="5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личество часов в I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четверти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5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личество часов в I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II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четверти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8</w:t>
                  </w:r>
                </w:p>
              </w:tc>
            </w:tr>
            <w:tr>
              <w:trPr/>
              <w:tc>
                <w:tcPr>
                  <w:tcW w:w="5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личество часов в I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V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четверти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40</w:t>
                  </w:r>
                </w:p>
              </w:tc>
            </w:tr>
          </w:tbl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cc4d8b411b6f0b8a53700b113c76dccb1a44c72c"/>
      <w:bookmarkStart w:id="3" w:name="2"/>
      <w:bookmarkEnd w:id="2"/>
      <w:bookmarkEnd w:id="3"/>
      <w:r>
        <w:rPr>
          <w:rFonts w:cs="Times New Roman" w:ascii="Times New Roman" w:hAnsi="Times New Roman"/>
          <w:b/>
          <w:sz w:val="28"/>
          <w:szCs w:val="28"/>
        </w:rPr>
        <w:t>Проверка и оценка усвоения программ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виды письменных работ по русскому языку: списывание, диктанты (объяснительные, предупредительные, зрите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е, творческие, контрольные, словарные и т. д.), обучающие из</w:t>
        <w:softHyphen/>
      </w:r>
      <w:r>
        <w:rPr>
          <w:rFonts w:cs="Times New Roman" w:ascii="Times New Roman" w:hAnsi="Times New Roman"/>
          <w:sz w:val="28"/>
          <w:szCs w:val="28"/>
        </w:rPr>
        <w:t>ложения и сочи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ое количество слов для словарных диктантов: II класс — 8—10; III класс — 10—12; IV класс — 12—15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личество слов в текстах, предназначенных для контрольных </w:t>
      </w:r>
      <w:r>
        <w:rPr>
          <w:rFonts w:cs="Times New Roman" w:ascii="Times New Roman" w:hAnsi="Times New Roman"/>
          <w:sz w:val="28"/>
          <w:szCs w:val="28"/>
        </w:rPr>
        <w:t>диктантов: I класс, конец года — 15—17; II класс, первое по</w:t>
        <w:softHyphen/>
        <w:t>лугодие — 25—30, конец года — 35—45; III класс, конец пер</w:t>
        <w:softHyphen/>
        <w:t>вого полугодия — 45—55, конец года — 55—65; IV класс, ко</w:t>
        <w:softHyphen/>
        <w:t xml:space="preserve">нец полугодия — 65—70, конец года — 75—80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слов в текстах для изложений: II класс, первое полугодие – примерно 40-50 слов, конец года – 50-65 слов; III класс, конец первого полугодия – 60-70 слов, конец года – 70-85 слов; IV класс, конец первого полугодия – 80-90 слов, конец года – 95-100 слов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ах, предназначенных для изложения, количество слов для каждого класса соответственно увеличивается на 15—20. Содержание тек</w:t>
        <w:softHyphen/>
        <w:t>стов оказывает познавательное, воспитательное воздействие на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изучения русского языка в 2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е дети науча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мые части слова (корень, приставка, суффикс, окончание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ы предложений по цели высказывания и эмоциональной окраск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– предложение – это основная единица ре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 слове количество слогов, находить ударные и безударные слоги, соотносить количество и  порядок расположения букв и звуков, дать характеристику отдельных согласных и гласных звук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ть сомнительные написания (безударные гласные в корне, парные по глухости-звонкости согласные, непроизносимые согласные); жи-ши, ча-ща, чу-щу в разных частях сло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буквы и или ы в позиции после ц в разных частях сло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словарные слова в соответствии с заложенным в программе минимумо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 письме приставки и предлог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ть разделительные ь и ъ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ть в слове окончания (дифференцируя материально выраженное и нулевое окончания) и основу; противопоставлять слова, имеющие окончания, словам без окончан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в слове корень, подбирая однокоренные сло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ать слова, связанные отношениями производности, объяснять, какое из них от какого образовано, указывая способ словообразования (с помощью приставки, с помощью суффикса, сложением основ с соединительным гласны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о выполнять разбор слова по составу на основе словообразовательного анализа (вычленять окончание и основу), в составе основы находить корень, приставку, суффикс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ать регулярные исторические чередования («чередования, видимые на письме»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раничивать разные слова и разные формы одного сло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ачальную форму слов-названий предметов, названий признаков и названий действ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ть слова-названия предметов по числам и команде вопросов; определять их род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ть слова-названия  признаков по числам, команде вопросов и род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составе предложения все словосочетания; в словосочетании находить главное слово и зависимое, ставить от первого слова ко второму вопрос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ип предложения по цели высказывания и эмоциональной окраск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ть в предложении основу (главные члены) и неглавные члены; задавать вопросы к разным членам предлож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тексте обращения и выделять их пунктуационно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ть нужные словарные статьи в словарях различных типов и «читать» словарную статью, извлекая необходимую информаци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употреблять приставки на- и о- в словах надеть надевать, одеть, одеват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роизносить орфоэпически трудные слова из орфоэпического минимума, отобранного для изучения в этом класс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тему и основную мысль текста, составлять план текста и использовать его при устном и письменном изложен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ть текст на абзацы, оформляя это членение на письм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 написать и оформить письмо элементарного содержа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нормами речевого этикета в типизированных речевых ситуациях (встреча, прощание и т.д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л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зыка с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средстве 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способе общения люд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ых действиях и разных видах речевой деятельности человека: слушании, говорении, чтении, письме, воспроизведении чужой реч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ой ситуации и особенностях ведения диалог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ловесных средствах – помощниках устного общения: жестах, мимике, поз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войствах лексических значений русского слова, об изобразительной роли слов, употребленных в переносном значен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схождении (этимологии) ряда слов русского языка, слов иноязычного знач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редложений на заданную тем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ой грамотности речи учащих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я слов на слоги и переноса сл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го написания слов с буквой 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я мягкости согласных на письм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я прописной буквы в именах собственных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о словарём (использование алфавит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под диктовку текстов (40-45 слов) с изученными орфограммами и пунктограмм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aps/>
        </w:rPr>
      </w:pPr>
      <w:r>
        <w:rPr/>
        <w:t> </w:t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</w:rPr>
        <w:t>Содержание учебного предмета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Язык и речь (вводный раздел) – 8 ч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вторение изученного о языке в 1 классе – 24 ч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и его строение -9 ч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значение на письме гласных и согласных звуков - 6 ч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как часть речи – 2 ч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и предложение – 2 ч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е и текст – 5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чевое общение – 30 ч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ь – 2 ч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казывание. Текст – 8 ч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о-речевые умения – 20 ч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Язык как средство общения – 98 ч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и его значение – 9 ч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и его строение – 10 ч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фография – 50 ч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как часть речи (морфология) – 24 ч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я существительное – 10 ч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я прилагательное – 5 ч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гол – 3 ч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ебные части речи – 2 ч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таксис и пунктуация – 5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торение – 10 ч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 с непроверяемыми орфограммами (словарь)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втобус, аллея, адрес, библиотека, велосипед, вокзал, город, дежурный, деревня, дорога, до свидания, дятел, желание, женщина, здравствуй, золото, иней, календарь, капуста, карандаш, класс, коллекция, конверт, космонавт, космос, лестница, лимон, малина, машина, мебель, месяц, молоко, морковь, народ, облако, овощи, одежда, орех, осина, отец, Отечество, Отчизна, пальто, пассажир, пожалуйста, поздравление, посуда, праздник, Родина, ромашка, рюкзак, рябина, сентябрь, синица, снегирь, соловей, спасибо, столица, теннис, трамвай, троллейбус, февраль, футбол, хоккей, человек, чеснок, чувство, шоссе, энциклопедия, яблоко, ягода, январ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Календарно-тематическое планирование ПО РУССКОМУ ЯЗЫКУ</w:t>
      </w:r>
    </w:p>
    <w:tbl>
      <w:tblPr>
        <w:tblW w:w="15057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"/>
        <w:gridCol w:w="632"/>
        <w:gridCol w:w="1398"/>
        <w:gridCol w:w="1560"/>
        <w:gridCol w:w="1559"/>
        <w:gridCol w:w="1701"/>
        <w:gridCol w:w="1701"/>
        <w:gridCol w:w="2268"/>
        <w:gridCol w:w="1276"/>
        <w:gridCol w:w="1134"/>
        <w:gridCol w:w="1250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, </w:t>
              <w:br/>
              <w:t>тип 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воение </w:t>
              <w:br/>
              <w:t xml:space="preserve">предметных знаний </w:t>
              <w:br/>
              <w:t xml:space="preserve">(элементы </w:t>
              <w:br/>
              <w:t>содержан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ы, </w:t>
              <w:br/>
              <w:t>характеристика деятельности учащихс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pacing w:lineRule="auto" w:line="252"/>
              <w:ind w:right="-3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вор-</w:t>
              <w:br/>
              <w:t xml:space="preserve">ческая, исследовательская, проектная </w:t>
              <w:br/>
              <w:t xml:space="preserve">деятельность </w:t>
              <w:br/>
              <w:t>уча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pacing w:lineRule="auto" w:line="252"/>
              <w:ind w:right="-2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  <w:br/>
              <w:t xml:space="preserve">и форма контроля. </w:t>
              <w:br/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</w:t>
              <w:br/>
              <w:t>задани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aragraphStyle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  <w:p>
            <w:pPr>
              <w:pStyle w:val="ParagraphStyle"/>
              <w:shd w:fill="D9D9D9" w:val="clear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  <w:t>план/</w:t>
            </w:r>
          </w:p>
          <w:p>
            <w:pPr>
              <w:pStyle w:val="ParagraphStyle"/>
              <w:shd w:fill="D9D9D9" w:val="clear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  <w:t>факт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ша реч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Зачем человеку слово дано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редставление о роли языка слов в жизни человека: возможность общаться, познавать мир, становиться человеком разумным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уждают </w:t>
              <w:br/>
              <w:t xml:space="preserve">о значении языка и речи </w:t>
              <w:br/>
              <w:t>в жизни людей, о роли русского языка в жизни и общении. Анализируют речь людей (при анализе текстов). Различают устную, письменную речь и речь про себя. Работают с памяткой «Как научиться правильно списывать предлож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мысла речевого общения, различение устной и письменной речи, выделение речевы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речи в жизни человека, понимание богатства и разнообразия языковых средств для выражения мыс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 доступном уровне планировать свои действия для реализации задач урока. Навыки поиска информации в различных источниках, следование инструкциям при выполнении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7 упр.4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Т с.4 упр.3 (устно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 – русский. Почему важно понимать друг друг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онятие о русском языке как родном языке русского народ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Осмысливать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и и задач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учения предмета  «Русский язык»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изучения русского языка гражданами России любой национальности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д особенностями русской народной речи: мелодичностью, ритмичностью, образностью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Находить основную мысл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итаемых текстов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ксты, написанные разными стилями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ледовать рекомендация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амяток при анализе и списывании текст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en-US"/>
              </w:rPr>
              <w:t>Отбирать факты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на основе летних воспоминаний для устного со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 сущности понятия «русский язык». Выделение в тексте и запись ответов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языкового общения, необходимости изучения русского языка гражданами России любой национа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поиска и выделения информации из текста, выделение смысла высказывания, анализ высказывания, провер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9 упр.6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 памятку списы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 – русский. Особенности русского язы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общее представление об образности, точности, краткости, меткости русского языка, художественном и научном текста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собенностей русской речи. Сравнение и анализ научного и художественного текстов. Понятие о стиле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, внимание к мелодичности звучащей народ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алгоритму (памятке), поиск и выделение информации 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</w:t>
            </w:r>
            <w:r>
              <w:rPr>
                <w:rFonts w:cs="Times New Roman" w:ascii="Times New Roman" w:hAnsi="Times New Roman"/>
                <w:lang w:eastAsia="en-US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11 упр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7 упр.3 (устно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устной народной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редставление о ритмичности, напевности, мелодичности русской народной речи посредством анализа произведений УН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отличительные особенности народной русской речи. Различать жанры речевых высказываний (песня, скороговорка, закличк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, внимание к мелодичности звучащей народ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паре, принимать чужое мнение, высказывать свое, доказывать свою пози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12 упр.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речи: устная и письменная, диалоговая и монологическ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представления о формах речи, различиях устной и письменной речи, диалогической и монологическо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формах речи, умение отличать формы речи по призна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 для выражения мыслей и чув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бирать способы и приемы для решения простых языков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15 упр.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речи.</w:t>
            </w:r>
            <w:r>
              <w:rPr>
                <w:rFonts w:cs="Times New Roman" w:ascii="Times New Roman" w:hAnsi="Times New Roman"/>
              </w:rPr>
              <w:t xml:space="preserve"> Вспоминаем о л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оставлять устные воспоминания о летнем отдыхе. Учить анализировать устные высказы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устное высказывание с опорой на рисунки и личный опы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устное высказывание, интересное для собе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11 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. Коррек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наиболее распространенными ошибками, повторить основные правила, изученные первом классе зн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зученные ранее правила и алгоритмы при работе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контроля и самооценки плодов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 упр.5</w:t>
            </w:r>
          </w:p>
        </w:tc>
      </w:tr>
      <w:tr>
        <w:trPr>
          <w:trHeight w:val="356" w:hRule="atLeast"/>
        </w:trPr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о языке в первом классе (26 часов)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его строение (8 час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нтировать внимание на звуковом, буквенном, слоговом строении слов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вуки и буквы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вуки по их характеристике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руппы звуков с помощью ориентиров таблицы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звуков и букв в словах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чины расхождения количества звуков и букв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из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вуко-слоговой и звуко-буквенный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нализ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в. 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вуковой образ слова в буквенный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инте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составлять слова из слогов, звуков, букв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ложение заданной буквы в алфавите. 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лучаи употребления прописной и строчной буквы в именах собственных и нарицательных омонимах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ние алфави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 работе со словарями, справочниками, каталогами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писки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сполагая в алфавитном порядк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звания (слова, фамилии, названия книг, их авторов)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ролью словесного ударения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вильно произ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ва (в соответствии с акцентологическими нормами)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истемат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ния о звуках русского языка с помощью таблицы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сутствующие компоненты в таблице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ое и слоговое строение слова.</w:t>
            </w:r>
          </w:p>
          <w:p>
            <w:pPr>
              <w:pStyle w:val="Normal"/>
              <w:spacing w:lineRule="auto" w:line="288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говое строение слова и варианты переноса слов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ксты с историческими материалами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нимать и воспроизв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с помощью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звуковой состав слова, соотносить звучание слова со звуковой схемой, выделять и различать гласные и согласные звуки, делить слово на слоги, составлять предложения по заданн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текст, выделять необходимую информацию; развитие внимания, наблюдательности, логического и образного мыш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 упр.4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ловарные слова, изученные в 1 класс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овать сведения о звуковой системе русского языка с помощью таблицы, частично заполняемой деть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тличительных особенностей гласных и согласных, твердых и мягких звуков; правописание йотированных глас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единицами речи, анализ, синтез и классификация информации. Умение распределять обязанности при работе в паре (чтение по ролям), координировать работу в па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13 упр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ловарный диктант №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ить представления о практической значимости знания алфавита. Дать историческую справку о рождении алфавита, о создании письменности на Руси, об исторических изменениях в русской азбуке, о важности овладения грамотност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рядка следования букв в алфавите, представление об особенностях и отличиях современного и древнерусского алфавита, умение записывать слова по алфави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, восприятие русского языка как явления национальной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знание алфавита при работе со словарями, справочниками, каталог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(4)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уква в слов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через анализ предложений и текстов правила употребления большой буквы в именах, отчествах, фамилиях людей, кличках животных, ряде географических названий (селений, рек, стран). Учить записывать высказывания о себе, о своем мохнатом или пернатом друг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а употребления большой буквы в именах собственных (имя, отчество, фамилия, кличка животного). Умение делать выводы о связи написания большой буквы со смыслом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, восприятие русского языка как явления национальной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улировать и аргументированно обосновывать свое мнение и позицию, руководствоваться правилом при создании речевого высказ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7 упр.4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11 упр.4, повторить алфави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ходной контрольный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диктант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 и проанализировать «остаточные» умения учащихся применять полученные в первом классе знания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зученные ранее правила и алгоритмы при работе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ь индивидуальной культуры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на доступном уровне планировать свои действия для реализации задач уро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Фронта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10 упр.4, повторить алфави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нтрольное списывание</w:t>
            </w:r>
            <w:r>
              <w:rPr>
                <w:rFonts w:cs="Times New Roman" w:ascii="Times New Roman" w:hAnsi="Times New Roman"/>
              </w:rPr>
              <w:t xml:space="preserve"> (входно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5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и. Уда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ить представление о слоговом строении слов, о возможной структуре слога русского слова, о выделении голосом при произнесении слова одного из слогов (ударного слога). Организовать наблюдение над смыслоразличительной ролью ударения в слова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лью словесного ударения, правильное произношение слова (в соответствии с акцентологическими нормами), осознание  смыслоразличительной роли уда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, восприятие русского языка как явления национальной культуры. 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уководствоваться правилами при создании речевого высказывания. Проявление уважения к собеседнику через орфоэпически правильное произношение слов при общ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7 упр.3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12 упр.3 (разделить слова на группы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6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сновное правило переноса слов по слога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слоговое строение слова и варианты перено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анализ объ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9 упр.5 (правило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7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переносе с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наблюдение над более трудными вариантами переноса слов: со слогом, состоящим из одной гласной, с мягким знаком в середине, разделительными знаками, удвоенными согласны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носить слова при записи с соблюдение послоговой структуры слова. Умение составлять связное устное и письменное высказывание с опорой на личный опы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анализ объектов с выделением существенных признаков, оценивать правильность выполнения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1 упр.10 (правило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8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Упражнения в различении звуков, переносе слов. «Школа грамоте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орфографический тренинг по различению звуков и букв, закреплению навыков переноса сл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звуки и буквы, обозначать звуки буквами, анализировать информ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действий и вносить коррек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14 упр.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Упражнения в различении звуков, переносе слов. «Школа грамоте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рфографический тренинг по различению звуков и букв, закреплению навыков переноса сл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звуки и буквы, обозначать звуки буквами, анализировать информ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действий и вносить коррек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1 упр.12 (устно)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значение согласных и гласных звуков на письме (6 час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парных твердых и мягких согласных на письм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 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пособы обозначения твердых (с помощью гласных) и мягких (с помощью гласных или ь) согласных. Упражняться в письме под диктовку и свободной записи слов по рисункам, загадкам и п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случаи расхождения произношения и обозначения буквами согласных и гласных зву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ориентировочные признаки, обеспечивающие припоминание и обобщение изученных правил об обознач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на пись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ть  приёмы  подбора проверочных слов в зависимости от обозначения гласных или соглас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ся за справкой к словарику учебника по поводу слов с непроверяемыми написа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иксировать случаи расхождения произношения и обозначения буквами согласных и гласных звуков. Умение применять изученные правила при письме под диктов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анализ объектов с выделением существенных призна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3 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парных твердых и мягких (шипящих соглас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группы шипящих, непарных по твердости и мягкости: ц, ж, ш, ч, щ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 и выявлять сходство и различие звучания и написания гласных после шипящих в зависимости от твердости или мягкости согласного зву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, характеризовать, анализировать, сравнивать, классифицировать единицы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7 упр.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хем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после шипящих соглас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наблюдение над употреблением гласных е, и после непарных твердых щипящих; над употреблением гласных а, у после непарных мягких шипящих согласны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ориентировочные признаки, обеспечивающие припоминаниеи обобщение изученных правил об обозначении звуков на письме. Умение записывать гласные после шипящих с опорой на прави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анализ объектов с выделением существенных признаков. Умение формулировать собственное мнение и пози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7 упр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стно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16 упр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4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парных звонких и глухих соглас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ары звонких и глухих согласных. Провести наблюдение над способностью звонких звуков оглушаться на конце слов и повторить приемы проверки таких звук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 и выявлять сходство и различие звучания парных согласных на конце слова, осуществлять подбор проверочных слов по выделенным призна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 объекты, выделять существенные призна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кончания и основы сло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3 упр.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15 упр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аб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5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письме безударных гласных зву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о о безударных гласных, проверяемых ударением. Упражняться в выборе гласной по данным проверочным словам, подборе проверочных слов с опорой на образец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 и выявлять звучание безударных гласных и их записи буквами, осуществлять подбор проверочных слов с выделенными призна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одведение под понятие на основе распознавания объектов, их существенных признаков и синте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5 упр.6(правило), РТ с.15 упр.17 (устно), повторить словар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6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ряемые безударные гласны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бращаться к словарям при записи слов с безударными гласными, не проверяемыми ударением. Повторить слова из словаря, изученные в 1 клас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имеющимися знаниями для поиска в словаре и записи слов с непроверяемыми написа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приемами поиска информации в слова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7 упр.12 (придумать 3-4 предложения)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как часть речи (2 час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- названия предметов, признаков,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 помощью опорной таблицы  основные группы слов: названия предметов, их признаков, действий. Ввести синонимические глаголы: «называть», «обозначать». Учить использовать разные признаки при группировке слов (лексическое значение, общее значени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тать» таблицу и обобщать по ней сведения об общих значениях сл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разные основания для группировки сл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объединять разные признаки для квалификации предложения как коммуникативной единицы язы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ловесное строение предложений с помощью схе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ировать: составлять предложения на основе набора слов, сх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таблицей для анализа и обобщения сведений о частях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сравнивать, обобщать, выделять существенные признаки, исключать лишн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9 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Выполнение заданий «Школа грамотее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зученное. Упражнения в различении гласных и согласных, определении ударных и безударных звуков, выделении имен собственных, различении частей реч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лассифицировать слова по существенным признакам, пользоваться изученными прави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контроля, умения оценивать свою деятельность и вносить коррек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1, 55 упр.5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и предложение (2 час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признаки предложения (выражение мысли, интонационная законченность, особое оформление на письме). Упражняться в составлении предложений с опорой на разного типа схемы, в произнесении предложений с разной интонацией в зависимости от речевой задачи, в употреблении большой буквы в начале и знаков препинания в конце предложения, связи слов с помощью пред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объединять разные признаки для квалификации предложения как коммуникативной единицы язы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ловесное строение предложений с помощью схе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ировать: составлять предложения на основе набора слов, сх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истематизировать признаки предложений, разбирать схемы и подбирать, составлять предложения по заданным парамет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анализировать, выделять ошибки, вносить коррективы. Понимание важности соблюдения правил коммуникации, умение анализировать чужие поступки и делать выводы, формирование коммуникативной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 упр.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Повторение изученного в первом классе». Анализ и коррек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в самостоятельн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свои действия в процессе написания контрольного дикта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е и текст (8 час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текс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знаки текста в отличие от набора отдельных предложений. Упражняться в делении текста на предложения, в составлении текста из предложений, восстановлении их логической последовательности с опорой на план или рисунки (устно), в редактировании текста посредством ответов на вопросы с использовании их лексики (можно использовать материал из раздела «проверочные рабо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 слух набор предложений и текст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тему и особенности строения текста с помощью плана-вопрос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азличий между предложением и текстом, выделение существенных признаков текста как последовательности предложений, связанных по смыс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языковые средства, выделять существенные признаки, классифицировать и обобщать. Адекватно использовать речевые средства для решения коммуникативн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 упр.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«До свидания, журавл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исьменно излагать содержание авторского текста по готовому плану-вопроснику, а также редактировать свой 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чужой речи с опорой на подробный план-вопросник устно и письмен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тексты, выделять структурные части, записывать пересказ текста с соблюдением авторского замы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свою деятельность, осуществлять самоконтроль, оценивать правильность выполнения действий и вносить коррек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9 упр.3, повторить словарные слов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з изложения. Коррекция типичных ошиб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анализе изложения в качестве дополнительного материала можно использовать упражнение в составлении концовки текста по данному начал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текст с опорой на рисунки и собственный опыт с соблюдением правил построения текстового высказывания и записи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монологические высказывания, формулировать собственное мнение, оценивать правильность выполнения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4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Письмо Деду Морозу о лет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оставлять текст о лете (устно и письменно) на основе наблюдения, воображения (по аналогии с сюжетом мультфильма «Дед Мороз и ле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, логически правильно выстраивая собственное высказывание в уст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5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анализ сочи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 работ детей. Учить замечать речевые недочеты и пробовать из устранять (на базе материала разворота «Мастерская сл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 и чужую деятельность, анализировать речевые ошибки, применять изученные правила при работе с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, учитывать и уважать чуж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6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ам «Перенос слов. Предложение. Проверяемые и непроверяемые безударные гласны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усвоения и применения умений и навыков по изученным темам, необходимых для письма текста под диктов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в самостоятельной работе; навык грамотного письма с соблюдением изученных правил при письме под диктов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свои действия в процессе написания провероч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7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з ошибок и коррек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аботу над типичными ошибками, закрепить изученные прави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деятельность, применять изученные правила при работе с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8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кола грамотея». Интонация предло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лова с непроверяемыми написаниями, упражняться в правильном построении и записи предложений, тек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лассифицировать слова по существенным признакам, пользоваться изученными прави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контроля, умения оценивать свою деятельность и вносить коррек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 упр.3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ечевое общение (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руг сведений о речи как основе формирования речевых умен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. Правильность выражения мыслей, чистота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уч-ся понимание важности соблюдения правил общения, чистоты и правильности речи. Учить анализировать ситуации, выявлять причины непонимания людьми информации при устном и письменном общени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ы ситуаций непонимания людьми друг друга при их устном и письменном общ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 мотив к более глубокому изучению русского языка и цели выполнения разнообразных упражн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ные этикетные языковые форму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речевые ситуации и выделять ошибочные и верные особенности поведения и общения, применять правила поведения в общении с собесед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корректные монологические высказывания, владеть правилами диалогической речи, контролировать свои речевы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3 упр.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. Уважение к собеседнику. Правила вежлив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уч-ся понимание важности уважения к собеседнику, систематизировать имеющиеся у детей знания о правилах (словах, жестах) этикета в ситуациях приветствия, прощания, просьбы, благодар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речевые ситуации и выделять ошибочные и верные особенности поведения и общения, применять правила поведения в общении с собесед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корректные монологические высказывания, владеть правилами диалогической речи, контролировать свои речевы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5 упр.4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Язык как средство общения (10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лово и его значение (лексика) (10 час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ое списывание за 1 четвер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тать» таблицу:  добывать и обобщать информацию о свойствах слова из таблиц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лова в соответствии с целью и адресатом высказы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тепень понимания значения воспринимаемых слов, предпринимать усилия к установлению значений «непонятных» сл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ить справки о значениях слов в толковом словар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в речи употребление слов с переносным значением, синонимов, антон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Прямое значение. Многозна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бщее понятие о лексическом значении слова и его особенностях посредством анализа вводной (презентативной) таблицы. Познакомить с толковыми словарями, в которых разъясняется лексическое значение слова, в частности, со словарем В.И.Даля. Углубить представление о пословицах как «лучших примерах живой мудрой народной речи» (по Далю). Упражняться в выявлении особенностей значения русского слова многозначности, переносного значения, синонимов, антонимов, омоним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ти понятий: «лексическое значение», «многозначность»; умение употреблять слова в соответствии с их лексическим знач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ти понятий: «лексическое значение», «многозначность»; умение употреблять слова в соответствии с их лексическим знач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 парах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67 упр.4 (устно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19 упр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 за 1 четвер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сформированности знаний, умений и навыков, которыми должны были овладеть уч-ся за 1 четверть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в самостоятельной работе с соблюдением изученных правил при письме под диктов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свои действия в процессе написания провероч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. Коррек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аботу над ошибками, закрепить изученный материа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деятельность, анализировать и выделять ошибки и недочеты, применять изученные правила при работе с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, корректно высказывать св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рмином «синонимы», упражнять в выявлении особенностей значения русского слова, многозначности, переносного значения, синоним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ти понятия «синоним», умение подбирать синонимы для более точного выражения мысли, употреблять слова в соответствии с их лексическим знач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сравнивать и обобщать речевой материал, умение пользоваться справочниками, словарями для уточнения лексического значения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22 упр.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</w:rPr>
              <w:t>31.10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, омони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рминами  «антонимы», «омонимы»; упражнять в выявлении особенностей значения русского слова, многозначности, переносного значения, синонимов, антонимов, омони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ти понятия «антоним», «омоним», «многозначное слово»; умение подбирать антонимы для более точного выражения мысли, употреблять слова в соответствии с их лексическим прямым и переносным знач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само- и взаимопроверку, находить и исправлять речевые, орфографические и пунктуационные ошибки на изученные прави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23 упр.5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en-US"/>
              </w:rPr>
              <w:t xml:space="preserve">Итого за 1 четверть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5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нтрольный диктант – 3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нтрольное списывание –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азвитие речи – 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Словарный диктант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слов с общим значением (части реч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представление о группах слов с общим значением как частях речи с введением их терминов: имя существительное, имя прилагательное, глаго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лексические (конкретные) и общие значения сл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главные отличительные признаки групп слов с общим значением (частей реч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лово как часть речи, группировать слова по частям ре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бовать перо» в употреблении разных частей речи с разными значениями при создании текста в жанре заг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лексические (конкретные)  и общие значения слов; определять слово как часть речи, группировать слова по частям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таблицами, анализировать, сравнивать и обобщать речевой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3 упр.4, РТ с.23 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группировке слов по частям речи, определение частей речи в составе предложений. Учить составлять текст загадки о капуст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поставлять главные отличительные признаки групп слов с общим значением (частей речи). Определять слово как часть речи, группировать слова по частям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давать вопросы, анализировать, сравнивать, классифицировать  и обобщать речевой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5 упр.10, РТ с.26 упр.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пересказ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по анализу и воспроизведения текста. Провести наблюдения над разнообразием языковых средств, выражающих сравнительные отношения: похожий на, сходен с, подобен, словно, точно, как, метафора (употребление в переносном значен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 над использованием синонимических конструкций для выражения сравнительных отнош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обенности текстов на одну тему, разных по функциям и жанра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обственные  высказывания с использованием «сравнительных» языков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выбирать существенную информацию из текста, строить речевое высказывание с использованием опорных слов, «сравнительных» языковых сред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монологическое высказывание с опорой на ключевые слова, устанавливать ана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 с.25 упр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8-79 прочитат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Облак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наблюдение над языком загадок и стихов об облаках. Проба пер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текст с опорой на имеющийся текстовый материал и собственный опыт с соблюдением правил построения текстового высказывания и записи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монологическое высказывание, формулировать  собственное мнение, оценивать правильность выполнения действий и вносить коррек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и анализ творческих работ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 работ детей. Учить замечать речевые недочеты и пробовать их устранять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и чужую деятельность, анализировать и вычленять речевые ошибки и недочеты, применять изученные правила при работе с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дставлять результаты своей деятельности, защищать свою позицию, анализировать и оценивать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26 упр.4,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и его строение (состав слова, морфемика) (10 час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бщие сведения о родственных словах, наличии в них общей смысловой части. Ввести термины «корень» и «однокоренные слова». Формировать умение определять однокоренные слова по двум признакам – общая часть (внешняя) и общность смысла. Показать отличие от слов с омонимичными корнями (водица, водиться)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пливать опыт по осознанию назначения каждой морфемы в сл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ть объект (корень слова) с позиций совокупности его отличительных призна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группы родственных слов, слова с омонимичными корнями, синоним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ть значения слов с помощью этимологического сло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лассифицировать объект (корень слова) с позиций совокупности его отличительных признаков, различать группы родственных слов, слова с омонимичными корнями, синони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 как явления национальной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сравнивать, классифицировать и обобщать речевой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1 упр.5, РТ с.27 упр.2 (устно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нахождении, группировке, образовании однокоренных слов, в различении однокоренных слов (они могут быть разными частями речи) и слов-синонимов (среди слов одной и той же части речи, только смысловая общность). Дать общее представление об историческом корне сло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, группировать, различать однокоренные слова, слова-синонимы, слова – омонимы (с похожим корн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сравнивать, классифицировать и обобщать речевой материал, умение аргументированно доказывать св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2 упр.11, РТ с.28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аблиц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значащей роли суффиксов в словах, их словобразовательной роли (образуют однокоренные слова с новым лексическим значением)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оттенками значений (проявлять языковое «чутьё»), вносимых в слова приставками и суффик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и роли понятия «суффикс», умение отличать суффикс от других частей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сравнивать, классифицировать и обобщать речевой материал, умение ориентироваться на позицию партнера во взаимодейств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7 упр.4, (прави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0 упр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значащей роли приставок в словах, их словообразовательной роли (образуют однокоренные слова с новым лексическим значением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смыслоразличительной и словообразующей роли понятия «приставка», умение отличать приставку от других частей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сопричастности и гордости за свою Родину, народ и историю.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сравнивать, выделять существенное для поисков ответов на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9 упр.8, (прави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0 упр.5, повторить словар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 теме «Суффиксы и приставки в слове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образовании однокоренных слов с помощью суффиксов, приставок (отдельно и одновремен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в слове варианты приставок и суффиксов, образовывать слова по заданным параметр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и оценивать свою и чужую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0 упр.12, (прави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0 упр.3 (уст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об окончании как изменяемой части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и роли окончания в слове, умение изменять окончания для связи слов в пред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устанавливать причинно-следственные связи, вносить коррективы, действовать по заданному алгорит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3 упр.4, (прави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 с.31 упр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выделении окончаний слов, изменении оконч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наблюдение над значением окончания – указывать на части речи и их формы (числа, падежи, лица и др.), над его ролью – помогать вместе с предлогами связывать слова в пред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ать назначение окончания от роли других значимых частей в слов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слова при связи слов в пред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и роли окончания в слове, умение изменять окончания для связи слов в пред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о схемами, строить монологические высказ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2 упр.4,5 (правил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а по составу (морфемный разбо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 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анализа (разбора) слов с точки зрения его значащих частей- корня, суффикса, приставки, оконч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роение слова  со стороны наличия в нём значимых частей (морфем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в соответствии с этапами памятки морфемного разбора сл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ировать: составлять слова с опорой на модели (схемы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слова в соответствии с их соста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и роли окончания в слове, умение изменять окончания для связи слов в пред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свою деятельность и действовать по алгорит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4 упр.10, (прави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 с.32 упр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грамматическим заданием по теме «Состав сло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усвоения орфографических знаний, умений и навыков, а также знаний по теме «Состав слов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в самостоятельной работе; навык грамотного письма с соблюдением изученных правил при письме под диктов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свои действия в процессе написания провероч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ловарные сло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. Коррекция. Анализ слова по соста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коррекцией типичных ошибок; упражнение в анализе и разборе слова по составу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деятельность, анализировать и выделять речевые ошибки и недочеты, применять изученные правила при работе с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, корректно высказывать свое мнение, учитывать и уважать чуж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3 упр.6, «Школа грамотея»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фия. Правописание гласных и согласных в корне слова (21 час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рф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звестные орфограммы в корне через призму нового понятия-орфограмма. Дать представление о слабой и сильной позициях (местоположении звуков в словах, об обозначении звуков, находящихся в слабых позициях, буквами (орфограммами)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в звучащем слове «слабые» зв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ировать признаки условий наличия в слове орфограм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ывать алгоритм (порядок) проверки орфограмм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алгоритму при решении орфографическо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наруживать в звучащем слове «слабые» звуки, синтезировать признаки условий наличия в слове орф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устанавливать причинно-следственные связи, работать с источниками информации (схемам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5 упр.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ешать орфографические задачи (обнаруживать звуки в слабых позициях и выбирать буквы для их обозначения) с опорой на памятку. Упражнять в решении орфографических задач при записи слов по слуху (диктовке, записи слов по рисункам, отгадок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наруживать в звучащем слове «слабые» звуки, синтезировать признаки условий наличия в слове орф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устанавливать причинно-следственные связи, работать с источниками информации (схемами). Умение координировать работу с партнером, контролировать свою и чужую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1 упр.7 (устно), (прави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 с.37 упр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о способом проверки безударных гласных подбором однокоренных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е о способах подбора проверочных сл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Изменение формы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Подбор однокоренного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общего правила проверки безударных гласных. Провести наблюдение над единообразием написания корней однокоренных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рациональный способ проверки безударных гласных в корне слов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выбора проверочного слова при  сходстве признаков разных орф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наруживать в звучащем слове «слабые» звуки, синтезировать признаки условий наличия в слове орфограммы, продумывать алгоритм (порядок) проверки орф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устанавливать причинно-следственные связи, планировать свою деятельность, классифицировать и подводить под понятие на основе распознавания существенных признаков объ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3 упр.4 (устно), (прави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 с.37 упр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оверке безударных гласных способом подбора однокоренных с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одборе проверочных слов среди разных частей речи, в графическом обосновании (доказательстве) слова как проверочно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наруживать в звучащем слове «слабые» звуки, применять алгоритм проверки орф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ординировать работу с партнером, контролировать свою и чужую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04 упр.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8 упр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езударное е с помощью гласной ё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роверке слов с безударной е в корне однокоренными словами с гласной ё. использование при проверке способа поиска исторического корн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наруживать в звучащем слове «слабые» звуки, синтезировать признаки условий наличия в слове орфограммы, продумывать алгоритм проверки орф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лассифицировать и подводить под понятие на основе распознавания существенных признаков объ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06 упр.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 с.38 упр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ласных в корне после шипя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рфографического навыка правописания гласных в корне после шипящих. Учить дифференцировать использование правил в выборе и-е, и-ы (после х, ш, ц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наруживать в звучащем слове «слабые» звуки, синтезировать признаки условий наличия в слове орфограммы, продумывать алгоритм проверки орф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устанавливать причинно-следственные связи, планировать свою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08 упр.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 с.38 упр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ложение текста с условным названием «Волшебные карандаш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заглавливать и излагать текст (две микротемы) по готовому плану с последующим анализ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читаемого текста и воспроизводить его с опорой на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тексты, озаглавливать, выделять структурные части, записывать пересказ текста с соблюдением авторского замы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свою деятельность, вносить коррективы, строить монологические высказ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4-135 читат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изложения. Коррек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анализировать и оценивать свою работу, работать над типичными речевыми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деятельность, анализировать и выделять речевые ошибки и недочеты, применять изученные правила при работе с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, корректно высказывать свое мнение, учитывать и уважать чуж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словарные сл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9 упр.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ка парных звонких и глухих согласных в середи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Словарный диктант №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е об оглушении парных согласных в словах: не только в конце слов, но и в середине, перед глухими согласными; о способах проверки: не только с помощью гласных, но и с помощью согласных м, н, р, л, 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новых позициях проявления согласных орфограмм в корн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более экономные способы и приёмы проверки согласных орфограмм в сл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материал о способах проверки орфограмм  с помощью таблиц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ть типы орфограмм в корне слова и подбирать адекватные приёмы провер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, обнаруживать на слух слова с орфограммам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 обосновывать наличие в слове орфограммы определённ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наруживать в звучащем слове «слабые» звуки, синтезировать признаки условий наличия в слове орфограммы, продумывать алгоритм проверки орф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лассифицировать и подводить под понятие на основе распознавания существенных признаков объ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 113 упр.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Т с.41 упр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ва с непроизносимыми согласными в корне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аличием в русском языке слов с непроизносимыми согласными д, т, н, в и др. Анализировать слова радостный, чудесный, в которых непроизносимые согласные находятся на стыке суффик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наруживать в звучащем слове «слабые» звуки, синтезировать признаки условий наличия в слове орфограммы, продумывать алгоритм проверки орф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устанавливать причинно-следственные связи, планировать свою деятельность, классифицировать и подводить под понятие на основе распознавания существенных признаков объ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 119 упр.5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43 упр.2, повторить словарные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авило проверки непроизносимых согласных в кор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ереносить известные способы проверки согласных на новые случаи, в частности, на проверку непроизносимых согласных в корнях сл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наруживать в звучащем слов «слабые» звуки, синтезировать признаки условий наличия в слове орфограммы, продумывать алгоритм проверки орфограммы, действовать по алгоритму при решении орфографической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языковой материал, обобщать и классифиц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44 упр.4,5 (устно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в правописании слов с непроизносимыми соглас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нахождении «опасного звучания» в словах и проверке для выбора правильного напис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алгоритму, проверяя и записывая слова с непроизносимыми согласными. Усвоение норм произношения слов с сочет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н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алгоритму (проверка слов, письмо по памя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20 упр.9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45 упр.6, 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нтрольное списывание №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ормирования орфографического навыка; навыков самоконтроля при списывании текст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писывать с печатного текста с соблюдением правил графики, орфографии и каллиграф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алгоритму (памятка для списы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41 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яемые орфограммы в корне слова (обобщ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роверочная работа с элементами тест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истематизировать материал о разных проверяемых орфограммах в корне  слова с помощью таблицы с пропущенными смысловыми частя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в лове орфограммы, опознавать отличительные признаки и подбирать способ провер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, вносить коррективы, анализировать и оценивать собственную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21 упр.13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алгоритма проверки орфограмм в корне слов. Работа с алгоритм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использовании разных способов и приемов проверки орфограмм. Провести упражнения проверочного характера из разворота «проверочные работ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в слове орфограммы, опознавать отличительные признаки и подбирать способ провер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схемы, составлять алгоритмы действий, получать и классифицировать информацию из различных источ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22 упр.15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Контрольный диктант №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2 четвер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сформированности знаний, умений и навыков, которыми должны были овладеть учащиеся за первое полугод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в самостоятельной работе; навык грамотного письма с соблюдением изученных правил при письме под диктов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свои действия в процессе написания провероч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ошибок. Коррек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коррекцией типичных ошибок; упражнения в записи, в применении алгоритма проверки слов с орфограммами в кор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ценивать свою деятельность, анализировать и выделять речевые ошибки и недочеты, применять изученные правила при работе с ошибк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, действовать по алгорит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23 упр.19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34 упр.2 (прочитать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зложение «Ёл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оспринимать содержание текста по его заголовку, плану, содержанию с помощью ответов на вопрос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роение и содержание читаемого и воспринимаемого  на слух текс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 содержание текстов с опорой на пла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бора языковых средств в целях сохранения авторского отношения к описываемом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и разделять традиции народа, поздравлять друг друга с праздни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обственное высказывание определённого жанра: поздравление с Новым год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рмы речевого этикета в тексте-поздравл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текст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участие в реализации проекта, работать совместно в паре,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тексты, определять тему, озаглавливать, выделять структурные части, записывать пересказ текста с соблюдением авторского замысла и с опорой на пл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свою деятельность, осуществлять самоконтр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35 упр.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й. Коррек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анализировать тексты, скорректировать типичные речевые ошибк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деятельность, анализировать и выделять речевые ошибки и недочеты, применять изученные правила при работе с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, корректно высказывать свое мнение, учитывать и уважать чуж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провер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25 упр.26, повторить словарные сло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а позд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тексты поздравительных открыток с Новым годом с использованием разных языковых средств. Побудить детей поздравить родных и друз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и эмоции при записи текста-поздравления, соблюдение правил этик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ажности внимательного отношения к окружающи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алгоритму, строить монологические высказывания с учетом возраста и статуса партнера по общ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35 упр.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ектным рабо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предлагаемые проектные работы. Помочь выбрать групповые и индивидуальные виды. Обсудить возможные результаты, их полезность, возможность организовать коллективный праздник или другой вид презентации для одноклассник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суждать участие в реализации проекта, работать совместно в паре,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на позицию партнера во взаимодействии, договариваться и приходить к общему мн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27 упр.5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en-US"/>
              </w:rPr>
              <w:t>Итого за 2 четвер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7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нтрольный диктант -2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нтрольное списывание –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азвитие речи – 5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Словарный диктант - 4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руг сведений о речи как основе формирования речевых умений (продолжение) (10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екс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01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екста. Заголов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теме текста (на описательном тексте о январе). Учить угадывать название месяца по ключевым словам, фраза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читать, адекватно воспринимать содержание познавательных и художественных текс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держании и теме текста по его заголовку, ключевым словам, иллюстрац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, исходя из его тем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отбором фактов и языковых средств мастерами слова, сопоставлять их при создании текстов на узкие и широкие сопредельны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, адекватно воспринимать содержание познавательных и художественных текстов, ориентироваться в содержании и теме текста по его заголовку, ключевым словами, иллюстр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, сравнивать, классифицировать и обобщать языковой материал, строить монологические высказывания с опорой на личный опы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1 упр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6 упр.2 (устно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дборе заголовка к текс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заглавливать текст по его теме. Дать общее представление о широких и узких темах (вариации темы «Зима»). Учить устным связным высказывани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дбирать заголовок к тексту, исходя из его темы, наблюдать за отбором фактов и языковых средств мастерами слова, сопоставлять их при создании текстов на узкие и широкие сопредельные 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, сравнивать, классифицировать и обобщать языковой материал, строить монологические высказывания с опорой на личный опы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3 упр.4 РТ с.8 упр.3 (устно)</w:t>
            </w:r>
          </w:p>
        </w:tc>
      </w:tr>
      <w:tr>
        <w:trPr>
          <w:trHeight w:val="33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4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екста и его наз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представление о теме текста (на произведениях УНТ). Упражнять в выборе более точного заголовка. Учить устным элементарным рассуждениям по поводу содержания пословиц. Формировать умения, необходимые при работе с энциклопедия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дбирать заголовок к тексту, исходя из его темы, наблюдать за отбором фактов и языковых средств мастерами слова, сопоставлять их при создании текстов на узкие и широкие сопредельные 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алгоритму (работа с памяткой), формулировать выводы, обосновывать свою позицию, строить монологические высказывания с опорой на личный опы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по орфографическому словар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5 упр.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5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екста с двум микрот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обывать информацию (понимать содержание) по ориентировочной основе: по заголовку, плану, ключевым словам, иллюстрациям, рисункам (на базе текстов о рождении книги на Руси). Определение частей текста и их микротем. Учить высказывать мнения по поводу пословиц о книге. Углубить работу над темой повествовательного текста (на базе текстов о библиотеке, каталог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информацию о книге (понимать содержание) из названия, оглавл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книги по катало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части текста и их микро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, сравнивать, классифицировать и обобщать речевой материал, получать необходимую информацию из тек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7 упр.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6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екста и средства ее раскры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онимании тем текстов по опорным материалам. Усилить акцент на познавательной и воспитательной роли книги, стимулировать интерес к чтению книг, справочников, энциклопедий, к обмену информацией, полученной из них. Дать через словарные слова и рисунки представление о хранении информации в книгах, как их систематизируют, как ведут поиск книг. Учить правильно записывать названия книг их авторов (пропедевтическ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 поиска, отбора и классификации материалов по заданным параметрам, умение ориентироваться в каталогах и картоте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, сравнивать, классифицировать и обобщать речевой материал, получать необходимую информацию из тек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8 упр.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7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кстов. Текст-описание. Составление устного текста-описания живот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б основных видах текстов, учить различать виды текстов по их признакам, обучать составлению текста-опис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типы текстов по их признакам, создавать высказывание на заданную т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бирать необходимую информацию, строить монологические высказывания в соответствии с заданными параметр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9 подготовиться к  сочине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8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любимой книг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Читать и анализировать языковые средства текстов, выражающих одинаковое и разное отношение авторов к одним и тем же явлениям, событиям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С помощью плана-вопросника делать сообщение о любимой прочитанной  книге и редактировать е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текст, языковые средства, составлять текст с опорой на вопросы и на личный опы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бирать необходимую информацию, языковые средства для построения высказывания, строить  монологические высказывания в соответствии с заданными параметр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19 упр.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9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анализировать текст. Подготовка к сочинению о зимних забав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анализировать текст, определять тему, выделять смысловые части, тип и вид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дбирать заголовок к тексту, исходя из его темы, наблюдать за отбором фактов и языковых средств мастерами слова, сопоставлять их при создании текстов на узкие и широкие сопредельные 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, сравнивать, классифицировать и обобщать речевой материал, получать необходимую информацию из тек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 словарные сло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рассуждение. Сочинение о зимних забавах, истор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исьменно рассказывать о событиях зимних каникул, выражая свое отношение к предмету речи. Дать примерные формулировки тем сочинений, ориентирующих на создание разных функциональных типов  тексто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высказываться с опорой на план-вопросник  (сообщения о любимой книге, о зимних забав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и отбирать материал для высказы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(редактировать) написан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езентацию проект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вносить собственные замечания,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текст с опорой на имеющийся текстовый материал и собственный опыт с соблюдением правил построения текстового высказывания и записи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монологические высказывания, формулировать собственное мнение, оценивать правильность выполнения действий и вносить коррек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вор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«проб пера» одноклассникам. Учить тактично давать советы юным авторам, редактировать письменные текст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и чужую деятельность, анализировать и выделять свои и чужие ошибки и недочеты, применять изученные правила при работе с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дставлять результаты своей деятельности, корректно высказывать свое мнение, учитывать и уважать чуж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ммы   корня (продолжение)   (37 час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писи слов с проверяемыми орфограммами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разные способы действий при записи сл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Пишу, как слыш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Слышу, но пишу по нормам (орфоэпически-графическим)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Слышу, и/но пишу, выбирая букву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и выбирать рациональный способ записи слов, способ проверки орфограмм в зависимости от их тип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орфографические задачи в соответствии с памят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 обосновывать наличие орфограммы в слове и подбор проверочного слов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ить справку о написании слова в орфографическом словаре, в этимологическом слова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в слове орфограммы, опознавать отличительные признаки и подбирать способ провер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языковой материал, классифицировать и обобщать, анализировать и оценивать собственную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22  упр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10 упр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пособов и приемов проверки орфограм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ри правила, которые «учат писать корень»: о безударных гласных, парных звонких и глухих согласных, непроизносимых согласны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алгоритму, проверяя и записывая слова с проверяемыми орфограм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алгорит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25  упр.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11 упр.4 (устно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роверке слов по алгоритм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решении орфографических задач, в графическом обосновании орфограмм и проверочного сло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алгоритму, проверяя и записывая слова с проверяемыми орфограм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алгоритму, строить монологические высказ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26  упр.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4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«Клестя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извлекать информацию  о содержании текста из заголовка и плана, частей текста и воспроизводить содержание близко к тексту по готовому плану (на примере текста «Клестят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мысл прочитанного с опорой на заголовок и план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передавать содержание текста с опорой на готов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тексты, определять тему, озаглавливать, выделять структурные части, записывать пересказ текста с соблюдением авторского замысла и с опорой на пл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свою деятельность, осуществлять самоконтроль, оценивать правильность выполнения действий и вносить коррективы, строить монологические высказ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5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. Коррек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анализировать созданный текст, корректировать типичные ошиб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и чужую деятельность, анализировать и выделять свои и чужие ошибки и недочеты, применять изученные правила при работе с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, корректно высказывать свое мнение, учитывать и уважать чуж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27  упр.16 (устно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6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ряемые орфограммы в корне слова (вводно-презентативный ур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ными случаями появления в словах непроверяемых гласных и согласных. Ознакомить с орфографическими словарями непроверяемых слов, с этимологическими словарями, возможностью проверить слово с помощью исторического корн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онятия «слова с непроверяемым написанием», умение ориентироваться в словаре, использовать словарь для выяснения происхождения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отбор средств информации, получать информацию из разных источ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29  упр.21, повторить словарные сло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7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, непроверяемые ударением. Название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дать новые слова – названия птиц, написание которых можно объяснить подражанием звукам, которые производят птицы («вор-вор-вор», синь-синь»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ловами из словаря на тему «Птицы», умение использовать новые слова при составлении предложений, тек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отбор средств информации, получать информацию из разных источ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29  упр.20      (устно), подготовиться к сочинению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8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«Птичья столова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ленять смысловые части («кадры»), составлять устно план изложения, озаглавливать смысловые части, записывать текст по памя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ивать слова с проверяемыми и непроверяемыми орфограмм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приёмы запоминания правописания слов с непроверяемыми орфограмм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 обобщать информацию из таблицы об иноязычных слов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снование для группировки слов (по лексическому значению, по наличию орфограмм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слова по наличию в них двойных соглас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действий и вносить коррективы, строить монологические высказ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29  упр.22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11 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9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абот. Коррекц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ловарный диктант № 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Птиц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анализировать текст, корректировать типичные недочеты, применять изученные правила при работе с ошибками. Повторение изученных слов из словар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свою деятельность, анализировать и выделять речевые ошибки и недочеты, применять изученные правила при работе с ошибками. Повторение изученных слов из словар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, корректно высказывать свое мнение, учитывать и уважать чуж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слов с труднопроверяемыми глас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а правописания труднопроверяемых слов с помощью этимологоческого анализа. Упражнять в употреблении слов с изучаемыми орфограммами в предложениях и текст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е  правила с использованием алгоритма решения орфографическ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верные ответы при решении орфографических тестов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ах: отстаивать свою точку зрения, убеждать партнёра, прислушиваться к мнению собеседника, вырабатывать общее решение, преобразовывать в словесную фор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того, что многие слова изменялись в процессе развития языка, поэтому их написание нужно проверять п словарю. Знание происхождения отдельных словарных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отбор средств информации, получать информацию из разных источников, пользоваться справочной литерату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14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5 (кроссворд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слов с непроверяемыми гласными. Откуда приходят слов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написании слов с непроверяемыми гласными. Дать общее представление о разных путях пополнения слов в языке (анализ таблицы «Откуда вы приходите, слова?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того, что многие слова изменялись в процессе развития языка, поэтому их написание нужно проверять по словарю. Знание происхождения отдельных словарных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, понимание связи развития языка с развитием национальной русской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отбор средств информации, получать информацию из разных источников, пользоваться справочной литерату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ряемые непроизносимые соглас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исать слова с непроверяемыми непроизносимыми согласны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ние слов с непроверяемыми непроизносимыми согласными. Умение проверять слова этимологичес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отбор средств информации, пользоваться справочной литерату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3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ряемые звонкие и глухие соглас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написании слов иноязычного происхождения с непроверяемыми звонкими и глухими согласными (по темам: «Транспорт», «Туризм»). Учить описывать собственный рюкзак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ние слов с непроизносимыми звонкими и глухими согласными. Умение проверять слова этимологичес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отбор средств информации, составлять монологическое высказывание по вопросам на задан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4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огласные в русских сло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фактом наличия в русских словах двойных (удвоенных) согласных. Провести наблюден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Над произношением долгого звука (ванна) в русских словах, в таких словах наличие двойных согласных можно определить по слух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Над смыслоразличительной ролью двойных согласных (бал-балл, дрожжи-дрожи)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Над наличием двойных согласных на стыке корня и суффикса (карманный), корня и приставки (рассвет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тдельных слов с удвоенными согласными, умение образовывать и записывать слова с общим корн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отбор средств информации, получать информацию из разных источников, пользоваться справочной литературой, умение составлять монологическое высказывание по вопросам на задан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образц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31  упр.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5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огласные в словах иноязычного происхож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блюдать над словами иноязычного происхождения: двойные согласные обозначают один звук, так что написание таких слов нужно запоминать. Упражнять в написании и употреблении слов с двойными соглас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тдельных слов с удвоенными согласными, умение образовывать и записывать слова с общим корн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отбор средств информации, получать информацию из разных источников, пользоваться справочной литерату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31  упр.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11 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6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слов с двойными соглас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написании слов с двойными согласными на темы: «Спорт», «Коллекции», «Телеграмма»; учить составлять небольшие тексты на эту те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тдельных слов с удвоенными согласными, умение образовывать и записывать слова с общим корн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отбор средств информации, получать информацию из разных источников, пользоваться справочной литературой, умение письменно пересказывать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33  упр.11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7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«Непроверяемые гласные и согласные в корне сло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ого навыка правописания непроверяемых гласных и согласных в корне слова. Упражнять в группировке слов по наличию в них двойных согласных. Учить писать безошибочно под диктовку и в свободном письме при составлении связных высказываний на основе личных впечат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язательных к изучению во 2 классе слов с непроверяемым напис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свои действия в процессе написания проверочной работы, умение адекватно принимать оцен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35  упр.16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11 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8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правописании слов с непроверяемыми орфограммам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Непроверяемые орфограммы в корне сл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правописании слов с непроверяемыми орфограммами, проверить уровень усвоения слов с непроверяемыми и проверяемыми орфограммами (задания разворота «Проверочные работы»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язательных к изучению во 2 классе слов с непроверяемым напис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свои действия в процессе написания проверочной работы, умение адекватно принимать оцен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36  упр.19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9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. Составление письма родным или  друзья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онтрольный словарный диктант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 писем разной стилистики, обучение составлению писем с учетом правил этикета, структуры и типа текста, сообщаем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исать письма и телеграммы в соответствии с правилами этикета, умение отбирать языковые и информационные средства в зависимости от ситуации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иемами успешного общения, строить монологические высказывания с учетом ситуации взаимо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37  упр.22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11 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написанию поздравления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ставлению текста поздравления с учетом специфики текста, правил этик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исать поздравления в соответствии с правилами этикета, умение отбирать языковые и информационные средства в зависимости от ситуации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иемами успешного общения, строить монологические высказывания с учетом ситуации взаимодействия и статуса партн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39  упр.28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и анализ твор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нализу и оценке своей и чужой работы, правилам конструктивной кри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и чужую деятельность, анализировать и выделять речевые ошибки и недочеты, применять изученные правила при работе с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дставлять результаты своей деятельности, защищать свою позицию, корректно высказывать свое мнение, учитывать и уважать чуж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40  упр.32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 словарные сло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означения парных твердых и мягких согласных зву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пособы обозначения мягкости согласных: с помощью мягкого знака. Учить производить звуковую запись сло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овые случаи, позиции обозначения твёрдых и мягких согласных звуков в середине слов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 причины «неподчинения» ряда фактов написания общему принципу обозначения звуков на пись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наруживать в звучащем слове «слабые» звуки, действовать по алгоритму при решении орфографической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звуковой материал, обобщать и классифиц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образц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45  упр.2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19 упр.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3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означения парных твердых и мягких согласных звуков. Фонетический разбор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алгоритм звуко-буквенного разбора слов. Упражнять в нормативном произнесении слов с е: музей, крем, рейс (мягкий согласный перед буквой е); антенна, пюре, свитер, шоссе, стенд, модель, тест (твердый согласный перед е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наруживать в звучащем слове «слабые» звуки, синтезировать признаки условий наличия в слове орфограммы, соблюдать правила орфоэп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языковой материал, обобщать и классифиц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учить алгоритм фонетического разбора слова, с.43 упр.3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4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гласных после шипящих и  буквы 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фактами письма, когда после непарных твердых шипящих и ц употребляются гласные и, е, ё, ю, я и наоборот. Повторить правописание жи-ш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ы «неподчинения» ряда фактов написания общему принципу обозначения звуков на письме, соблюдать правила орфоэп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языковой материал, обобщать и классифиц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46 упр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21 упр.7 (кроссворд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5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описания гласных после шипящих и  буквы 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употребление гласных после мягких согласных (ча-ща, чу-щу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овые случаи, позиции обозначения твёрдых и мягких согласных звуков в середине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 причины «неподчинения» ряда фактов написания общему принципу обозначения звуков на письм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функции мягкого знака  при записи слов и группировать сл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сведения о ролях употребления мягкого знака в слов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 причины «неподчинения» ряда фактов написания общему принципу обозначения звуков на пись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языковой материал, обобщать и классифиц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46 упр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21 упр.7 (кроссворд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6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етаний чк, чн, щ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написание  сочетаний чк, чн, щн. Наблюдение над многозначностью слова руч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 причины «неподчинения» ряда фактов написания общему принципу обозначения звуков на пись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языковой материал, обобщать и классифиц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48 упр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23 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7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– показатель мягкости согласных зву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употребление мягкого знака на конце и в середине слова. Перенос слов с мягким знако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писывать слова с мягким зна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55 упр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25 упр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8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записи слов с сочетаниями –ль- (мальчик, зеркальный), -нщ-, -нч- (батончик, каменщик)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ловарный диктант №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использовании мягкого знака после л и после н (перед твердыми и перед мягкими согласными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писывать слова с мягким знаком, знать слова со случаями «неподчинения» ряда фактов написания общему принципу обозначения звуков на письме (батончик, каменщик), знание отдельных слов с неизменяемым написанием («пальто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57 упр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Т с.25 упр.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9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Орфограммы корн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усвоения материалов темы, навыки применения алгоритма проверки орфограмм в кор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в самостоятельной работе, навык грамотного письма с соблюдением изученных правил при письме под диктов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свои действия в процессе написания провероч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58-59 (устно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коррекция ошибок. Закрепление изучен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роверки слов с разными орфограммами. Упражнять в соотнесении проверяемых и проверочных слов, в графическом обосновании орфограммы и ее провер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деятельность, анализировать и выделять речевые ошибки и недочеты, применять изученные правила при работе с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, корректно высказывать свое мнение, учитывать и уважать чуж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58-59 (устно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дюдение за правописанием разделительного ь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употреблять разделительный ь в слова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лова по строению с разных позиций (звуко-буквенному, слоговому, морфемному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а написания слов при записи по слух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алгоритму при решении орфографической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действовать по алгорит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Т с.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 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ое списывание за 3 четвер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4 (3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авописания разделительного 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правило правописания разделительного мягкого знака, упражнять в употреблении разделительного мягкого знака перед и (олени-оленьи), в притяжательных прилагательных (отвечающих на вопрос чьи?), в отчества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интезировать признаки условий наличия в слове орфограммы, действовать по алгоритму при решении орфографической задачи, соблюдать правила орфоэп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действовать по алгоритму, задавать вопросы собеседн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Т с.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 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3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разделительного ь в русских и иноязычных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равописании слов с разделительным ь, познакомить с вариантами-исключениями записи разделительного  ь и произношения слов иноязычного произношения (бульон, почтальон, шампиньон, мадальон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интезировать признаки условий наличия в слове орфограммы, действовать по алгоритму при решении орфографической задачи, соблюдать правила орфоэп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действовать по алгорит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61 упр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4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сведений о роли мягкого знака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сведения о роли мягкого знака в словах. Использование упражнений проверочного характера из раздела «Проверочные работы»  № 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интезировать признаки условий наличия в слове орфограммы, продумывать алгоритм проверки орф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действовать по алгорит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61 упр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ый диктант №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Орфограммы корн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усвоения  правил проверки и правописания слов с орфограммами в кор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в самостоятельной работе, навык грамотного письма с соблюдением изученных правил при письме под диктов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свои действия в процессе написания провероч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0 упр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 (35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ошибок. Повторение изучен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аботу над наиболее частыми ошибками. Закрепить знания и умения на материале «Школы грамоте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и чужую деятельность, применять изученные правила при работе с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, учитывать и уважать чуж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4-6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6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лного устного и письменного звуко-буквенного (фонетического разбора) с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 обучить применению алгоритм звуко-буквенного разбора, упражнять в разборе слов по алгорит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звуко-буквенный разбор слова с записью транскрипции и в уст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действовать по алгорит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учить алгоритм с.62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Итого за 3 четверть – 48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нтрольный диктант - 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азвитие речи –  6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Словарный диктант - 5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как часть речи (морфология) (22 час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значения частей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представление о частях речи как языковой модели реального мира (по тексту Л.Тростенцовой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алгоритм распознавания (общее значение, вопрос)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руппы слов (части слова) по их отличительным признак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рамматические признаки имени существительн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признаки имени существительного как части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ь общее правило об употреблении большой буквы в собственных существительных на написание названий книг, газет и 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текста, воспринимаемого на слух, и воспроизводить его содержание с помощью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: «части речи», «имя существительное», «имя прилагательное», «глагол»; умение различать части речи по изученным признакам (по смыслу, вопроса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действовать по алгоритму; умение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6 упр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28 упр.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определении имен существительных среди других частей реч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ути понятия «имя существительное», его основных отличительных признаков, умение отличать имя существительное от других част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1 упр.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29 упр.2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енные и неодушевленные имена существительн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представление об одушевленных и неодушевленных именах существительных (вопросы, термин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руппы слов (части слова) по их отличительным признак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рамматические признаки имени существительн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признаки имени существительного как части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ь общее правило об употреблении большой буквы в собственных существительных на написание названий книг, газет и 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текста, воспринимаемого на слух, и воспроизводить его содержание с помощью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ути понятий: «одушевленность», «неодушевленность»; умение различать имена существительные по признаку одушевл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2 упр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0 упр.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4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енные имена существительн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блюдения над одушевленными именами существительными: названиями людей (кем могут тебя называть); названиями животных (зверей, рыб, птиц, насекомых и пр.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 сути понятий: «одушевленность», «неодушевленность»; умение различать имена существительные по признаку одушевл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5 упр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0 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5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ушевленные имена существительн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наблюдения над одушевленными именами существительными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Названиями вещей, растений, слов с обобщенным значением (мебель)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Названиями чувств, явлений природы и т.п. (абстрактными существительными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 сути понятий: «одушевленность», «неодушевленность»; умение различать имена существительные по признаку одушевленности, умение классифицировать слова по смысловому призна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7 упр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1 упр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6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 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о употребления большой буквы в кличках животных, именах, отчествах, фамилиях людей. Дать представление об именах собственных как наименованиях единичных предметов (лиц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собственные  и нарицательные имена существительные, которые различаются при написании только заглавной букв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9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1 упр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7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, отчества, фамилии лю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связь наличия имен, отчеств, фамилий с историей развития наименования русского человека. Стимулировать составление учащимися собственного «родословного древа». Дать пропедевтические сведения об использовании кавычек и большой буквы в названиях книг, газет, журналов, фильмов, спектак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в речи и записывать имена, отчества, фамили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 и отвечать на н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9 упр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1 упр.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8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потреблении большой буквы в географических названиях (названиях областей, районов, населенных пунктов,  улиц. Учить подписывать конвер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в речи и записывать географические названия, подписывать адреса на конвертах или посыл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 и отвечать на н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1 упр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9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ый диктант № 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грамматическим заданием по теме «Имя существительно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усвоения знаний, умений и навыков по изученной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в самостоятельной работе, навык грамотного письма с соблюдением изученных правил при письме под диктов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свои действия в процессе написания провероч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. Коррек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наиболее распространенные ошибки. Закрепить изученный матери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деятельность, анализировать и выделять речевые ошибки, недочеты, применять изученные правила при работе с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, корректно высказывать свое мнение, учитывать и уважать чуж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3 упр.1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3 упр.3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прилагательно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мен прилага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ь признаки имен прилагательных (общее значение, вопросы). Организовать наблюдение над разнообразными значениями имен прилагательных. Учить использованию прилагательных для характеристики человека (персонаж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рамматические признаки имени прилагательного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признаки имени прилагательного как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ути понятия «имя прилагательное», его основных отличительных признаков, умение отличать имя прилагательное от других част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5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3 упр.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3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знания об имени прилагательном. Упражнять в правильном написании окончаний имен прилагательны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ути понятия «имя прилагательное», его основных отличительных признаков, умение отличать имя прилагательное от других част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6 упр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4 упр.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4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и краткая форма имен прилага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наблюдение над употреблением в речи полных и кратких форм имен прилагательных, сопоставление вопросов какой?, какое?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вариантов употребления прилагательных в речи (полной и краткой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7 упр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5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б имени прилагательн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знания об имени прилагательном. Упражнять в правильном написании окончаний имен прилага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в самостоятельн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, обосновывать аргументированно свое мнение в устном высказы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8  упр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5 упр.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6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ам «Имя существительное», «Имя прилагательное». Анализ результатовКоррек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усвоения знаний, умений и навыков по изученным темам, навыков контроля, саморегуляции; умение применять полученные знания при решении грамматических задач в новых, нестандартных ситуац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в самостоятельн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свои действия в процессе написания провероч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5 упр.10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7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знаки отличия глаголов от других частей речи. Формировать умение вычленять глаголы в речи. Обратить внимание на важность роли глаголов в речи (динамизм фразы, информационность) посредством анализа художественных тексто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рамматические признаки глагол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признаки глагола как части реч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ути понятия «глагол», его основных отличительных признаков, умение отличать глагол от других част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1 упр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6 упр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8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нашей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блюдение над функционированием в текстах глаголов в формах разных времен, разных наклонений (без терминов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рректно употреблять глаголы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по образц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3 упр.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7 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9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частей речи по числ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формами изменения по числам имен существительных. Упражнения в узнавании формы ед. и мн.числа существительных, употребленных в формах косвенных падежей. Наблюдение над формами изменения по числам имен прилагательных и глаголов (в форме прошедшего времени), вариативностью окончаний форм множественного числа (ы-и, а-я),Установить зависимость изменения от имени существительного (признак предмета, действие предмет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формами изменения частей речи по чис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менять по числам части речи, корректно употреблять имена прилагательные и глагнол в связи с им.сущ., умение различать части речи по отличительным признакам. Соблюдение правил орфоэпии при использовании в речи названия профессий во множественном чис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5 упр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39 упр.2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ги и союзы – слова-связк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и союзы – слова-связ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представление о словах-связках как служебных частях речи. Организовать наблюдение над смысловыми оттенками предлогов и союзо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роль в предложении слов-связок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ировать: составлять предложения с использованием слов-свя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и выделение в тексте служебных част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9 упр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41 упр.1,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дборе предлог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выборе предлогов, установлении синонимичности значений предлогов, составление предложений и текстов по рисункам с указанием пространственных отношений между предметами (лицами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и выделение в тексте служебных частей речи, корректное использование предлогов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анализировать языковой материал, обобщать и классифицировать, умение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1 упр.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42 упр.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ое итоговое тес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курс второго класса. Анализ. Коррек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усвоения знаний, умений и навыков по изученным темам, умение применять их в самостояте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 в самостоятельн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свои действия в процессе написания провероч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2 упр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42 упр.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й обнаруживать орфограммы, проверять их, строить и оформлять предложения и 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деятельность, анализировать и выделять речевые ошибки и недочеты, применять изученные правила при работе с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, корректно высказывать свое мнение, учитывать и уважать чуж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2 упр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42 упр.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2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42 упр.5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с и пунктуация (5 час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и его роль в предложении («уточнять название»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делению словосочетаний, знакомство с признаками словосочетаний, главными и зависимыми словами, отличиями словосочетания от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понятия «словосочетание», умение отличать словосочетания от набора слов и от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2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42 упр.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средство общения. Оформление предложений  речи. Связь слов в предложении (по смыслу, грамматическ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тличительные признаки предложения, учить составлять связный текст из нескольких предложений и оформлять его на письм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держание текста из нескольких микрот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языковыми образными средствами авторского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инонимические языковые средства, выражающие сравнительные отношени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ыбирать их при создании собственных высказыв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собственные и чужие текс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тличительных признаков предложения, умение оформлять предложения на пись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4 упр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44 упр.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текс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осстанавливать логичность (последовательность частей) тек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станавливать логическую последовательность частей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в текстовом материале, анализировать, устанавливать логическую последовательность, планировать работу, оценивать правильность выполнения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изложению с.116 упр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тно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«Золотой луг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исьменно излагать содержание авторского текста по готовому плану-вопроснику, а также редактировать свой 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тексты, определять тему, озаглавливать, составлять план пересказа, записывать пересказ текста с соблюдением авторского замысла и с опорой на пл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свою деятельность, оценивать правильность выполнения действий и вносить коррективы, строить монологические высказ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7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45 упр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5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ое списывание №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сформированности умений и навыков списывания с рукописного текста с соблюдением графических, орфографических и пунктуационных нор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писывать с рукописного текста с соблюдением правил графики, орфографии и каллиграф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языковой материал, обобщать и классифиц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8 упр.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Повторение изучен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едактировать свой текст (при анализе изложения в качестве дополнительного материала можно использовать упражнение в составлении концовки текста по данному начал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деятельность, анализировать и выделять речевые ошибки и недочеты, применять изученные правила при работе с ошибками. Повторение изученных слов из словар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, корректно высказывать свое мнение, учитывать и уважать чуж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8 упр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ур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9 упр.4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9 час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ый годовой контрольный диктант №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сформированности орфографических и пунктуационных навыков в рамках изученных т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в самостоятельн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свои действия в процессе написания провероч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. Упражнения в написании орфограмм в корн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коррекция допущенных ошибок, закрепление изученного на основе тренинговых упраж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деятельность, анализировать и выделять речевые ошибки и недочеты, применять изученные правила при работе с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, корректно высказывать свое мнение, учитывать и уважать чуж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1 упр.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грамотея». Повторяем орфограм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бнаружении в словах орфограмм и их провер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наруживать в звучащем слове «слабые» позиции, действовать по алгоритму при решении орфографической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мелодичности звучащей русск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языковой материал, обобщать и классифиц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2 упр.1-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. Предложение. Текс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знания об отличительных признаках основных средств языка, об образности русского слова, богатстве русского язык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изученные языковые явл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итать» дидактический рисунок о роли языка и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особенностями высказывания типа рассужд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тему и участвовать в 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формлять на письме предложения в зависимости от интонации и цели высказывания, записывать связные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мелодичности звучащей русск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языковой материал, обобщать и классифиц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7 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знания уч-ся о частях речи. Работа с текстом о красноярских «Столбах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части речи по основным призна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мышления и общения людей, 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языковой материал, обобщать и классифиц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0 упр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ловарные сло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4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и согласных в корне слов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словарный диктант №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проверить уровень сформированности умения решать орфографический задач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алгоритм проверки безударных гласных и парных согласных в корн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алгорит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1 упр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5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 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блюдение по рисунку о назначении языка и реч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сущности понятия «речь», составление устного высказывания на заданную тем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ргументированно обосновывать свою позицию,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конверт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3 упр.6-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6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о летнем отдых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исьменно рассказывать о летних каникулах, выражая свое отношение к предмету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 письменные тексты на заданную темати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огатства выразительных средств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языковой материал, отбирать информ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1 упр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9 (7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коррекция допущенных ошибок, закрепление изученного на основе тренинговых упражнен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изученные языковые яв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деятельность, анализировать и выделять речевые ошибки и недочеты, применять изученные правила при работе с ошибкам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письменная речь есть показатель индивидуальной культуры человека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езультаты своей деятельности, корректно высказывать свое мнение, учитывать и уважать чужое м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5 слов по выбору уч-с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0 (8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коррекция допущенных ошибок, закрепление изученного на основе тренинговых упражн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5 слов по выбору уч-ся</w:t>
            </w:r>
          </w:p>
        </w:tc>
      </w:tr>
      <w:tr>
        <w:trPr/>
        <w:tc>
          <w:tcPr>
            <w:tcW w:w="1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Итого за 4 четвер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40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Контрольный диктант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Развитие речи –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Контрольное списывание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Словарный диктан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3ч.</w:t>
            </w:r>
          </w:p>
        </w:tc>
      </w:tr>
    </w:tbl>
    <w:p>
      <w:pPr>
        <w:pStyle w:val="ParagraphStyle"/>
        <w:spacing w:lineRule="auto" w:line="25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Описание материально-технического обеспечения</w:t>
        <w:br/>
        <w:t>образовательного процесс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Дополнительная литератур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смолов, А. Г. </w:t>
      </w:r>
      <w:r>
        <w:rPr>
          <w:rFonts w:cs="Times New Roman" w:ascii="Times New Roman" w:hAnsi="Times New Roman"/>
          <w:sz w:val="28"/>
          <w:szCs w:val="28"/>
        </w:rPr>
        <w:t>Формирование универсальных действий в основной школе: от действия к мысли. Система заданий / А. Г. Асмолов, Г. В. Бурменская, И. А. Володарская. – М. : Просвещение, 2011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i/>
          <w:iCs/>
          <w:sz w:val="28"/>
          <w:szCs w:val="28"/>
        </w:rPr>
        <w:t>Курганов, С. Ю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 для начальной школы в таблицах и схемах : правила и орфограммы, определения и примеры, разбор слов и предложений / С. Ю. Курганов. – Ростов н/Д. : Феникс, 2011. – 64 с. – («Здравствуй, школа!»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i/>
          <w:iCs/>
          <w:sz w:val="28"/>
          <w:szCs w:val="28"/>
        </w:rPr>
        <w:t>Портфолио</w:t>
      </w:r>
      <w:r>
        <w:rPr>
          <w:rFonts w:cs="Times New Roman" w:ascii="Times New Roman" w:hAnsi="Times New Roman"/>
          <w:sz w:val="28"/>
          <w:szCs w:val="28"/>
        </w:rPr>
        <w:t xml:space="preserve"> в начальной школе : тетрадь младшего школьника / авт.-сост. Е. А. Андреева, Н. В. Разваляева. – Волгоград : Учитель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i/>
          <w:iCs/>
          <w:sz w:val="28"/>
          <w:szCs w:val="28"/>
        </w:rPr>
        <w:t>Осетинская, О. В.</w:t>
      </w:r>
      <w:r>
        <w:rPr>
          <w:rFonts w:cs="Times New Roman" w:ascii="Times New Roman" w:hAnsi="Times New Roman"/>
          <w:sz w:val="28"/>
          <w:szCs w:val="28"/>
        </w:rPr>
        <w:t xml:space="preserve"> Я – второклассник : портфолио учащегося / </w:t>
        <w:br/>
        <w:t>О. В. Осетинская. – Волгоград : Учитель, 2011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i/>
          <w:iCs/>
          <w:sz w:val="28"/>
          <w:szCs w:val="28"/>
        </w:rPr>
        <w:t>Проектные</w:t>
      </w:r>
      <w:r>
        <w:rPr>
          <w:rFonts w:cs="Times New Roman" w:ascii="Times New Roman" w:hAnsi="Times New Roman"/>
          <w:sz w:val="28"/>
          <w:szCs w:val="28"/>
        </w:rPr>
        <w:t xml:space="preserve"> задачи в начальной школе: пособие для учителя / </w:t>
        <w:br/>
        <w:t>А. Б. Воронцов [и др.] ; под ред. А. Б. Воронцова. – М. : Просвещение, 2010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нтернет-ресурс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ллекция Цифровых Образовательных Ресурсов. – Режим доступа : http://school-collection.edu.ru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уроков «Начальная школа». – Режим доступа : http://nachalka.info/about/193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ду на урок начальной школы (материалы к уроку). – Режим доступа : www.festival.1september.ru</w:t>
      </w:r>
    </w:p>
    <w:p>
      <w:pPr>
        <w:pStyle w:val="ParagraphStyle"/>
        <w:keepLines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ортал «Ucheba.com». – Режим доступа : www.uroki.ru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портал. – Режим доступа : http://www.uchmet.ru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Информационно-коммуникативные средства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электронная энциклопедия. (CD)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Наглядные пособ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по русскому языку для 2 класс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ые наглядные пособ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тические рисунк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Технические средства обуч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VD-плеер (видеомагнитофон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дос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проекто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VD-проектор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Учебно-практическое оборудовани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торная доска с магнитной поверхностью и набором приспособлений для крепления таблиц и кар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атив для карт и таблиц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аф для хранения кар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щики для хранения таблиц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Специализированная учебная мебел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ый стол.</w:t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</w:rPr>
        <w:t>ПЛАНИРУЕМЫЕ Результаты изучения учебного предмета</w:t>
        <w:br/>
        <w:t>«Русский язык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 –</w:t>
      </w:r>
      <w:r>
        <w:rPr>
          <w:rFonts w:cs="Times New Roman" w:ascii="Times New Roman" w:hAnsi="Times New Roman"/>
          <w:sz w:val="28"/>
          <w:szCs w:val="28"/>
        </w:rPr>
        <w:t xml:space="preserve">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является показателем индивидуальной культуры человека; способность к самооценке на основе наблюдения за собственной речью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апредметные – </w:t>
      </w:r>
      <w:r>
        <w:rPr>
          <w:rFonts w:cs="Times New Roman" w:ascii="Times New Roman" w:hAnsi="Times New Roman"/>
          <w:sz w:val="28"/>
          <w:szCs w:val="28"/>
        </w:rPr>
        <w:t>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,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метные – </w:t>
      </w:r>
      <w:r>
        <w:rPr>
          <w:rFonts w:cs="Times New Roman" w:ascii="Times New Roman" w:hAnsi="Times New Roman"/>
          <w:sz w:val="28"/>
          <w:szCs w:val="28"/>
        </w:rPr>
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при записи собственных и предложенных текстов; умение проверять написанное; умение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993" w:right="962" w:gutter="0" w:header="426" w:top="756" w:footer="0" w:bottom="53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441" w:leader="none"/>
        <w:tab w:val="right" w:pos="14883" w:leader="none"/>
      </w:tabs>
      <w:spacing w:before="0" w:after="200"/>
      <w:rPr/>
    </w:pPr>
    <w:r>
      <w:rPr/>
      <w:t>МБОУ «СОШ № 40»</w:t>
      <w:tab/>
      <w:t>[Введите текст]</w:t>
      <w:tab/>
      <w:t>Миллер Марина Алексе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i/>
      <w:iCs/>
      <w:color w:val="000000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C38">
    <w:name w:val="c38"/>
    <w:basedOn w:val="1"/>
    <w:qFormat/>
    <w:rPr/>
  </w:style>
  <w:style w:type="character" w:styleId="C2">
    <w:name w:val="c2"/>
    <w:basedOn w:val="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olor w:val="00000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i/>
      <w:iCs/>
      <w:color w:val="000000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9">
    <w:name w:val="c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8">
    <w:name w:val="c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8:18:00Z</dcterms:created>
  <dc:creator>Ирина</dc:creator>
  <dc:description/>
  <cp:keywords/>
  <dc:language>en-US</dc:language>
  <cp:lastModifiedBy>Марина</cp:lastModifiedBy>
  <cp:lastPrinted>2013-10-15T21:01:00Z</cp:lastPrinted>
  <dcterms:modified xsi:type="dcterms:W3CDTF">2014-10-06T15:25:00Z</dcterms:modified>
  <cp:revision>82</cp:revision>
  <dc:subject/>
  <dc:title/>
</cp:coreProperties>
</file>