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80" w:after="280"/>
        <w:jc w:val="center"/>
        <w:rPr>
          <w:sz w:val="36"/>
          <w:szCs w:val="36"/>
        </w:rPr>
      </w:pPr>
      <w:r>
        <w:rPr>
          <w:rStyle w:val="StrongEmphasis"/>
          <w:rFonts w:cs="Helvetica" w:ascii="Helvetica" w:hAnsi="Helvetica"/>
          <w:sz w:val="36"/>
          <w:szCs w:val="36"/>
        </w:rPr>
        <w:t>Таблетка «для речи»</w:t>
      </w:r>
    </w:p>
    <w:p>
      <w:pPr>
        <w:pStyle w:val="Normal"/>
        <w:spacing w:before="280" w:after="280"/>
        <w:jc w:val="center"/>
        <w:rPr>
          <w:sz w:val="36"/>
          <w:szCs w:val="36"/>
        </w:rPr>
      </w:pPr>
      <w:r>
        <w:rPr>
          <w:rStyle w:val="StrongEmphasis"/>
          <w:rFonts w:cs="Helvetica" w:ascii="Helvetica" w:hAnsi="Helvetica"/>
          <w:sz w:val="36"/>
          <w:szCs w:val="36"/>
        </w:rPr>
        <w:t>или</w:t>
      </w:r>
    </w:p>
    <w:p>
      <w:pPr>
        <w:pStyle w:val="Normal"/>
        <w:spacing w:before="280" w:after="280"/>
        <w:jc w:val="center"/>
        <w:rPr>
          <w:sz w:val="36"/>
          <w:szCs w:val="36"/>
        </w:rPr>
      </w:pPr>
      <w:r>
        <w:rPr>
          <w:rStyle w:val="StrongEmphasis"/>
          <w:rFonts w:cs="Helvetica" w:ascii="Helvetica" w:hAnsi="Helvetica"/>
          <w:sz w:val="36"/>
          <w:szCs w:val="36"/>
        </w:rPr>
        <w:t>вся правда о лекарствах от неврологов.</w:t>
      </w:r>
    </w:p>
    <w:p>
      <w:pPr>
        <w:pStyle w:val="Normal"/>
        <w:spacing w:before="280" w:after="280"/>
        <w:jc w:val="both"/>
        <w:rPr>
          <w:sz w:val="36"/>
          <w:szCs w:val="36"/>
        </w:rPr>
      </w:pPr>
      <w:r>
        <w:rPr>
          <w:rStyle w:val="Appleconvertedspace"/>
          <w:rFonts w:cs="Helvetica" w:ascii="Helvetica" w:hAnsi="Helvetica"/>
          <w:sz w:val="36"/>
          <w:szCs w:val="36"/>
        </w:rPr>
        <w:t> </w:t>
      </w:r>
      <w:r>
        <w:rPr>
          <w:rStyle w:val="Appleconvertedspace"/>
          <w:rFonts w:cs="Helvetica" w:ascii="Helvetica" w:hAnsi="Helvetica"/>
          <w:sz w:val="36"/>
          <w:szCs w:val="36"/>
        </w:rPr>
        <w:t xml:space="preserve">Дорогие мамы!  Вот какой информацией поделились со мной мои коллеги, работающие с детьми с РАС. Поскольку я  всегда разделяла  осторожное отношение к  лекарственным препаратам, повально и без учета индивидуальных особенностей назначаемых нашим малышам, эта статья не осталась  без моего внимания. Материал мною переработан, так как был дан в разговорной форме, оригинал вы можете прочитать вот здесь: </w:t>
      </w:r>
      <w:hyperlink r:id="rId2" w:tgtFrame="_blank">
        <w:r>
          <w:rPr>
            <w:rStyle w:val="InternetLink"/>
            <w:rFonts w:cs="Arial" w:ascii="Arial" w:hAnsi="Arial"/>
            <w:color w:val="F26D00"/>
            <w:sz w:val="36"/>
            <w:szCs w:val="36"/>
          </w:rPr>
          <w:t>http://ru-happychild.livejournal.com/350350.html</w:t>
        </w:r>
      </w:hyperlink>
    </w:p>
    <w:p>
      <w:pPr>
        <w:pStyle w:val="Normal"/>
        <w:spacing w:before="280" w:after="280"/>
        <w:jc w:val="both"/>
        <w:rPr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Позицию зарубежных медиков по вопросу целесообразности назначения всевозможных лекарств нашим детям с целю стимуляции и коррекции развития озвучил  на своем семинаре  Джон Филипс -  врач из Америки - доктор медицины, профессор педиатрии и детской неврологии, клинический директор Научно-исследовательского института мозга, директор отделения детской неврологии университета Нью-Мексико (США). Он говорит, что нет никаких доказательств эффективности ноотропов. При этом, особо отмечается – врач он очень осторожный, сам все время говорит, что он скептик и пока не увидит исследований, ничего определенного говорить не будет. Разумеется, есть случаи, когда медикаменты нужны – применяется и ботокс, и даже нейротоксичный фенол в ряде острых случаев, и противоэпилептические препараты. Но только когда это индивиудально выверенно. Никаких «общих протоколов». Никаких «давайте попробуем и посмотрим». Ибо «давайте попробуем и посмотрим» - это есть ЭКСПЕРИМЕНТ над вашим ребенком, и тогда все должно проходить по правилам эксперимента – вы подписываете договор, ваше участие в эксперименте оплачивается. (А не наоборот).</w:t>
        <w:br/>
        <w:t>Дорогие родители! Я знаю, что мы все не обязаны становиться врачами. Но ведь никто не запрещает нам быть внимательными, осторожными, вдумчивыми. У всех у нас есть интернет. Если вы не знаете английского, придите в сообщество и попросите найти независимые абстракты по эффективности и побочным эффектам тех препаратов, которые вам назначили, на НЕЗАВИСИМЫХ научных сайтах. Соберите информацию, взвесьте, обсудите возможность безопасных альтернатив. Сообщите, какого эффекта вы ждете – это должен вам сказать врач, зачем и с какой целью он назначает ту или иную таблетку. Исходя из целей – не спит, не ест, бьется головой об стенку, не помнит свое имя и тд – можно обсудить вариант замены. (Да будет вам известно, высокие дозы витамина С действуют ТОЧНО с тем же механизмом, что и галоперидол. Но «неплохой психиатр», даже если и знает об этом, никогда не скажет вам).</w:t>
        <w:br/>
        <w:t>Вот некоторые препараты, о которых говорят зарубежные врачи как о небезопасных и достоверную информацию по которыми можно при желании найти в Интернете. Итак, по данным Формулярного комитета Российской академии медицинских наук:</w:t>
      </w:r>
    </w:p>
    <w:p>
      <w:pPr>
        <w:pStyle w:val="Normal"/>
        <w:spacing w:before="280" w:after="280"/>
        <w:jc w:val="both"/>
        <w:rPr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br/>
        <w:t>1. Гопантеновая кислота (</w:t>
      </w:r>
      <w:r>
        <w:rPr>
          <w:rStyle w:val="StrongEmphasis"/>
          <w:rFonts w:cs="Helvetica" w:ascii="Helvetica" w:hAnsi="Helvetica"/>
          <w:sz w:val="36"/>
          <w:szCs w:val="36"/>
        </w:rPr>
        <w:t>Пантогам, Пантокальцин</w:t>
      </w:r>
      <w:r>
        <w:rPr>
          <w:rFonts w:cs="Helvetica" w:ascii="Helvetica" w:hAnsi="Helvetica"/>
          <w:sz w:val="36"/>
          <w:szCs w:val="36"/>
        </w:rPr>
        <w:t>) - гомолог пантотеновой кислоты, отличающийся от нее удлиненной на один атом углерода главной цепью. Действует предположительно как антагонист пантотеновой кислоты, в силу чего способен вмешиваться в энергетический обмен, и порой губительно.</w:t>
        <w:br/>
        <w:t>Применение данного препарата в Японии было прекращено в начале 1990-х после ряда смертельных осложнений, протекавших в виде Рейе-подобного синдрома, синдрома Ретта и т.д. В других развитых странах данный препарат не применялся.</w:t>
        <w:br/>
        <w:t>В энциклопедии Meyler's «Побочные эффекты лекарств» гопантеновой кислоте посвящен целый параграф:</w:t>
        <w:br/>
        <w:t>"Hopantenate (кальций D-(+) -4 - (2, 4-дигидрокси-3,3-imethylbutyramido) бутират полугидрат), или кальция гопантенат, является гомоаналогом L-пантотената. Был использован в Японии для лечения психической отсталости с поведенческими отклонениями. Представляет собой одну из многих попыток, которые были сделаны, пока безуспешно, произвести производные вещества от веществ, принадлежащих к витаминам В- группы, в качестве средств для лечения головного мозга или нервной системы. Побочные эффекты, иногда со смертельным исходом, были зарегистрированы у пациентов, принимающих кальция гопантенат, в частности, от энцефалопатии с метаболическим ацидоз, сопорозного состояния, и Рейе-подобного синдрома; это могло быть связано с недостаточностью пантотеновой кислоты, антогонистом которой является гопантеновая кислота. У пожилых людей были зарегистрированы дисфункция печени и желудочно-кишечные расстройства. В Японии, где препарат был введен в оборот 1978 году, контролирующие органы в 1988 году издали ряд предупреждений в отношении проблем, вызванных гопантенатовой ксилотой»</w:t>
        <w:br/>
        <w:br/>
        <w:t>С учетом отсутствия доказательств эффективности, предполагаю, что смертельный риск, которому подвергается любой пациент назначением Пантогама, не оправдывает никакую теоретическую пользу от него, существование которой доказательной медицине неизвестно.</w:t>
        <w:br/>
        <w:br/>
        <w:t>2.</w:t>
      </w:r>
      <w:r>
        <w:rPr>
          <w:rStyle w:val="StrongEmphasis"/>
          <w:rFonts w:cs="Helvetica" w:ascii="Helvetica" w:hAnsi="Helvetica"/>
          <w:sz w:val="36"/>
          <w:szCs w:val="36"/>
        </w:rPr>
        <w:t>Винпоцетин</w:t>
      </w:r>
      <w:r>
        <w:rPr>
          <w:rStyle w:val="Appleconvertedspace"/>
          <w:rFonts w:cs="Helvetica" w:ascii="Helvetica" w:hAnsi="Helvetica"/>
          <w:sz w:val="36"/>
          <w:szCs w:val="36"/>
        </w:rPr>
        <w:t> </w:t>
      </w:r>
      <w:r>
        <w:rPr>
          <w:rFonts w:cs="Helvetica" w:ascii="Helvetica" w:hAnsi="Helvetica"/>
          <w:sz w:val="36"/>
          <w:szCs w:val="36"/>
        </w:rPr>
        <w:t>и</w:t>
      </w:r>
      <w:r>
        <w:rPr>
          <w:rStyle w:val="Appleconvertedspace"/>
          <w:rFonts w:cs="Helvetica" w:ascii="Helvetica" w:hAnsi="Helvetica"/>
          <w:sz w:val="36"/>
          <w:szCs w:val="36"/>
        </w:rPr>
        <w:t> </w:t>
      </w:r>
      <w:r>
        <w:rPr>
          <w:rStyle w:val="StrongEmphasis"/>
          <w:rFonts w:cs="Helvetica" w:ascii="Helvetica" w:hAnsi="Helvetica"/>
          <w:sz w:val="36"/>
          <w:szCs w:val="36"/>
        </w:rPr>
        <w:t>Кaвинтон</w:t>
      </w:r>
      <w:r>
        <w:rPr>
          <w:rStyle w:val="Appleconvertedspace"/>
          <w:rFonts w:cs="Helvetica" w:ascii="Helvetica" w:hAnsi="Helvetica"/>
          <w:sz w:val="36"/>
          <w:szCs w:val="36"/>
        </w:rPr>
        <w:t> </w:t>
      </w:r>
      <w:r>
        <w:rPr>
          <w:rFonts w:cs="Helvetica" w:ascii="Helvetica" w:hAnsi="Helvetica"/>
          <w:sz w:val="36"/>
          <w:szCs w:val="36"/>
        </w:rPr>
        <w:t>- это вещество, получаемое из листьев растения Vinca minor. Препарат мало изучен. Посему в США и многих других странах относится к БАД, а не к лекарствам. . $15 баночка на месяц приема. Врачи, как правило, не назначают. В Японии изъят из продажи из-за явной неэффективности.</w:t>
        <w:br/>
        <w:br/>
        <w:t>5.</w:t>
      </w:r>
      <w:r>
        <w:rPr>
          <w:rStyle w:val="Appleconvertedspace"/>
          <w:rFonts w:cs="Helvetica" w:ascii="Helvetica" w:hAnsi="Helvetica"/>
          <w:sz w:val="36"/>
          <w:szCs w:val="36"/>
        </w:rPr>
        <w:t> </w:t>
      </w:r>
      <w:r>
        <w:rPr>
          <w:rStyle w:val="StrongEmphasis"/>
          <w:rFonts w:cs="Helvetica" w:ascii="Helvetica" w:hAnsi="Helvetica"/>
          <w:sz w:val="36"/>
          <w:szCs w:val="36"/>
        </w:rPr>
        <w:t>Актовегин, Церебролизин, Солкосерил</w:t>
      </w:r>
      <w:r>
        <w:rPr>
          <w:rFonts w:cs="Helvetica" w:ascii="Helvetica" w:hAnsi="Helvetica"/>
          <w:sz w:val="36"/>
          <w:szCs w:val="36"/>
        </w:rPr>
        <w:t>, (гидролизаты мозгов)– препараты с доказанной неэффективностью! Есть исследования применения в дозе 30 мл.в сутки у больных с доказанной деменцией с некоторым улучшением. Только у нас появляются новые препараты с прионным действием - например,</w:t>
      </w:r>
      <w:r>
        <w:rPr>
          <w:rStyle w:val="Appleconvertedspace"/>
          <w:rFonts w:cs="Helvetica" w:ascii="Helvetica" w:hAnsi="Helvetica"/>
          <w:sz w:val="36"/>
          <w:szCs w:val="36"/>
        </w:rPr>
        <w:t> </w:t>
      </w:r>
      <w:r>
        <w:rPr>
          <w:rStyle w:val="StrongEmphasis"/>
          <w:rFonts w:cs="Helvetica" w:ascii="Helvetica" w:hAnsi="Helvetica"/>
          <w:sz w:val="36"/>
          <w:szCs w:val="36"/>
        </w:rPr>
        <w:t>КОРТЕКСИН</w:t>
      </w:r>
      <w:r>
        <w:rPr>
          <w:rStyle w:val="Appleconvertedspace"/>
          <w:rFonts w:cs="Helvetica" w:ascii="Helvetica" w:hAnsi="Helvetica"/>
          <w:sz w:val="36"/>
          <w:szCs w:val="36"/>
        </w:rPr>
        <w:t> </w:t>
      </w:r>
      <w:r>
        <w:rPr>
          <w:rFonts w:cs="Helvetica" w:ascii="Helvetica" w:hAnsi="Helvetica"/>
          <w:sz w:val="36"/>
          <w:szCs w:val="36"/>
        </w:rPr>
        <w:t>(весь мир напуган коровьим бешенством, а у нас препарат изобрели - из мозгов крупного рогатого скота и свиней).</w:t>
      </w:r>
      <w:r>
        <w:rPr>
          <w:rStyle w:val="Appleconvertedspace"/>
          <w:rFonts w:cs="Helvetica" w:ascii="Helvetica" w:hAnsi="Helvetica"/>
          <w:sz w:val="36"/>
          <w:szCs w:val="36"/>
        </w:rPr>
        <w:t> </w:t>
      </w:r>
      <w:r>
        <w:rPr>
          <w:rStyle w:val="StrongEmphasis"/>
          <w:rFonts w:cs="Helvetica" w:ascii="Helvetica" w:hAnsi="Helvetica"/>
          <w:sz w:val="36"/>
          <w:szCs w:val="36"/>
        </w:rPr>
        <w:t>Церебролизин</w:t>
      </w:r>
      <w:r>
        <w:rPr>
          <w:rStyle w:val="Appleconvertedspace"/>
          <w:rFonts w:cs="Helvetica" w:ascii="Helvetica" w:hAnsi="Helvetica"/>
          <w:sz w:val="36"/>
          <w:szCs w:val="36"/>
        </w:rPr>
        <w:t> </w:t>
      </w:r>
      <w:r>
        <w:rPr>
          <w:rFonts w:cs="Helvetica" w:ascii="Helvetica" w:hAnsi="Helvetica"/>
          <w:sz w:val="36"/>
          <w:szCs w:val="36"/>
        </w:rPr>
        <w:t>- далеко не единственный препарат, который производится за рубежом СПЕЦИАЛЬНО для России. Точно также производится рибоксин и куча других препаратов, которые в мире не применяются. Церебролизин - ноотропное средство, способствующее улучшению обмена веществ в мозговой ткани. Препарат для лечения больных с нарушениями функций центральной нервной системы, задержками развития, нарушением внимания, деменцией (например, синдромом Альцгеймера), но в России (а также в Китае) наиболее широко применяется для лечения ишемического инсульта. В 2010 году Cochrane Collaboration, наиболее авторитетная международная организация, специализирующаяся на обобщении сведений о доказательных исследованиях, опубликовала обзор результатов рандомизированных клинических испытаний церебролизина, проведенных медиками Л. Зиганшиной, Т. Абакумовой, А. Кучевой: «Согласно нашим результатам ни один из 146 обследуемых не показал улучшений состояния при приеме препарата... Нет никаких оснований для подтверждения эффективности применения церебролизина в лечении пациентов с ишемическим инсультом». В процентном соотношении не было никакой разницы между количеством летальных исходов — 6 человек из 78 в группе, получавших церебролизин, против 6 из 68 в группе, получавших плацебо. Состояние членов первой группы не улучшалось в сравнении с членами второй.</w:t>
        <w:br/>
        <w:br/>
        <w:t>6.</w:t>
      </w:r>
      <w:r>
        <w:rPr>
          <w:rStyle w:val="Appleconvertedspace"/>
          <w:rFonts w:cs="Helvetica" w:ascii="Helvetica" w:hAnsi="Helvetica"/>
          <w:sz w:val="36"/>
          <w:szCs w:val="36"/>
        </w:rPr>
        <w:t> </w:t>
      </w:r>
      <w:r>
        <w:rPr>
          <w:rStyle w:val="StrongEmphasis"/>
          <w:rFonts w:cs="Helvetica" w:ascii="Helvetica" w:hAnsi="Helvetica"/>
          <w:sz w:val="36"/>
          <w:szCs w:val="36"/>
        </w:rPr>
        <w:t>Когитум</w:t>
      </w:r>
      <w:r>
        <w:rPr>
          <w:rStyle w:val="Appleconvertedspace"/>
          <w:rFonts w:cs="Helvetica" w:ascii="Helvetica" w:hAnsi="Helvetica"/>
          <w:sz w:val="36"/>
          <w:szCs w:val="36"/>
        </w:rPr>
        <w:t> </w:t>
      </w:r>
      <w:r>
        <w:rPr>
          <w:rFonts w:cs="Helvetica" w:ascii="Helvetica" w:hAnsi="Helvetica"/>
          <w:sz w:val="36"/>
          <w:szCs w:val="36"/>
        </w:rPr>
        <w:t>– не доказан. То есть ваши дети участвуют в эксперименте. </w:t>
        <w:br/>
        <w:t>7.</w:t>
      </w:r>
      <w:r>
        <w:rPr>
          <w:rStyle w:val="Appleconvertedspace"/>
          <w:rFonts w:cs="Helvetica" w:ascii="Helvetica" w:hAnsi="Helvetica"/>
          <w:sz w:val="36"/>
          <w:szCs w:val="36"/>
        </w:rPr>
        <w:t> </w:t>
      </w:r>
      <w:r>
        <w:rPr>
          <w:rStyle w:val="StrongEmphasis"/>
          <w:rFonts w:cs="Helvetica" w:ascii="Helvetica" w:hAnsi="Helvetica"/>
          <w:sz w:val="36"/>
          <w:szCs w:val="36"/>
        </w:rPr>
        <w:t>Нооторопил, Пирацетам, Фезам, Аминалон, Фенибут, Пантогам, Пикамилон, Инстенон Милдронат,Циннаризин, Мексидол</w:t>
      </w:r>
      <w:r>
        <w:rPr>
          <w:rStyle w:val="Appleconvertedspace"/>
          <w:rFonts w:cs="Helvetica" w:ascii="Helvetica" w:hAnsi="Helvetica"/>
          <w:sz w:val="36"/>
          <w:szCs w:val="36"/>
        </w:rPr>
        <w:t> </w:t>
      </w:r>
      <w:r>
        <w:rPr>
          <w:rFonts w:cs="Helvetica" w:ascii="Helvetica" w:hAnsi="Helvetica"/>
          <w:sz w:val="36"/>
          <w:szCs w:val="36"/>
        </w:rPr>
        <w:t>-плацебо-препараты. (Как и подтвердил в очередной раз профессор Филипс).</w:t>
        <w:br/>
        <w:t>Ноотропил используется для улучшения обменных процессов, происходящих в коре головного мозга. Активное вещество ноотропила —</w:t>
      </w:r>
      <w:r>
        <w:rPr>
          <w:rStyle w:val="Appleconvertedspace"/>
          <w:rFonts w:cs="Helvetica" w:ascii="Helvetica" w:hAnsi="Helvetica"/>
          <w:sz w:val="36"/>
          <w:szCs w:val="36"/>
        </w:rPr>
        <w:t> </w:t>
      </w:r>
      <w:r>
        <w:rPr>
          <w:rStyle w:val="StrongEmphasis"/>
          <w:rFonts w:cs="Helvetica" w:ascii="Helvetica" w:hAnsi="Helvetica"/>
          <w:sz w:val="36"/>
          <w:szCs w:val="36"/>
        </w:rPr>
        <w:t>пирацетам</w:t>
      </w:r>
      <w:r>
        <w:rPr>
          <w:rStyle w:val="Appleconvertedspace"/>
          <w:rFonts w:cs="Helvetica" w:ascii="Helvetica" w:hAnsi="Helvetica"/>
          <w:sz w:val="36"/>
          <w:szCs w:val="36"/>
        </w:rPr>
        <w:t> </w:t>
      </w:r>
      <w:r>
        <w:rPr>
          <w:rFonts w:cs="Helvetica" w:ascii="Helvetica" w:hAnsi="Helvetica"/>
          <w:sz w:val="36"/>
          <w:szCs w:val="36"/>
        </w:rPr>
        <w:t>— является основой порядка 20 аналогичных препаратов на российском рынке, например, пиратропила, луцетама и ряда лекарств, в названии которых присутствует само слово «пирацетам». Это вещество довольно широко применяется в неврологической, психиатрической и наркологической практике. В базе данных Medline указаны публикации 1990-х годов о клинических исследованиях, согласно которым пирацетам умеренно эффективен при восстановлении пациента после инсульта, а также в лечении деменции и дислексии. Однако результаты рандомизированного многоцентрового исследования PASS (Piracetam in Acute Stroke Study) 2001 года показали отсутствие эффективности пирацетама в лечении острого ишемического инсульта. Информация об улучшении работы коры головного мозга у здоровых людей после приема пирацетама также отсутствует. В настоящее время он исключен американской FDA из списка лекарственных средств и отнесен к биологически активным добавкам (БАД). Он не разрешен к продаже в аптеках США, однако его можно заказать через интернет или ввезти из соседней Мексики. В 2008 году Формулярный комитет Британской академии медицинских наук сделал заявление о том, что «результаты рандомизированных клинических исследований 1990-х годов по использованию ноотропного препарата пирацетам были методологически ошибочными». Тем не менее в некоторых случаях он может помогать пожилым людям с когнитивными расстройствами. В России пирацетам активно используется в терапии мыслительных функций у детей с синдромом Дауна. Однако согласно исследованию, проведенному в 2006 группой ученых во главе с Нэнси Лобаф, пирацетам не подтвердил своей эффективности в этой сфере: у 18 детей с синдромом Дауна после четырехмесячного курса когнитивные функции остались на прежнем уровне, в четырех случаях наблюдалась агрессия, в двух — возбудимость, в одном — повышенный интерес к сексу, в одном — бессонница, в одном — отсутствие аппетита. Ученые пришли к выводу: «Пирацетам не обладает доказанным терапевтическим эффектом по улучшению когнитивных функций, но обладает нежелательными побочными эффектами».</w:t>
        <w:br/>
      </w:r>
      <w:r>
        <w:rPr>
          <w:rStyle w:val="StrongEmphasis"/>
          <w:rFonts w:cs="Helvetica" w:ascii="Helvetica" w:hAnsi="Helvetica"/>
          <w:color w:val="FF0000"/>
          <w:sz w:val="36"/>
          <w:szCs w:val="36"/>
        </w:rPr>
        <w:t>!</w:t>
      </w:r>
      <w:r>
        <w:rPr>
          <w:rStyle w:val="Appleconvertedspace"/>
          <w:rFonts w:cs="Helvetica" w:ascii="Helvetica" w:hAnsi="Helvetica"/>
          <w:color w:val="FF0000"/>
          <w:sz w:val="36"/>
          <w:szCs w:val="36"/>
        </w:rPr>
        <w:t> </w:t>
      </w:r>
      <w:r>
        <w:rPr>
          <w:rFonts w:cs="Helvetica" w:ascii="Helvetica" w:hAnsi="Helvetica"/>
          <w:sz w:val="36"/>
          <w:szCs w:val="36"/>
        </w:rPr>
        <w:t>Пирацетам, как и фенибут, и еще несколько разных слов относятся к модификациям гамма-аминомасляной кислоты. ГАМК не проходит гемо-энцефалический барьер. Но если уж очень хочется, то давайте ребенку чистую ГАМК от хорошего производителя.</w:t>
        <w:br/>
        <w:t>16.</w:t>
      </w:r>
      <w:r>
        <w:rPr>
          <w:rStyle w:val="StrongEmphasis"/>
          <w:rFonts w:cs="Helvetica" w:ascii="Helvetica" w:hAnsi="Helvetica"/>
          <w:sz w:val="36"/>
          <w:szCs w:val="36"/>
        </w:rPr>
        <w:t>Гинко-билоба,Танакан</w:t>
      </w:r>
      <w:r>
        <w:rPr>
          <w:rStyle w:val="Appleconvertedspace"/>
          <w:rFonts w:cs="Helvetica" w:ascii="Helvetica" w:hAnsi="Helvetica"/>
          <w:sz w:val="36"/>
          <w:szCs w:val="36"/>
        </w:rPr>
        <w:t> </w:t>
      </w:r>
      <w:r>
        <w:rPr>
          <w:rFonts w:cs="Helvetica" w:ascii="Helvetica" w:hAnsi="Helvetica"/>
          <w:sz w:val="36"/>
          <w:szCs w:val="36"/>
        </w:rPr>
        <w:t>– согласно проведенным испытаниям не оказывают положительного влияние на обещанные в инструкции память и когнитивные функции.</w:t>
        <w:br/>
        <w:br/>
        <w:t>22.Гомеопатия пр-во НЕLL</w:t>
      </w:r>
      <w:r>
        <w:rPr>
          <w:rStyle w:val="Appleconvertedspace"/>
          <w:rFonts w:cs="Helvetica" w:ascii="Helvetica" w:hAnsi="Helvetica"/>
          <w:sz w:val="36"/>
          <w:szCs w:val="36"/>
        </w:rPr>
        <w:t> </w:t>
      </w:r>
      <w:r>
        <w:rPr>
          <w:rStyle w:val="StrongEmphasis"/>
          <w:rFonts w:cs="Helvetica" w:ascii="Helvetica" w:hAnsi="Helvetica"/>
          <w:sz w:val="36"/>
          <w:szCs w:val="36"/>
        </w:rPr>
        <w:t>Церебрум композитум, Неврохель, Лимфомиозот, Грипп-хель</w:t>
      </w:r>
      <w:r>
        <w:rPr>
          <w:rFonts w:cs="Helvetica" w:ascii="Helvetica" w:hAnsi="Helvetica"/>
          <w:sz w:val="36"/>
          <w:szCs w:val="36"/>
        </w:rPr>
        <w:t>,и др. не являются лекарственными препаратами.</w:t>
        <w:br/>
      </w:r>
      <w:r>
        <w:rPr>
          <w:rStyle w:val="StrongEmphasis"/>
          <w:rFonts w:cs="Helvetica" w:ascii="Helvetica" w:hAnsi="Helvetica"/>
          <w:color w:val="FF0000"/>
          <w:sz w:val="36"/>
          <w:szCs w:val="36"/>
        </w:rPr>
        <w:t>Обратите внимание,</w:t>
      </w:r>
      <w:r>
        <w:rPr>
          <w:rStyle w:val="Appleconvertedspace"/>
          <w:rFonts w:cs="Helvetica" w:ascii="Helvetica" w:hAnsi="Helvetica"/>
          <w:sz w:val="36"/>
          <w:szCs w:val="36"/>
        </w:rPr>
        <w:t> </w:t>
      </w:r>
      <w:r>
        <w:rPr>
          <w:rFonts w:cs="Helvetica" w:ascii="Helvetica" w:hAnsi="Helvetica"/>
          <w:sz w:val="36"/>
          <w:szCs w:val="36"/>
        </w:rPr>
        <w:t>что я хочу сказать в этом пункте. Гомеопатия помогает очень многим детям. И вообще, гомеопатия – помогает и работает! Но если гомеопатия назначается в логике аллопатического лечения – «такой-то «хель» от насморка» - это не гомеопатия, а бред. Гомеопатия – это скрупулезная, многочасовая, длительная работа с врачом-гомеопатом, который ищет не лекарство «от насморка» или «от поноса», а лекарство «для Пети», лекарство «для Кати», лекарство «для Васи». Вреда не будет, но ни у кого здесь кошелек не резиновый. В гомеопатии цену имеет ДОКТОР, а не препарат.</w:t>
        <w:br/>
        <w:br/>
        <w:t>Профессор Джон Филипс показывал много роликов и слайдов. На одном была очень впечатляющая картинка. Его пациентка, которая в 3 года перенесла хирургическую резекцию правого полушария мозга. Фото МРТ, в котором только левое полушарие, а справа – черный провал. Девушке с половиной мозга 20 лет, заканчивает колледж, говорит на двух языках. Это к вопросу о том, как нейропластичен мозг, какие уникальные шансы у наших детей, имеющих, к счастью оба полушария, и которые мы, вместо поддержки, готовы долбить таблетками. Сложите деньги, которые вы потратили или планируете потратить на пантогам, прибавьте к этому гонорар "неплохого психиатра" и купите дополнительный курс массажа. Если не ребенку, то себе – тоже будет польза.</w:t>
      </w:r>
    </w:p>
    <w:p>
      <w:pPr>
        <w:pStyle w:val="Normal"/>
        <w:spacing w:before="280" w:after="280"/>
        <w:jc w:val="both"/>
        <w:rPr>
          <w:sz w:val="36"/>
          <w:szCs w:val="36"/>
        </w:rPr>
      </w:pPr>
      <w:r>
        <w:rPr>
          <w:rStyle w:val="Appleconvertedspace"/>
          <w:rFonts w:cs="Helvetica" w:ascii="Helvetica" w:hAnsi="Helvetica"/>
          <w:sz w:val="36"/>
          <w:szCs w:val="36"/>
        </w:rPr>
        <w:t> </w:t>
      </w:r>
      <w:r>
        <w:rPr>
          <w:rFonts w:cs="Helvetica" w:ascii="Helvetica" w:hAnsi="Helvetica"/>
          <w:sz w:val="36"/>
          <w:szCs w:val="36"/>
        </w:rPr>
        <w:t>На  своих семинарах  Л.А. Ясюковой (доктор психологических наук) говорит  об этом же: что когда  она занимается с особыми малышатами, сразу видит, что у ребенка "лекарственная интоксикация".</w:t>
      </w:r>
      <w:r>
        <w:rPr>
          <w:rStyle w:val="Appleconvertedspace"/>
          <w:rFonts w:cs="Helvetica" w:ascii="Helvetica" w:hAnsi="Helvetica"/>
          <w:sz w:val="36"/>
          <w:szCs w:val="36"/>
        </w:rPr>
        <w:t> </w:t>
      </w:r>
      <w:r>
        <w:rPr>
          <w:rFonts w:cs="Helvetica" w:ascii="Helvetica" w:hAnsi="Helvetica"/>
          <w:sz w:val="36"/>
          <w:szCs w:val="36"/>
        </w:rPr>
        <w:t>И ее основная мысль заключается в том, что обучать малышат нужно в обход травмированных функций,  а не пытаясь во что бы то ни стало скорректировать медикаментозно физиологию.</w:t>
        <w:br/>
        <w:t>Она утверждает, что если подобрать систему обучения корректно, то "высшие психические функции компенсируют все" (её выражение).</w:t>
      </w:r>
    </w:p>
    <w:p>
      <w:pPr>
        <w:pStyle w:val="Normal"/>
        <w:spacing w:before="280" w:after="280"/>
        <w:jc w:val="both"/>
        <w:rPr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 xml:space="preserve">Информация взята на сайте </w:t>
      </w:r>
      <w:hyperlink r:id="rId3" w:tgtFrame="_blank">
        <w:r>
          <w:rPr>
            <w:rStyle w:val="InternetLink"/>
            <w:rFonts w:cs="Arial" w:ascii="Arial" w:hAnsi="Arial"/>
            <w:color w:val="F26D00"/>
            <w:sz w:val="36"/>
            <w:szCs w:val="36"/>
          </w:rPr>
          <w:t>http://ru-happychild.livejournal.com/350350.html</w:t>
        </w:r>
      </w:hyperlink>
      <w:r>
        <w:rPr>
          <w:rFonts w:cs="Helvetica" w:ascii="Helvetica" w:hAnsi="Helvetica"/>
          <w:sz w:val="36"/>
          <w:szCs w:val="36"/>
        </w:rPr>
        <w:t>  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Orangebig">
    <w:name w:val="orange big"/>
    <w:basedOn w:val="Style12"/>
    <w:qFormat/>
    <w:rPr/>
  </w:style>
  <w:style w:type="character" w:styleId="Orangemedium">
    <w:name w:val="orange medium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-happychild.livejournal.com/350350.html" TargetMode="External"/><Relationship Id="rId3" Type="http://schemas.openxmlformats.org/officeDocument/2006/relationships/hyperlink" Target="http://ru-happychild.livejournal.com/350350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09:00Z</dcterms:created>
  <dc:creator>User</dc:creator>
  <dc:description/>
  <dc:language>en-US</dc:language>
  <cp:lastModifiedBy>User</cp:lastModifiedBy>
  <cp:lastPrinted>2014-10-29T10:05:00Z</cp:lastPrinted>
  <dcterms:modified xsi:type="dcterms:W3CDTF">2014-10-29T07:09:00Z</dcterms:modified>
  <cp:revision>2</cp:revision>
  <dc:subject/>
  <dc:title>Массажные зонды (по Новиковой) с ручками из нержавеющей стали    ммм00,  01,ит 0 ит    мпа0п,0роооооооомого6666666эжмжхжгхмхж-</dc:title>
</cp:coreProperties>
</file>