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ая карта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Лескова Наталья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1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Изучение нового материала.</w:t>
      </w:r>
    </w:p>
    <w:p>
      <w:pPr>
        <w:pStyle w:val="Normal"/>
        <w:rPr/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Разделительный мягкий зн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Р</w:t>
      </w:r>
      <w:r>
        <w:rPr>
          <w:rFonts w:eastAsia="SchoolBookC;Times New Roman" w:cs="SchoolBookC;Times New Roman"/>
          <w:iCs/>
          <w:sz w:val="28"/>
          <w:szCs w:val="28"/>
        </w:rPr>
        <w:t xml:space="preserve">азвитие умений обозначать звук (Й) после согласных </w:t>
      </w:r>
      <w:r>
        <w:rPr>
          <w:rFonts w:eastAsia="SchoolBookC;Times New Roman" w:cs="SchoolBookC;Times New Roman"/>
          <w:sz w:val="28"/>
          <w:szCs w:val="28"/>
        </w:rPr>
        <w:t>перед гласными с помощью ь, определять его функцию и писать слова с  разделительным ь.</w:t>
      </w:r>
    </w:p>
    <w:p>
      <w:pPr>
        <w:pStyle w:val="Normal"/>
        <w:rPr/>
      </w:pPr>
      <w:r>
        <w:rPr>
          <w:b/>
          <w:sz w:val="28"/>
          <w:szCs w:val="28"/>
        </w:rPr>
        <w:t>Задачи урок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ствовать развитию приёмов умственной деятельности: анализа, сравнения, обобщения; фонематического слуха, связной речи, памяти, внимания, мышления, расширению словарного запаса и кругозор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ть компоненты учебной деятельности, приёмы рефлексии и самооцен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толерантное отношение друг к другу, культуру поведения при фронтальной и групповой работ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ируемые результаты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: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писать слова с разделительным   мягким знаком;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выполнять задания, используя правило правильной постановки разделительного знака (Ь);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использовать правило  правописания  разделительного мягкого знака при письм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: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личностные – </w:t>
      </w:r>
      <w:r>
        <w:rPr>
          <w:rStyle w:val="C0"/>
          <w:color w:val="000000"/>
          <w:sz w:val="28"/>
          <w:szCs w:val="28"/>
        </w:rPr>
        <w:t>проявлять интерес к изучению темы;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оценивать результат собственной деятельности;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меть выполнять самооценку на основе критерия успешной деятельности, учиться уважительному отношению к чужому мнению, принятие образа "хорошего ученика"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егулятивные – </w:t>
      </w:r>
      <w:r>
        <w:rPr>
          <w:sz w:val="28"/>
          <w:szCs w:val="28"/>
        </w:rPr>
        <w:t xml:space="preserve">уметь определять и формулировать тему и цель на уроке с помощью учителя, высказывать своё предположение на основе работы с учебным материалом, </w:t>
      </w:r>
      <w:r>
        <w:rPr>
          <w:color w:val="000000"/>
          <w:sz w:val="28"/>
          <w:szCs w:val="28"/>
          <w:shd w:fill="FFFFFF" w:val="clear"/>
        </w:rPr>
        <w:t xml:space="preserve">выполнять учебное задание с взаимопроверкой, </w:t>
      </w:r>
      <w:r>
        <w:rPr>
          <w:sz w:val="28"/>
          <w:szCs w:val="28"/>
        </w:rPr>
        <w:t xml:space="preserve"> вносить необходимые коррективы в действие после его завершения на основе его оценки и учёта характера сделанных ошибок; работать по предложенному учителем плану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знавательные – </w:t>
      </w:r>
      <w:r>
        <w:rPr>
          <w:sz w:val="28"/>
          <w:szCs w:val="28"/>
        </w:rPr>
        <w:t>уметь перерабатывать полученную информацию: находить ответы на вопросы. используя свой жизненный опыт;</w:t>
      </w:r>
      <w:r>
        <w:rPr>
          <w:color w:val="000000"/>
          <w:sz w:val="28"/>
          <w:szCs w:val="28"/>
          <w:shd w:fill="FFFFFF" w:val="clear"/>
        </w:rPr>
        <w:t xml:space="preserve"> определять в каких случаях пишется разделительный твёрдый знак в словах, </w:t>
      </w:r>
      <w:r>
        <w:rPr>
          <w:sz w:val="28"/>
          <w:szCs w:val="28"/>
        </w:rPr>
        <w:t xml:space="preserve"> ориентироваться в тетради, делать выводы в результате совместной деятельности;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ммуникативные – </w:t>
      </w:r>
      <w:r>
        <w:rPr>
          <w:sz w:val="28"/>
          <w:szCs w:val="28"/>
        </w:rPr>
        <w:t>уметь оформлять свою мысль в устной форме,  слушать и понимать речь других, договариваться друг с другом при работе в паре, следовать правилам поведения и общения в школе.</w:t>
      </w:r>
    </w:p>
    <w:p>
      <w:pPr>
        <w:pStyle w:val="Normal"/>
        <w:rPr/>
      </w:pPr>
      <w:r>
        <w:rPr>
          <w:b/>
          <w:sz w:val="28"/>
          <w:szCs w:val="28"/>
        </w:rPr>
        <w:t>Межпредметные связи</w:t>
      </w:r>
      <w:r>
        <w:rPr>
          <w:sz w:val="28"/>
          <w:szCs w:val="28"/>
        </w:rPr>
        <w:t>: чтение, письмо, развитие реч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ы работы: </w:t>
      </w:r>
      <w:r>
        <w:rPr>
          <w:sz w:val="28"/>
          <w:szCs w:val="28"/>
        </w:rPr>
        <w:t>фронтальная, индивидуальная, работа в парах, работа в группе; метод контроля и самоконтроля, частично-поисковый. метод самостоятельной познавательной деятельности учащихся.</w:t>
      </w:r>
    </w:p>
    <w:tbl>
      <w:tblPr>
        <w:tblW w:w="1539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4232"/>
        <w:gridCol w:w="4126"/>
        <w:gridCol w:w="2288"/>
        <w:gridCol w:w="2399"/>
      </w:tblGrid>
      <w:tr>
        <w:trPr/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ов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</w:t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отивация к учебной деятельности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Создаю условия для возникновения у учеников внутренней потребности включения в учебную деяте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родолжаем сегодня путешествие по стране букв, в котором будем раскрывать секреты русского языка. Но для этого нужно быть очень внимательным и любознательным. Вы готов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отправимся с вами в необычное путешествие, которое позволит сделать нам новые открытия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 вами шифровка. Она поможет сформулировать тему сегодняшнего урока. Вашим помощником станет алфавит. У каждого на парте лежит карточка с алфавитом. Используя её, определите, что должно стоять на месте вопросительного зна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2055" w:type="dxa"/>
              <w:jc w:val="left"/>
              <w:tblInd w:w="19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6"/>
              <w:gridCol w:w="448"/>
              <w:gridCol w:w="575"/>
              <w:gridCol w:w="586"/>
            </w:tblGrid>
            <w:tr>
              <w:trPr/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</w:t>
                  </w:r>
                </w:p>
              </w:tc>
            </w:tr>
            <w:tr>
              <w:trPr/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?</w:t>
                  </w:r>
                </w:p>
              </w:tc>
            </w:tr>
          </w:tbl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- Что обозначают цифры? - Значит, что должно быть на месте вопроса? </w:t>
            </w:r>
            <w:r>
              <w:rPr>
                <w:i/>
                <w:sz w:val="28"/>
                <w:szCs w:val="28"/>
              </w:rPr>
              <w:t>(буква ь)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 какой букве мы сегодня будем говорить?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роговаривают стихотворение. слушают учителя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венел звонок весёл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ачать урок готов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ем слушать, рассуждать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руг другу помогат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1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орядок букв в алфавит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буква 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Слайд 3,4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вместно договариваться о правилах поведения и общения на уроке и следовать им (коммуникативные УУ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формлять свои мысли в устной форме (коммуникативные УУ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ормирование мыслительных операций: анализ, сравнение, обобщение (познавательные УУД)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ктуализация изученного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рганизую групповую работу на доске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ставление схемы-опоры знаний о букве Ь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рка работы групповой и индивидуаль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! Мы освежили все знания, которые у нас были о букве Ь. Теперь давайте вспомним написание Ь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упповая работа у дос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4 человека у доски, остальные на местах работают на листочке по заданию учителя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роверка работы групповой (Слайд 5) и индивидуально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абота в </w:t>
            </w:r>
            <w:r>
              <w:rPr>
                <w:i/>
                <w:sz w:val="28"/>
                <w:szCs w:val="28"/>
              </w:rPr>
              <w:t>тетрадях (письмо буквы Ь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й классификаций зву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овое решение творческой задачи, работа в группе (коммуникативные УУД). </w:t>
            </w:r>
          </w:p>
          <w:p>
            <w:pPr>
              <w:pStyle w:val="Normal"/>
              <w:rPr/>
            </w:pPr>
            <w:r>
              <w:rPr/>
              <w:t>Уметь классифицировать, обобщать; моделирование (познавательные УУ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становка проблемы,  выявление места и причины затруднения. Формулирование темы и задач урока. Планирование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егодня к нам на урок пришёл известный вам герой сказки из сказки "Приключения Буратино" и принёс вам задание. Давайте попробуем его выполнить и развеселить друга Буратино. А задание его несложно: он просит записать его имя и сравнить его со словом "перо": найти различия и сходства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6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сказывают свои мнения в поиске решения проблемы, записывают слова в тетрадь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 помощью учителя формулируют тему урока, ставят следующие цели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Узнать какую роль играет в словах разделительный Ь.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. Научиться читать и писать  слова с Ь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 свои мысли с достаточной полнотой и точностью; умение слушать и  понимать речь других, отстаивать свою точку зрения (коммуникативные УУД).</w:t>
            </w:r>
          </w:p>
          <w:p>
            <w:pPr>
              <w:pStyle w:val="Normal"/>
              <w:rPr/>
            </w:pPr>
            <w:r>
              <w:rPr/>
              <w:t>Уметь определять и формулировать цель на уроке с помощью учителя (регулятивные УУД)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ектирование и фиксация нового знания. Построение проекта выхода из затруднения. Изучение нового знания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рассмотрим слова, которые принёс для вас Пьеро и понаблюдаем за ними, и, может быть, сможем сформулировать интересные выводы после наших наблюдений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вод 1: разделительный ь стоит перед буквами второго ряда гласных (е, ё, и, ю, я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вод 2: разделительный Ь даёт 2 звука йотированным гласным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лайд 8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общим: почему же буква Ь в некоторых словах называется "разделительным Ь"?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айд 7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ти высказывают своё мнение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слушиваются мнения детей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вод 1: разделительный ь стоит перед буквами второго ряда гласных (е, ё, и, ю, 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8"/>
                <w:szCs w:val="28"/>
              </w:rPr>
              <w:t>Вывод 2: разделительный Ь даёт 2 звука йотированным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ыслительных операций: анализ, сравнение, обобщение (познавательные УУД)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МИНУТК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Организую работу в паре по учебнику 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Слайд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стихотворение, подчеркнуть слова, в которых Ь обозначает мягкость согласных, синим цветом, а является разделительным – зелёным цветом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чему тюленье прилежанье не пример для подражанья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теперь представьте себя в роли разделительного Ь и вам срочно нужно исследовать своих соседей по всем качествам и признакам. Вы готовы? </w:t>
            </w:r>
            <w:r>
              <w:rPr>
                <w:b/>
                <w:i/>
                <w:sz w:val="28"/>
                <w:szCs w:val="28"/>
              </w:rPr>
              <w:t>Слайд 10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Что можно дополнить к нашим предыдущим выводам?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вод 3: разделительный Ь пишется после согласных перед гласными е,ё,ю,я,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ЗМИНУТКА </w:t>
            </w:r>
            <w:r>
              <w:rPr>
                <w:b/>
                <w:i/>
                <w:sz w:val="28"/>
                <w:szCs w:val="28"/>
              </w:rPr>
              <w:t>Слайд 1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в паре по учебнику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айд 9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верк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ти высказывают свои мнения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блюдение детей и выводы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айд 10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ти высказывают свои мнения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Обозначение мягкости согласных зву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совместной деятельности, контроль, коррек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вод 3: разделительный Ь пишется после согласных перед гласными е,ё,ю,я,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 свои мысли с достаточной полнотой и точностью; умение слушать и  понимать речь других, отстаивать свою точку зрения (коммуникативные УУД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 мячик, просто мя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лассу он ле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друг в одно мгновен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планетян присл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срочно исполнять их волю, иначе захватят  и заберут с собой. Готовы? Поехали…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айд 12, 13 (работаем коллективно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айд 14,15 (самостоятельная работа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айд 16 (переход к кроссворду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ая рабо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ыслительных операций: анализ, сравнение, обобщение (познавательные УУД)</w:t>
            </w:r>
          </w:p>
          <w:p>
            <w:pPr>
              <w:pStyle w:val="Normal"/>
              <w:rPr/>
            </w:pPr>
            <w:r>
              <w:rPr/>
              <w:t>Умение контролировать и оценивать процесс и результаты деятельности (познавательные УУД)</w:t>
            </w:r>
          </w:p>
          <w:p>
            <w:pPr>
              <w:pStyle w:val="Normal"/>
              <w:rPr/>
            </w:pPr>
            <w:r>
              <w:rPr/>
              <w:t>Самоопределение (личностные УУД)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рганизую закрепление: </w:t>
            </w:r>
            <w:r>
              <w:rPr>
                <w:sz w:val="28"/>
                <w:szCs w:val="28"/>
              </w:rPr>
              <w:t>замени одним слов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цель стави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игли це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актической значимости данной темы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18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полняют самоанализ усвоения материал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схемам рассказывают, что узнали, знают, смогл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1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Формирование мыслительных операций: анализ, сравнение, обобщение (познавательные УУД)</w:t>
            </w:r>
          </w:p>
          <w:p>
            <w:pPr>
              <w:pStyle w:val="Normal"/>
              <w:rPr/>
            </w:pPr>
            <w:r>
              <w:rPr/>
              <w:t>Уметь выполнять самооценку на основе критерия успешности учебной деятельности (личностные УУД)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ганизую  самооценку учебной деятельност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каз успешности учебной деятельности в раскрашивании картинок и вывешивании их на остров "Мягкого знака"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меть выполнять самооценку на основе критерия успешности учебной деятельности (личностные УУД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C0c14c1">
    <w:name w:val="c0 c14 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0c7c14c1">
    <w:name w:val="c0 c7 c14 c1"/>
    <w:basedOn w:val="Style13"/>
    <w:qFormat/>
    <w:rPr/>
  </w:style>
  <w:style w:type="character" w:styleId="C0c14">
    <w:name w:val="c0 c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9:22:00Z</dcterms:created>
  <dc:creator>Наталья</dc:creator>
  <dc:description/>
  <cp:keywords/>
  <dc:language>en-US</dc:language>
  <cp:lastModifiedBy>Наталья</cp:lastModifiedBy>
  <dcterms:modified xsi:type="dcterms:W3CDTF">2014-10-29T17:14:00Z</dcterms:modified>
  <cp:revision>77</cp:revision>
  <dc:subject/>
  <dc:title>Технологическая карта урока</dc:title>
</cp:coreProperties>
</file>