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 Второвская  ООШ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Урок  русского  языка  в 6 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ритяжательные  местоим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 русского  языка  и  литератур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тина Полина  Александров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 под  редакцией  Барано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 русского языка  в  6  класс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тяжательные  местоим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  урока</w:t>
      </w:r>
      <w:r>
        <w:rPr>
          <w:rFonts w:cs="Times New Roman" w:ascii="Times New Roman" w:hAnsi="Times New Roman"/>
          <w:sz w:val="28"/>
          <w:szCs w:val="28"/>
        </w:rPr>
        <w:t>:  познакомить учащихся  с  притяжательными  местоимения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 познакомить  с морфологическими признаками  притяжательных  местоимений;  учить отличать   местоимения данного  вида от  местоимений других  разрядов; различать формы  личных и притяжательных   местоимений;  закрепить  знание разрядов изученных  местоимений;  воспитывать бережное отношение к  русскому  языку.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ехнологии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облемного, дифференцированного,  игрового обуч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карточки с заданиями,  маркеры для работы с текстам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ргмомен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 Психологический настрой  учащих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итель:  Ребята,  посмотрите  на  своего  товарища  по  парте,  улыбнитесь  ему  и  пожелайте  всего  хорошего.  Сейчас  мы  с  вами  с прекрасным  настроением  будем  продолжать  уро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 Проверка  домашнего  зад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ый  опрос  по  теме  «Местоимение»  Игра  «Продолжи…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  произносит  начало  фразы  в быстром  темпе,  учащийся   должен  её продолжить;  если  ученик  затрудняется,  то  право  ответа  переходит  к  другому  ребёнк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имение – это…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редложении  местоимения бывают…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еречисли  личные  местоимения…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я – это…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ительные местоимения…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пределённые местоимения  указывают…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дефис  пишутся…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тельные местоимения  выражают…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пишется  в приставке  отрицательных  местоимений,  если…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 Актуализация  знаний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ение  нового  материала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тант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счаный  берег,  </w:t>
      </w:r>
      <w:r>
        <w:rPr>
          <w:rFonts w:cs="Times New Roman" w:ascii="Times New Roman" w:hAnsi="Times New Roman"/>
          <w:b/>
          <w:i/>
          <w:sz w:val="28"/>
          <w:szCs w:val="28"/>
        </w:rPr>
        <w:t>папин  шарф,  лисья  нора</w:t>
      </w:r>
      <w:r>
        <w:rPr>
          <w:rFonts w:cs="Times New Roman" w:ascii="Times New Roman" w:hAnsi="Times New Roman"/>
          <w:sz w:val="28"/>
          <w:szCs w:val="28"/>
        </w:rPr>
        <w:t xml:space="preserve">,  летнее  солнце, весёлый  ветер.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:  найдите  и выделите  притяжательные  прилагательные. 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 вы  это  определили?  (по  вопросу  и  принадлежности  к   какому-либо лицу).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  этот  разряд  прилагательных  отличается  от  других  разрядов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 с  учебни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ения  на 180 странице  учебника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итель:  На  какие  вопросы  отвечают  выделенные  слов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 из  них  прилагательны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 из  них  местоимения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ак  изменяется  притяжательное  местоимение  </w:t>
      </w:r>
      <w:r>
        <w:rPr>
          <w:rFonts w:cs="Times New Roman" w:ascii="Times New Roman" w:hAnsi="Times New Roman"/>
          <w:i/>
          <w:sz w:val="28"/>
          <w:szCs w:val="28"/>
        </w:rPr>
        <w:t>наш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Чтение  текста  на  странице 181,  просклоняйте  одно  из  словосочетаний  с  местоимением  </w:t>
      </w:r>
      <w:r>
        <w:rPr>
          <w:rFonts w:cs="Times New Roman" w:ascii="Times New Roman" w:hAnsi="Times New Roman"/>
          <w:i/>
          <w:sz w:val="28"/>
          <w:szCs w:val="28"/>
        </w:rPr>
        <w:t>наш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 с  правил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 431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работка навыка  различения  формы  личного  местоимения </w:t>
      </w:r>
      <w:r>
        <w:rPr>
          <w:rFonts w:cs="Times New Roman" w:ascii="Times New Roman" w:hAnsi="Times New Roman"/>
          <w:i/>
          <w:sz w:val="28"/>
          <w:szCs w:val="28"/>
        </w:rPr>
        <w:t>её, его,  их</w:t>
      </w:r>
      <w:r>
        <w:rPr>
          <w:rFonts w:cs="Times New Roman" w:ascii="Times New Roman" w:hAnsi="Times New Roman"/>
          <w:sz w:val="28"/>
          <w:szCs w:val="28"/>
        </w:rPr>
        <w:t xml:space="preserve"> от омонимичной формы  притяжательного  местоим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е  432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текстами  (3вариан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 найти в  тексте  притяжательные  прилагательные,  выделить  их  маркерами   и  объяснить  свой  выбо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   1) 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ы заплакал о моем горе; и я заплакал из сочувствия к твоей жалости обо мне. Но ведь и ты заплакал о своем горе; только ты увидал его – во мне. (Народная мудрос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Мои милости окружали тебя  именно  в такие  минуты  жизни  твоей,  когда  ты  их  не  ожидал  и поэтому  не  замечал,  по  грехам  своим. («Избранные  места  из  дневника»  Митрополит Мануил (Лемешевский)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3)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Я  хочу,  чтобы сердце  твоё  и  душа  твоя были  всегда  пламенеющими  перед  очами  Моими   и  побеждали бы  именем  Моим  всякое  малодушие. («От меня это  было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 Перечислите   прилагательные   других разрядов, которые встретились  в этом  тексте?   Определите  разря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 мы  с  вами  научились  на  урок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 вы  оцениваете  своё  участие  в  сегодняшнем  уроке?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  предлож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 работал  хорошо  и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 было  интересно,  (неинтересно),  потому  что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 урока,  выставление  оцен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:  упражнение  433 (средняя и слабая  группа  учащихся.  упражнение 434 – сильная)  Выучить  правило. на странице 181и 182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6:49:00Z</dcterms:created>
  <dc:creator>связной</dc:creator>
  <dc:description/>
  <cp:keywords/>
  <dc:language>en-US</dc:language>
  <cp:lastModifiedBy>связной</cp:lastModifiedBy>
  <dcterms:modified xsi:type="dcterms:W3CDTF">2014-08-21T11:54:00Z</dcterms:modified>
  <cp:revision>21</cp:revision>
  <dc:subject/>
  <dc:title/>
</cp:coreProperties>
</file>