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  <w:lang w:eastAsia="ru-RU"/>
        </w:rPr>
        <w:t>Муниципальное бюджетное общеобразовательное учреждение</w:t>
      </w:r>
    </w:p>
    <w:p>
      <w:pPr>
        <w:pStyle w:val="Style13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eastAsia="ru-RU"/>
        </w:rPr>
        <w:t xml:space="preserve">Суховская средняя общеобразовательная школа </w:t>
      </w:r>
    </w:p>
    <w:p>
      <w:pPr>
        <w:pStyle w:val="Style13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cs="Times New Roman" w:ascii="Times New Roman" w:hAnsi="Times New Roman"/>
          <w:sz w:val="28"/>
          <w:lang w:eastAsia="ru-RU"/>
        </w:rPr>
        <w:t>Конспект открытого урока русского языка в 6 «а» классе по теме:</w:t>
      </w:r>
      <w:r>
        <w:rPr>
          <w:rFonts w:eastAsia="Times New Roman" w:cs="Times New Roman" w:ascii="Times New Roman" w:hAnsi="Times New Roman"/>
          <w:bCs/>
          <w:kern w:val="2"/>
          <w:sz w:val="40"/>
          <w:szCs w:val="4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eastAsia="ru-RU"/>
        </w:rPr>
        <w:t xml:space="preserve">"Местоимение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eastAsia="ru-RU"/>
        </w:rPr>
        <w:t xml:space="preserve">Обобщение и систематизация изученного материала" </w:t>
      </w:r>
    </w:p>
    <w:p>
      <w:pPr>
        <w:pStyle w:val="Style13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32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Подготовила: </w:t>
      </w:r>
    </w:p>
    <w:p>
      <w:pPr>
        <w:pStyle w:val="Style13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учитель русского языка</w:t>
      </w:r>
    </w:p>
    <w:p>
      <w:pPr>
        <w:pStyle w:val="Style13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Е.Н. Корчева</w:t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2014г.</w:t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lang w:eastAsia="ru-RU"/>
        </w:rPr>
        <w:t xml:space="preserve">Цель урока: </w:t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4"/>
        <w:ind w:left="720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lang w:eastAsia="ru-RU"/>
        </w:rPr>
        <w:t>Повторение  и обобщение  знаний о части речи – местоимении;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нание грамматических  признаков местоимений, его  синтаксической роли  в  предложении  и  правописания;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овершенствование использования в речи имен и местоимений.</w:t>
      </w:r>
    </w:p>
    <w:p>
      <w:pPr>
        <w:pStyle w:val="Style13"/>
        <w:ind w:left="720" w:hanging="0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lang w:eastAsia="ru-RU"/>
        </w:rPr>
        <w:t>Задачи: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Style14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1. </w:t>
      </w:r>
      <w:r>
        <w:rPr>
          <w:rFonts w:cs="Times New Roman" w:ascii="Times New Roman" w:hAnsi="Times New Roman"/>
          <w:lang w:eastAsia="ru-RU"/>
        </w:rPr>
        <w:t>Обучающие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szCs w:val="28"/>
        </w:rPr>
        <w:t>Повторить   и  обобщить  теоретические  сведения и закрепить практические навыки по теме. Уметь находить местоимения в тексте, определять их разряд, правильно употреблять и писать местоимения. Распознавать приставки не и ни в отрицательных местоимениях. Расширять лексический запас учащихся.</w:t>
      </w:r>
    </w:p>
    <w:p>
      <w:pPr>
        <w:pStyle w:val="Style1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Развивающие. </w:t>
      </w:r>
    </w:p>
    <w:p>
      <w:pPr>
        <w:pStyle w:val="Style14"/>
        <w:rPr/>
      </w:pPr>
      <w:r>
        <w:rPr>
          <w:rFonts w:cs="Times New Roman" w:ascii="Times New Roman" w:hAnsi="Times New Roman"/>
          <w:szCs w:val="28"/>
        </w:rPr>
        <w:t>Развивать интеллектуальные качества учащихся, познавательный интерес к предмету; развивать орфографическую зоркость, логическое мышление, творческие способности, умение сравнивать, обобщать; вырабатывать умение практического применения полученных знаний; активизировать самостоятельную работу учащихся.</w:t>
      </w:r>
    </w:p>
    <w:p>
      <w:pPr>
        <w:pStyle w:val="Style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. Воспитательные. </w:t>
      </w:r>
    </w:p>
    <w:p>
      <w:pPr>
        <w:pStyle w:val="Style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</w:t>
      </w:r>
      <w:r>
        <w:rPr>
          <w:rFonts w:cs="Times New Roman" w:ascii="Times New Roman" w:hAnsi="Times New Roman"/>
          <w:sz w:val="24"/>
          <w:lang w:eastAsia="ru-RU"/>
        </w:rPr>
        <w:t xml:space="preserve">ызвать чувства интереса к изучаемой теме, пробудить у учащихся уважение и любовь к родному языку; воспитывать в детях доброжелательность, 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увства товарищества, взаимовыручки</w:t>
      </w:r>
    </w:p>
    <w:p>
      <w:pPr>
        <w:pStyle w:val="Style1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Оборудование: мультимедийный проектор, конспект, маршрутный лист.</w:t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lang w:eastAsia="ru-RU"/>
        </w:rPr>
        <w:t xml:space="preserve">Тип урока: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 xml:space="preserve">урок  повторения  и  обобщения  изученного, 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eastAsia="ru-RU"/>
        </w:rPr>
        <w:t>нестандартный урок-экскурсия.</w:t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Методы: словесный, иллюстративный, практический, частично-поисковый.</w:t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Формы работы: коллективная, индивидуальная, групповая, парна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Ход уро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I. Психологический настрой.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лово учителя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ый день! День сегодня действительно добрый. Улыбнёмся, пожелаем друг другу улыбкой тепла и света. (Слайд №1)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годня у нас необычный урок. Мы отправимся в страну Морфологию. Мы уже бывали в этой стране и узнали многое об имени существительном, прилагательном, числительном. А недавно закончили изучение темы “Местоимение”. Сегодня мы повторим, обобщим и закрепим наши знания по этой теме.</w:t>
        <w:br/>
        <w:t>По дороге знаний мы увидели рекламный щит.</w:t>
        <w:br/>
        <w:t xml:space="preserve">Фирма “МЕСТОИМЕНИЕ” предлагает свои услуги по замещению в тексте любых имён: </w:t>
      </w:r>
    </w:p>
    <w:p>
      <w:pPr>
        <w:pStyle w:val="Style13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ществительных;</w:t>
      </w:r>
    </w:p>
    <w:p>
      <w:pPr>
        <w:pStyle w:val="Style13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агательных;</w:t>
      </w:r>
    </w:p>
    <w:p>
      <w:pPr>
        <w:pStyle w:val="Style13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ительных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ирма “МЕСТОИМЕНИЕ” ещё никого не подводила. Если хотите воспользоваться услугами фирмы, можете убедиться в возможности местоимений. Захватите с собой маршрутный лист. В течение всего нашего путешествия мы будем работать на маршрутных листах, выполняя устные и письменные задания сотрудников фирм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ервой странице маршрутного листа необходимо оставить свои данные – фамилию и имя. Запишите дату: шестое мая и классная работа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ы с вами очутились на территории фирмы. Куда же дальше?! Дорогу нам поможет найти указатель с заданием. </w:t>
      </w:r>
    </w:p>
    <w:p>
      <w:pPr>
        <w:pStyle w:val="Style13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tbl>
      <w:tblPr>
        <w:tblW w:w="271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14"/>
      </w:tblGrid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ЩЕСТВИТЕЛЬНОЕ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АГАТЕЛЬНОЕ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ИМЕНИЕ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Г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общего в названиях?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(части речи) 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лишнее?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(предлог – служебная часть речи, а остальные – самостоятельные) 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ем местоимение отличается от других частей речи?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местоимение – часть речи, которая указывает на предметы, признаки и количества, но не называет их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Улица Знаний  Офис фирмы “Местоимение” расположен в 8миэтажном здании.     Почему именно в 8миэтажном, а не в 2х или 3х?</w:t>
      </w:r>
    </w:p>
    <w:p>
      <w:pPr>
        <w:pStyle w:val="Style12"/>
        <w:shd w:fill="FFFFFF" w:val="clear"/>
        <w:spacing w:lineRule="auto" w:line="276" w:before="96" w:after="120"/>
        <w:rPr>
          <w:b/>
          <w:b/>
        </w:rPr>
      </w:pPr>
      <w:r>
        <w:rPr>
          <w:b/>
        </w:rPr>
        <w:t>Соедините</w:t>
      </w:r>
    </w:p>
    <w:p>
      <w:pPr>
        <w:pStyle w:val="Style12"/>
        <w:shd w:fill="FFFFFF" w:val="clear"/>
        <w:spacing w:lineRule="auto" w:line="276" w:before="96" w:after="120"/>
        <w:rPr/>
      </w:pPr>
      <w:r>
        <w:rPr/>
        <w:t>Я, ты, он, вы. Отрицательное</w:t>
      </w:r>
    </w:p>
    <w:p>
      <w:pPr>
        <w:pStyle w:val="Style12"/>
        <w:shd w:fill="FFFFFF" w:val="clear"/>
        <w:spacing w:lineRule="auto" w:line="276" w:before="96" w:after="120"/>
        <w:rPr/>
      </w:pPr>
      <w:r>
        <w:rPr/>
        <w:t>Этот, тот, таков. Неопределённые</w:t>
      </w:r>
    </w:p>
    <w:p>
      <w:pPr>
        <w:pStyle w:val="Style12"/>
        <w:shd w:fill="FFFFFF" w:val="clear"/>
        <w:spacing w:lineRule="auto" w:line="276" w:before="96" w:after="120"/>
        <w:rPr/>
      </w:pPr>
      <w:r>
        <w:rPr/>
        <w:t>Какой-то, что-то. Возвратное</w:t>
      </w:r>
    </w:p>
    <w:p>
      <w:pPr>
        <w:pStyle w:val="Style12"/>
        <w:shd w:fill="FFFFFF" w:val="clear"/>
        <w:spacing w:lineRule="auto" w:line="276" w:before="0" w:after="120"/>
        <w:rPr/>
      </w:pPr>
      <w:r>
        <w:rPr/>
        <w:t xml:space="preserve">Никакой, нечто. Определительные </w:t>
      </w:r>
    </w:p>
    <w:p>
      <w:pPr>
        <w:pStyle w:val="Style12"/>
        <w:shd w:fill="FFFFFF" w:val="clear"/>
        <w:spacing w:lineRule="auto" w:line="276" w:before="96" w:after="120"/>
        <w:rPr/>
      </w:pPr>
      <w:r>
        <w:rPr/>
        <w:t>Мой, свой, его,  наше, их. Притяжательное</w:t>
      </w:r>
    </w:p>
    <w:p>
      <w:pPr>
        <w:pStyle w:val="Style12"/>
        <w:shd w:fill="FFFFFF" w:val="clear"/>
        <w:spacing w:lineRule="auto" w:line="276" w:before="96" w:after="120"/>
        <w:rPr/>
      </w:pPr>
      <w:r>
        <w:rPr/>
        <w:t>Себя Вопросительные</w:t>
      </w:r>
    </w:p>
    <w:p>
      <w:pPr>
        <w:pStyle w:val="Style12"/>
        <w:shd w:fill="FFFFFF" w:val="clear"/>
        <w:spacing w:lineRule="auto" w:line="276" w:before="96" w:after="120"/>
        <w:rPr/>
      </w:pPr>
      <w:r>
        <w:rPr/>
        <w:t>Весь, иной Личные</w:t>
      </w:r>
    </w:p>
    <w:p>
      <w:pPr>
        <w:pStyle w:val="Style12"/>
        <w:shd w:fill="FFFFFF" w:val="clear"/>
        <w:spacing w:lineRule="auto" w:line="276" w:before="96" w:after="120"/>
        <w:rPr/>
      </w:pPr>
      <w:r>
        <w:rPr/>
        <w:t xml:space="preserve"> </w:t>
      </w:r>
      <w:r>
        <w:rPr/>
        <w:t xml:space="preserve">Кто, чей, который. Указательные 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лово учителя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шли в офис фирмы “МЕСТОИМЕНИЕ”.  В фойе видим лозунг фирмы: «Всякий шаг вперёд должен опираться на повторение прежнего». К.Д.Ушинский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лова Ушинского написаны и у нас на маршрутных листах. Это говорит о том, что мы пошагово повторяем, закрепляем, и именно это позволяет нам идти дальше, изучать что-то новое и интересное. 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1-ом этаже расположен “Отдел личных местоимений”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Упражнение 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йдите местоимения. Подчеркните личные местоим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u w:val="single"/>
          <w:lang w:eastAsia="ru-RU"/>
        </w:rPr>
        <w:t xml:space="preserve">Я, он, вас, воз, ты, нас, нос, мне, который, мну, яму, тебе, ничто, тобой, табун, вес, но, оно. 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какие слова оказались “лишними”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 изменяются личные местоимения, какими членами предложения они являю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 подтвердить примерам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Личные местоимения изменяются по числам и падежам, в 3 лице местоимение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изменяется и по родам. В предложении они являются дополнением и подлежащим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 Лингвист Дитмар Эльяшевич Розенталь предупреждал: «Осторожно: местоимения!» Что он имел в виду? Почему мы должны быть осторожны? (не только в написании, но и в употреблении в реч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Упражнение 2 </w:t>
      </w:r>
      <w:r>
        <w:rPr>
          <w:rFonts w:cs="Times New Roman" w:ascii="Times New Roman" w:hAnsi="Times New Roman"/>
          <w:sz w:val="24"/>
          <w:szCs w:val="24"/>
        </w:rPr>
        <w:t xml:space="preserve">Обратимся </w:t>
      </w:r>
      <w:r>
        <w:rPr>
          <w:rFonts w:cs="Times New Roman" w:ascii="Times New Roman" w:hAnsi="Times New Roman"/>
          <w:b/>
          <w:sz w:val="24"/>
          <w:szCs w:val="24"/>
        </w:rPr>
        <w:t>к отрывку из рассказа А.Чехова «Ванька».</w:t>
      </w:r>
      <w:r>
        <w:rPr>
          <w:rFonts w:cs="Times New Roman" w:ascii="Times New Roman" w:hAnsi="Times New Roman"/>
          <w:sz w:val="24"/>
          <w:szCs w:val="24"/>
        </w:rPr>
        <w:t xml:space="preserve"> Из письма геро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А вчерась мне была выволочка.   Хозяин выволок меня за волосья на двор и отчесал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шпандырем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за то, что я качал ихнего ребятенка в люльке и по нечаянности заснул. А на неделе хозяйка велела мне почистить селедку, а я начал с хвоста, а она взяла селедку и ейной мордой начала меня в харю тыкать.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Что означает выделенное слово?</w:t>
      </w:r>
    </w:p>
    <w:p>
      <w:pPr>
        <w:pStyle w:val="Normal"/>
        <w:shd w:fill="FFFFFF" w:val="clear"/>
        <w:spacing w:lineRule="atLeast" w:line="375" w:before="150" w:after="3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пандырь (немецк.) - ремень, которым сапожники прикрепляют работу к ноге. Шпандорить, пришпандорить кого-нибудь, приструнить, взять строго в руки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Какова в целом лексика отрывка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Есть ли здесь примеры неправильного употребления местоимений? Исправьте речевой недочет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С какой целью Чехов использует такую лексику и неправильные формы местоимений? (Это средство характеристики геро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Ребята, действительно, по речи познается человек. Помните пушкинских богатырей из «Сказки о мертвой царевне»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иг по речи распозн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царевну приним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едите за своей речью. Будьте осторожны с местоимениями.</w:t>
      </w:r>
    </w:p>
    <w:p>
      <w:pPr>
        <w:pStyle w:val="Style13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равились с заданием и имеем право подняться на 2-ой этаж. Здесь нас поджидает  одно-единственное слово-местоимение. Этот сотрудник фирмы, который сам себе начальник, сам себе исполнитель. Как вы думаете, в каком отделе фирмы мы очутились? </w:t>
      </w:r>
    </w:p>
    <w:p>
      <w:pPr>
        <w:pStyle w:val="Style13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(Это отдел возвратного местоимения себя.) 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о вы знаете об этом местоимении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ебя указывает на того, о ком говорят. Изменяется по падежам, но не имеет И.п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А какие морфологические признаки отсутствуют у этого местоимения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Упражнение 3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ставьте местоимение себя в нужной форме. комментированное письмо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Тебе нужно взять с  собой учебник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етя пригласил нас к себе в гости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ы часто говорим между собой о наших друзьях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лестнице поднялись на 3-ий этаж. 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оказались в “Отделе? , а в каком отделе вы узнаете и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рфемной игры «Собери слово»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ород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яжесть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делать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ивительный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ицательных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яв из 1-го слова приставку, из 2-го – корень, из 3-го – суффикс, из 4-го – суффиксы, из 5-го – окончание, вы получите название 5-го разряда –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притяжатель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  <w:br/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тяжательных местоимений” . Само название отдела говорит о том, что они указывают на принадлежность предмета какому-либо лицу или лицам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о вы знаете о притяжательных местоимениях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(Притяжательные местоимения указывают на принадлежность, отвечают на вопросы: чей? чья? чьё? чьи?)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Упражнение 4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черкните притяжательные местоимения как члены предложения. Укажите род, число, падеж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ратимся к тексту притчи.</w:t>
      </w:r>
      <w:r>
        <w:rPr/>
        <w:t xml:space="preserve"> Что такое притча? (краткий иносказательный поучительный рассказ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7"/>
      </w:tblGrid>
      <w:tr>
        <w:trPr/>
        <w:tc>
          <w:tcPr>
            <w:tcW w:w="103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pBdr>
          <w:bottom w:val="single" w:sz="6" w:space="8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вое друзей много дней провели в пути. </w:t>
        <w:br/>
        <w:t xml:space="preserve">   Однажды они поспорили, и один из них сгоряча дал пощёчину другому. Обиженный ничего не сказал. Он молча написал на песке: "Сегодня мой самый лучший друг дал мне пощёчину". </w:t>
        <w:br/>
        <w:t xml:space="preserve">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Друзья прод..лжали свой путь. Вот они подошли к озеру,  в котором решили искупат(?)ся. Тот, кто получил пощ..чину, едва (не) ут..нул, а  друг спас его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огда тонувший пришёл в себя, то высек на камне: "Сегодня мой самый лучший друг спас мне жизнь". </w:t>
        <w:br/>
        <w:t xml:space="preserve">   Его товарищ задал вопрос: «Почему, когда я тебя обидел, ты написал на песке, а теперь ты пишешь на камне?»  Ответ был таков: «Когда кто-нибудь  нас обижает, мы должны написать это на песке, чтобы ветры могли стереть нашу надпись. Но когда кто-то делает что-либо хорошее, мы должны высечь это на камне, чтобы никакой ветер не смог стереть это». </w:t>
        <w:br/>
      </w:r>
      <w:r>
        <w:rPr>
          <w:rFonts w:cs="Times New Roman" w:ascii="Times New Roman" w:hAnsi="Times New Roman"/>
          <w:sz w:val="24"/>
          <w:szCs w:val="24"/>
        </w:rPr>
        <w:t>-Чему учит нас эта  притча? Какова её основная мысль?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учись писать обиды на песке и высекать радости на камне! И пусть тебе будет легко и светло...)</w:t>
      </w:r>
    </w:p>
    <w:p>
      <w:pPr>
        <w:sectPr>
          <w:type w:val="nextPage"/>
          <w:pgSz w:w="11906" w:h="16838"/>
          <w:pgMar w:left="993" w:right="566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черкните в выделенных предложениях местоимения как члены предложения, укажите их разряд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ясните написание вставленных букв.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вошли в кабину лифта. Поднялись на 4-ый этаж. Как только двери открылись, мы увидели перед собой табличку с надписью названия отдела: “Отдел указательных местоимений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зовите указательные местоим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Тот, этот, такой, таков, этот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ru-RU"/>
        </w:rPr>
        <w:t>Упражнение 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/>
        <w:t xml:space="preserve">Просклоняйте указательные местоимения. </w:t>
      </w:r>
    </w:p>
    <w:tbl>
      <w:tblPr>
        <w:tblW w:w="578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07"/>
        <w:gridCol w:w="2874"/>
      </w:tblGrid>
      <w:tr>
        <w:trPr>
          <w:trHeight w:val="222" w:hRule="atLeast"/>
        </w:trPr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тот (воробей)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акой (шалун)</w:t>
            </w:r>
          </w:p>
        </w:tc>
      </w:tr>
      <w:tr>
        <w:trPr>
          <w:trHeight w:val="235" w:hRule="atLeast"/>
        </w:trPr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.п. этот 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 такой</w:t>
            </w:r>
          </w:p>
        </w:tc>
      </w:tr>
      <w:tr>
        <w:trPr>
          <w:trHeight w:val="235" w:hRule="atLeast"/>
        </w:trPr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п. этого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п. такого</w:t>
            </w:r>
          </w:p>
        </w:tc>
      </w:tr>
      <w:tr>
        <w:trPr>
          <w:trHeight w:val="235" w:hRule="atLeast"/>
        </w:trPr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п. этому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п. такому</w:t>
            </w:r>
          </w:p>
        </w:tc>
      </w:tr>
      <w:tr>
        <w:trPr>
          <w:trHeight w:val="222" w:hRule="atLeast"/>
        </w:trPr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п. этого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п. такого</w:t>
            </w:r>
          </w:p>
        </w:tc>
      </w:tr>
      <w:tr>
        <w:trPr>
          <w:trHeight w:val="235" w:hRule="atLeast"/>
        </w:trPr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п. этим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п.таким</w:t>
            </w:r>
          </w:p>
        </w:tc>
      </w:tr>
      <w:tr>
        <w:trPr>
          <w:trHeight w:val="119" w:hRule="atLeast"/>
        </w:trPr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п. об этом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п. о таком</w:t>
            </w:r>
          </w:p>
        </w:tc>
      </w:tr>
    </w:tbl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ремя идет быстро. Нам надо успеть ещё пройти 4этажа. поднимаемся на 5-ый. Его занимает “Отдел определительных местоимений” 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Упражнение 6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а в парах. 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дание: Определить значение фразеологизмов. 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амое большее – Не больше чем (столько-то). 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ам не свой - (Расстроен, потерял душевное равновесие.) 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 по себе - (Самостоятельно, без помощи, отдельно.)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 собой - (Невольно, непроизвольно, без каких-либо усилий)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 пока все выполняют задание, один человек у доски выполняет  морфологический разбор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м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ольшее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е - это местоимение, которое указывает на степень полноты охвата предмета, степень качества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.ф. самый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ительное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ексте употреблено в форме ед. ч., им.п., ср.р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едложении является определением.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трудники фирмы призывают всех поддерживать своё здоровье. Мы прошли большую часть пути, утомились, поднимаясь по лестнице, на лифте. Теперь необходимо отдохнуть. 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II. Физминутка. 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йчас я буду называть местоимения. Если местоимение пишется слитно – вы поднимаете руки вверх, если местоимение пишется раздельно – руки в стороны, если местоимение пишется через дефис – вы приседает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кого,  не у кого, кое-кто, никого, ни у кого, кого-то, нечем, не за чем, чем-нибудь,  некоторый,  кое у кого, кое-кому,  ничему, ни к чему, чему- либо, никем, ни с кем, кем-нибудь,  некем, не с кем, кем-то, что-нибудь, ничто, ни за что, за что-то, нечто, не за что, </w:t>
      </w:r>
    </w:p>
    <w:p>
      <w:pPr>
        <w:pStyle w:val="Style1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шестом этаже предстояла встреча со старыми знакомыми – вопросительными местоимениями. Почему со старыми знакомыми? Да потому что мы неоднократно имели с ними дело, беседуя о склонении имён существительных, прилагательных, числительных. Помните, какие вопросы мы задавали к  сущ., прилаг., числит.?</w:t>
      </w:r>
    </w:p>
    <w:p>
      <w:pPr>
        <w:pStyle w:val="Style1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сю эту работу выполняют сотрудники фирмы “МЕСТОИМЕНИЕ” – “Отдел вопросительно-относительных  местоимений” .</w:t>
      </w:r>
    </w:p>
    <w:p>
      <w:pPr>
        <w:pStyle w:val="Style1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тарые знакомые предложили ответить нам на вопросы-загадки: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ое местоимение можно записать одной буквой? (Я)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) Какие два местоимения мешают автотранспорту? (Я – мы)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) Сколько личных местоимений в слове “семья”? (семь)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- А какова роль относительных местоимений?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Их роль выполняют местоимения вопросительные в тех случаях, когда надо соединить придаточную часть СП с главной частью, т.е. выступить в роли союзного сло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Упражнение 7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 xml:space="preserve"> работа на доске.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ьте предложение таким образом, чтобы местоимения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оторый, че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ступали в разных разрядах. Например: кто стучится в дверь ко мне? (Я спросил, кто стучится) 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7-ом этаже нас подстерегает неприятная неожиданность: к дверям прикреплены такие записки: </w:t>
      </w:r>
    </w:p>
    <w:p>
      <w:pPr>
        <w:pStyle w:val="Style13"/>
        <w:numPr>
          <w:ilvl w:val="0"/>
          <w:numId w:val="6"/>
        </w:numPr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Дома никого нет”.</w:t>
      </w:r>
    </w:p>
    <w:p>
      <w:pPr>
        <w:pStyle w:val="Style13"/>
        <w:numPr>
          <w:ilvl w:val="0"/>
          <w:numId w:val="6"/>
        </w:numPr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десь живёт никто. Ни на чьи звонки не открываю”.</w:t>
      </w:r>
    </w:p>
    <w:p>
      <w:pPr>
        <w:pStyle w:val="Style13"/>
        <w:numPr>
          <w:ilvl w:val="0"/>
          <w:numId w:val="6"/>
        </w:numPr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Никаких претензий не принимаем. На вопросы отвечать некому. И винить некого”.</w:t>
      </w:r>
    </w:p>
    <w:p>
      <w:pPr>
        <w:pStyle w:val="Style1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от так история! Как же быть? А давайте внимательно прочитаем записки. Отрицательные местоимения решили подшутить над нами, спрятались в них. </w:t>
      </w:r>
    </w:p>
    <w:p>
      <w:pPr>
        <w:pStyle w:val="Style13"/>
        <w:numPr>
          <w:ilvl w:val="0"/>
          <w:numId w:val="5"/>
        </w:numPr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На что указывают отрицательные местоимения? (на отсутствие предметов, признаков)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ак они образуются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гда частицы с отрицательными местоимениями пишутся раздельно?</w:t>
      </w:r>
    </w:p>
    <w:p>
      <w:pPr>
        <w:pStyle w:val="Style13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редлагаю игру. Составьте со мной диалог. Я задаю вопрос, а вы отвечаете местоимением.</w:t>
      </w:r>
    </w:p>
    <w:p>
      <w:pPr>
        <w:pStyle w:val="Style13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то сегодня опоздал? Никто.</w:t>
      </w:r>
    </w:p>
    <w:p>
      <w:pPr>
        <w:pStyle w:val="Style13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акое задание тебя затруднило? Никакое.</w:t>
      </w:r>
    </w:p>
    <w:p>
      <w:pPr>
        <w:pStyle w:val="Style13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Чей ответ был плохим? Ничей.</w:t>
      </w:r>
    </w:p>
    <w:p>
      <w:pPr>
        <w:pStyle w:val="Style13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ого винить, если сам виноват? Некого.</w:t>
      </w:r>
    </w:p>
    <w:p>
      <w:pPr>
        <w:pStyle w:val="Style13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Что исправить, если нет ошибок? Нечего.</w:t>
      </w:r>
    </w:p>
    <w:p>
      <w:pPr>
        <w:pStyle w:val="Style13"/>
        <w:rPr>
          <w:rFonts w:ascii="Times New Roman" w:hAnsi="Times New Roman" w:eastAsia="Times New Roman" w:cs="Times New Roman"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акие местоимения вы употребили? Какова особенность последних двух? Какие приставки в первых трёх? Почем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ru-RU"/>
        </w:rPr>
        <w:t xml:space="preserve">Упражнение 8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справьте ошибки в написании местоиме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мотреть ни на что                                 смотреть не на что</w:t>
        <w:br/>
        <w:t>ни чего не делать                                     ничего не делать</w:t>
        <w:br/>
        <w:t>нечему не удивляться                             ничему не удивлятьс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7-ом этаже сотрудники фирмы местоимений задали нам каверзный вопрос. Чтобы попасть на 8-ый этаж, необходимо ответить на вопрос: “Местоимений, какого разряда больше всего? И почему?” (больше всего неопределённых местоимений, потому что они образуются от каждого из вопросительных при помощи 5-и морфем: не-, кое-, -то, -либо, -нибудь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приставка –кое- с неопределёнными местоимениями пишется раздельно</w:t>
      </w:r>
      <w:r>
        <w:rPr>
          <w:rFonts w:cs="Times New Roman" w:ascii="Times New Roman" w:hAnsi="Times New Roman"/>
          <w:sz w:val="24"/>
          <w:szCs w:val="24"/>
        </w:rPr>
        <w:t xml:space="preserve"> Почему некоторые неопределенные местоимения пишутся через дефис?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пражнение 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ьте с ними словосочетания (запись на доске и в тетрадях)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И мы с вами сразу же очутились на 8-ом этаже. 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смотрите внимательно отрывок из м/ф, какую ошибку в произношении допустит герой?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львина. Предположим, что у Вас в кармане два яблока. НЕКТО взял у Вас одно яблоко. Сколько осталось яблок?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ратино. Два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львина. Почему?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ратино. Я же не отдам НЕКТУ яблоко, хоть он дерись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ую ошибку в произношении допустил Буратино? Как называется мультфильм, кто автор произведения? Какое отступление от языковой нормы усиливает юмористическую окраску данного эпизода? Неопределённое местоимение НЕКТО склоняется или не склоняется?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лово учителя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прощавшись с “Отделом неопределённых местоимений”, мы входим с вами в кабину лифта, нажимаем кнопку и спускаемся на 1-ый этаж.  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вери лифта раскрылись, и мы оказались в фойе офиса. Сотрудники фирмы предлагают посмотреть видеоролик.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Просмотр видеоролик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вайте подведём итоги. Подумай, что произойдет, если из нашего языка исчезнут все местоимения?  Мы с вами заверим сотрудников, что ежедневно будем пользоваться услугами фирмы “МЕСТОИМЕНИЕ”, потому что без них нам просто не обойт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егодня побывали на фирме “МЕСТОИМЕНИЕ”, повторили и теорию, и практику, проявили себя в творчестве. Мне ваша работа очень понравилась, если вам также было интересно, я прошу поднять желтый смайл, если вам было скучно, неинтересно, прошу поднять зеленый. Или сини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авление отметок. Хотелось бы отметить работу следующих ребят…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машнее задание. 1.Подготовиться к контрольной работе по теме «Местоимение»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На выбор: подобрать пословицы с местоимениями разных разрядов или 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ить кроссворд по теме «Местоимение»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ята, я желаю вам, чтобы ваши уши были открыты советам, а память – кладово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ица между умными и глупыми людьми представляется мне своеобразным мерилом для сопоставления противоречивого. </w:t>
        <w:br/>
        <w:t>И действительно, умный человек стремится познать окружающий мир и принести пользу людям: уши его открыты советам, а память – кладовая светлой грусти. Он постоянно увлечён и ищет в жизни удивительное, необычное, и дни его поисков представляются ему потом самым прекрасным временем его жизни. … Он не жалеет о своём прошлом. </w:t>
        <w:br/>
        <w:t>Глупый же не найдёт своего места в жизни. Он увлекается чем попало, заполняя дни бесплодными, бесцельными затеями. Молодость не вечна, но глупец не задумывается над этим. … И однажды, слишком поздно, замечает – время согнуло его, лучшие годы прошли в собачьих хлопотах, а старость омрачена горьким раскаянием. </w:t>
        <w:br/>
        <w:t>Из «Слов назидания» Абая</w:t>
      </w:r>
    </w:p>
    <w:p>
      <w:pPr>
        <w:pStyle w:val="Style1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continuous"/>
      <w:pgSz w:w="11906" w:h="16838"/>
      <w:pgMar w:left="993" w:right="566" w:gutter="0" w:header="0" w:top="567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8:18:00Z</dcterms:created>
  <dc:creator>ele778777</dc:creator>
  <dc:description/>
  <cp:keywords/>
  <dc:language>en-US</dc:language>
  <cp:lastModifiedBy>8-Бит</cp:lastModifiedBy>
  <cp:lastPrinted>2013-03-17T16:08:00Z</cp:lastPrinted>
  <dcterms:modified xsi:type="dcterms:W3CDTF">2014-05-05T20:00:00Z</dcterms:modified>
  <cp:revision>8</cp:revision>
  <dc:subject/>
  <dc:title/>
</cp:coreProperties>
</file>