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лияние природы на душу человека.</w:t>
      </w:r>
    </w:p>
    <w:p>
      <w:pPr>
        <w:pStyle w:val="Normal"/>
        <w:rPr/>
      </w:pPr>
      <w:r>
        <w:rPr>
          <w:rStyle w:val="Style15"/>
          <w:rFonts w:eastAsia="Calibri"/>
          <w:sz w:val="24"/>
          <w:szCs w:val="24"/>
        </w:rPr>
        <w:t>Наташа Ростова,</w:t>
      </w:r>
      <w:r>
        <w:rPr>
          <w:rFonts w:cs="Times New Roman" w:ascii="Times New Roman" w:hAnsi="Times New Roman"/>
          <w:sz w:val="24"/>
          <w:szCs w:val="24"/>
        </w:rPr>
        <w:t xml:space="preserve"> восхищаясь красотой ночи в Отрадном, го</w:t>
        <w:softHyphen/>
        <w:t>това полететь, как птица: её окрыляет увиденное. Она восторженно говорит Соне о прекрасной ночи, о тех чувствах, которые переполняют ее душу.</w:t>
      </w:r>
      <w:r>
        <w:rPr>
          <w:rStyle w:val="Style15"/>
          <w:rFonts w:eastAsia="Calibri"/>
          <w:sz w:val="24"/>
          <w:szCs w:val="24"/>
        </w:rPr>
        <w:t xml:space="preserve"> Андрей Болконский тоже умеет тонко чувствовать красоту окружающей природы.</w:t>
      </w:r>
      <w:r>
        <w:rPr>
          <w:rFonts w:cs="Times New Roman" w:ascii="Times New Roman" w:hAnsi="Times New Roman"/>
          <w:sz w:val="24"/>
          <w:szCs w:val="24"/>
        </w:rPr>
        <w:t xml:space="preserve"> Во время поездки в Отрадное ,увидев ста</w:t>
        <w:softHyphen/>
        <w:t>рый дуб, он сравнивает себя с ним , предаваясь грустным размышлениям о том, что жизнь для него уже закончилась. Но  изменения, которые впоследствии произошли в ду</w:t>
        <w:softHyphen/>
        <w:t>ше героя, связаны с красотой и величием могучего дерева, расцветшего под  лучами солн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сказе  В. Астафьева «Царь – рыба» главный герой, рыбак</w:t>
      </w:r>
      <w:r>
        <w:rPr>
          <w:rStyle w:val="Style15"/>
          <w:rFonts w:eastAsia="Calibri"/>
          <w:sz w:val="24"/>
          <w:szCs w:val="24"/>
        </w:rPr>
        <w:t xml:space="preserve"> Утробин,</w:t>
      </w:r>
      <w:r>
        <w:rPr>
          <w:rFonts w:cs="Times New Roman" w:ascii="Times New Roman" w:hAnsi="Times New Roman"/>
          <w:sz w:val="24"/>
          <w:szCs w:val="24"/>
        </w:rPr>
        <w:t xml:space="preserve"> поймав на крючок огромную рыбу, не в силах справиться с ней. Для то</w:t>
        <w:softHyphen/>
        <w:t>го, чтобы избежать гибели, он вынужден отпустить ее на сво</w:t>
        <w:softHyphen/>
        <w:t>боду. Встреча с рыбой, симво</w:t>
        <w:softHyphen/>
        <w:t>лизирующей нравственное на</w:t>
        <w:softHyphen/>
        <w:t>чало в природе, заставляет этого браконьера пересмотреть свои представления о жизни. В минуты отчаянной борьбы с рыбой он вдруг вспоминает всю свою жизнь, осознавая, что как мало он сделал для других людей. Эта встреча нравственно меняет геро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 бережном отношении к приро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жива и одухотворена, наделена нравственно- карающей силой, она способна не только защищаться, но и не</w:t>
        <w:softHyphen/>
        <w:t xml:space="preserve">сти возмездие. Иллюстрацией карающей силы служит судьб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ши Герц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ероя рассказа Астафь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арь – рыб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т герой не</w:t>
        <w:softHyphen/>
        <w:t>сет наказание за высокомерный цинизм по отношению к людям и к природе. Карающая сила распространяется не только на отдельных героев. Нарушение равновесия несет угрозу всему человечеству, если оно не об</w:t>
        <w:softHyphen/>
        <w:t>разумится в своей намеренной или вынужденной жесток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заимоотношение отцов и дет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льба считал, что только тогда воспитание Остапа и Андрия может быть завершенным, ко</w:t>
        <w:softHyphen/>
        <w:t>гда они познают боевую пре</w:t>
        <w:softHyphen/>
        <w:t>мудрость и станут его достой</w:t>
        <w:softHyphen/>
        <w:t>ными наследниками. Однако измена Андрия сделала Тараса убийцей, он не смог простить сыну предательства. Только Остап согрел душу отца своим мужеством в бою, а затем и во время казни. Для Тараса товарищество оказалось выше всех кровных связ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Утрата духовных ценност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ытия повести Бориса Васильева «Глухомань» позволяют увидеть, как в сегодняшней жизни так называемые «новые русские» стремятся обогатиться любой ценой. Духовные ценно</w:t>
        <w:softHyphen/>
        <w:t>сти утрачены, потому что куль</w:t>
        <w:softHyphen/>
        <w:t>тура ушла из нашей жизни. Об</w:t>
        <w:softHyphen/>
        <w:t>щество раскололось, в нем мерилом заслуг человека стал банковский счет. Нравственная глухомань стала разрастаться в душах людей, утративших веру в добро и справедливост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длость и бесчестност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абрин Алексей Иванович, герой повести А.С. Пушкина !Капитанская дочка», —дворянин, но он бесчестен: по</w:t>
        <w:softHyphen/>
        <w:t>сватавшись к Маше Мироновой и получив отказ, мстит, дурно о ней отзываясь; во время дуэли с Гри</w:t>
        <w:softHyphen/>
        <w:t>невым наносит ему подлый удар в спину. Полная утрата представ</w:t>
        <w:softHyphen/>
        <w:t>лений о чести предопределяет и социальную измену: как только Белогорская крепость достается Пугачеву, Швабрин переходит на сторону бунтовщик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андализм, бездумное отношение к своей культур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С. Лихачев в «Письмах о добром и прекрасном» рассказывает, какое него</w:t>
        <w:softHyphen/>
        <w:t>дование испытывал он, когда узнал, что на Бородинском поле в 1932 году был взорван чугун</w:t>
        <w:softHyphen/>
        <w:t>ный памятник на могиле Багра</w:t>
        <w:softHyphen/>
        <w:t>тиона. Тогда же кто-то оставил гигантскую надпись на стене монастыря, построенного на месте гибели другого героя — Тучкова: «Довольно хранить ос</w:t>
        <w:softHyphen/>
        <w:t>татки рабского прошлого!» В конце 60-х годов в Ленинграде снесли Путевой дворец, который даже во время войны наши бой</w:t>
        <w:softHyphen/>
        <w:t>цы старались сохранить, не раз</w:t>
        <w:softHyphen/>
        <w:t>рушить. Лихачев считает, что «утрата любого памятника куль</w:t>
        <w:softHyphen/>
        <w:t>туры невосстановима: они ведь всегда индивидуальны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Эколог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 земляк , писатель Василий Иванович Юровских, в своих рассказах повествует о неповторимой красоте и богатстве Зауралья, о естественной связи деревенского человека с миром природы, поэтому так трогателен  его рассказ «Иванова память»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небольшом произведении Юровских поднимает важную проблему: влияние человека на окружающую среду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, главный герой рассказа, посадил на болоте, которое пугало людей и животных, несколько кустиков тальни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ло много лет. Природа вокруг изменилась: птахи всякие стали селиться в кустарнике, сорока каждый год начала гнездо свивать, сорочат  выводить. Никто больше не блуждал по лесу, потому что тальник стал ориентиром, как правильно найти дорогу. Возле кустарника можно и от жары укрыться, и водицы испить, и просто отдахнуть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ую память оставил о себе Иван среди людей, а окружающую природу облагороди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оль семьи в воспитании лич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мь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остов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ё строи</w:t>
        <w:softHyphen/>
        <w:t>лось на искренности и доброте, уважении друг к другу и понимании, поэтому и дети — Наташа, Ни</w:t>
        <w:softHyphen/>
        <w:t>колай , Петя — стали по- настоящему хорошими людь</w:t>
        <w:softHyphen/>
        <w:t>ми Они отзывчивы на чужую боль, способны понять переживания и страдания других. Достаточно вспомнить эпизод, когда Наташа дает приказ освободить телеги, нагруженные их семейными ценностями, Чтобы отдать их раненым солдат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семь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Курагин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карьера и деньги решали всё, и Элен, и Анатоль — безнравст</w:t>
        <w:softHyphen/>
        <w:t>венные эгоисты. Оба ищут в жизни только выгоды. Они не знают, что такое настоящая любовь и готовы свои чувства обменять на богатств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теринство как подви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хара, героиня рассказа Л Улицкой «Дочь Бухары», со</w:t>
        <w:softHyphen/>
        <w:t>вершила материнский подвиг, всю себя отдав воспитанию до</w:t>
        <w:softHyphen/>
        <w:t>чери Милы, у которой был син</w:t>
        <w:softHyphen/>
        <w:t>дром Дауна. Даже будучи смер</w:t>
        <w:softHyphen/>
        <w:t>тельно больной, мать продумала всю дальнейшую жизнь дочки: устроила на работу, нашла ей новую семью, мужа, и только после этого позволила себе уй</w:t>
        <w:softHyphen/>
        <w:t>ти из жизн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р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роиня повести Закруткина «Матерь человеческая», во время войны, потеряв сына и мужа, взяла на себя от</w:t>
        <w:softHyphen/>
        <w:t>ветственность за своего, только что родившегося ребенка и за  чужих детей, спасла их, стала для них Матерью. И когда в сожженный хутор вошли первые советские солдаты, Марии показалось, что она родила на свет не только своего сына, но всех обездоленных войной детей мира. Вот почему она Матерь человеческа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оль учителя в жизни челове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Лидия Михай</w:t>
        <w:softHyphen/>
        <w:t xml:space="preserve">ловна из рассказа Распути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подала герою не толь</w:t>
        <w:softHyphen/>
        <w:t>ко уроки французского языка, но и уроки доброты, сочувствия, сострадания. Она  показала герою , как важно уметь разделить с человеком чужую боль, как важно понимать другог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лияние родителей на дет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вести «Капитанская дочка» наставления отца помог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тру Грине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же в самые критические минуты оставаться честным человеком, верным себе и долгу. Поэтому герой вызывает уважение своим поведение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я завету отца «копить ко</w:t>
        <w:softHyphen/>
        <w:t>пейку»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Чич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ю свою жизнь посвятил накопительст</w:t>
        <w:softHyphen/>
        <w:t>ву, превратившись в человека без стыда и совести. Он со школьных лет  ценил только деньги, поэтому в его жизни никогда не было верных друзей, семьи, о которой герой мечта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 русском язык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И. Чуковский в книге «Живой как жизнь» анализирует состояние русского языка, нашей речи и при</w:t>
        <w:softHyphen/>
        <w:t>ходит к неутешительным выводам: мы сами искажаем и уродуем наш великий и могучий язык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отношение имени и внутренней сущности геро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медии многие герои имеют «говорящие» фамилии: Враль</w:t>
        <w:softHyphen/>
        <w:t>ман, бывший кучер, солгал, что он учитель-иностранец; имя Митрофан означает «подобный своей матери», которая в коме</w:t>
        <w:softHyphen/>
        <w:t>дии изображена как тупая и на</w:t>
        <w:softHyphen/>
        <w:t>глая невежда. Скотинин Та</w:t>
        <w:softHyphen/>
        <w:t>рас — дядя Митрофана; очень любит свиней и по грубости чувств подобен скоту, на что и указывает фамил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Чинопочитание и человеческое ничтожеств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новник Червяков в рассказе Чехова «Смерть чиновника» в  неверо</w:t>
        <w:softHyphen/>
        <w:t>ятной степени заражен духом чинопочитания: чихнув и об</w:t>
        <w:softHyphen/>
        <w:t>рызгав лысину впереди сидяще</w:t>
        <w:softHyphen/>
        <w:t>го генерала Брызжалова (а тот не обратил на это внимания), герой настолько испу</w:t>
        <w:softHyphen/>
        <w:t>гался, что после неоднократных униженных просьб простить его, умер от страх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й рассказаЧехова «Толстый и тонкий», чиновник Порфирий, встретил на вокзале Ни</w:t>
        <w:softHyphen/>
        <w:t>колаевской железной дороги школьного приятеля и узнал, что тот является тайным советником, т.е. по службе продвинулся зна</w:t>
        <w:softHyphen/>
        <w:t>чительно выше. В один миг «тонкий» превращается в рабо</w:t>
        <w:softHyphen/>
        <w:t>лепствующее существо, готовое унижаться и лебезит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чалин, отрицательный пер</w:t>
        <w:softHyphen/>
        <w:t>сонаж комедии, уверен, что сле</w:t>
        <w:softHyphen/>
        <w:t>дует угождать не только «всем людям без изъятья», но и даже «собачке дворника, чтоб ласко</w:t>
        <w:softHyphen/>
        <w:t>ва была». Необходимостью не</w:t>
        <w:softHyphen/>
        <w:t>устанно угождать порожден и его роман с Софьей, дочерью его господина и благодетеля Фамусова. Максим Петрович, «персонаж» исторического анекдота, кото</w:t>
        <w:softHyphen/>
        <w:t>рый Фамусов рассказывает в на</w:t>
        <w:softHyphen/>
        <w:t>зидание Чацкому, ради того, чтобы заслужить расположение императрицы, превратился в шута, веселящего её нелепыми падения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учный прогресс и нравственные качества челове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есконтрольное развитие науки и техники все больше и больше тревожит людей. Давайте представим себе малыша, который облачился в костюм своего отца. На нем огромный пиджак, длинные брюки, шляпа, которая сползает на глаза ... Не напоминает ли эта картина современного человека? Не ус</w:t>
        <w:softHyphen/>
        <w:t xml:space="preserve"> пев нравственно вырасти, повзрослеть, возмужать, он стал об</w:t>
        <w:softHyphen/>
        <w:t>ладателем мощной техники, которая способна уничтожить все живое на Земл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Человечество в своем развитии достигло огромных успе</w:t>
        <w:softHyphen/>
        <w:t>хов: компьютер, телефон, робот, покоренный атом ... Но стран</w:t>
        <w:softHyphen/>
        <w:t>ное дело: чем сильнее становится человек, тем тревожнее ожи</w:t>
        <w:softHyphen/>
        <w:t>дание будущего. Что с нами произойдет? Куда мы движемся? Давайте представим себе неопытного водителя, который с бе</w:t>
        <w:softHyphen/>
        <w:t>шеной скоростью мчится на своем новеньком автомобиле. Как приятно ощущать скорость, как приятно сознавать, что могу</w:t>
        <w:softHyphen/>
        <w:t>чий мотор подвластен каждому твоему движению! Но внезап</w:t>
        <w:softHyphen/>
        <w:t>но шофер с ужасом понимает, что не может остановить свою машину. Человечество похоже на этого молоденького водите</w:t>
        <w:softHyphen/>
        <w:t>ля, который мчится в неведомую даль, не зная, что таится там, за поворот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античной мифологии есть легенда о ящике Пандор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нщина обнаружила в доме своего мужа какой-то странный ящик. Она знала, что этот предмет таит в себе страшную опас</w:t>
        <w:softHyphen/>
        <w:t>ность, но любопытство было таким сильным, что она не вы</w:t>
      </w:r>
      <w:r>
        <w:rPr>
          <w:rFonts w:cs="Times New Roman" w:ascii="Times New Roman" w:hAnsi="Times New Roman"/>
          <w:sz w:val="24"/>
          <w:szCs w:val="24"/>
        </w:rPr>
        <w:t>держала и открыла крышку. Из ящика вылетели всевозможные беды и разлетелись по миру. В этом мифе звучит предостере</w:t>
        <w:softHyphen/>
        <w:t>жение всему человечеству: необдуманные действия на пути познания могут привести к гибельному финалу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4) В повести М. Булгакова доктор Преображенский превра</w:t>
        <w:softHyphen/>
        <w:t>щает пса в человека. Ученым движет жажда познания, стрем</w:t>
        <w:softHyphen/>
        <w:t>ление изменить природу. Но порой прогресс оборачивается страшными последствиями: двуногое существо с «собачьим сердцем» - это еще не человек, потому что нет в нем души, нет любви, чести, благородства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 xml:space="preserve">б) «Мы сели в самолет, но не знаем, куда он прилетит!» - </w:t>
        <w:softHyphen/>
        <w:t xml:space="preserve"> писал известный русский писатель Ю. Бондарев. В этих словах звучит предостережение, обращенное ко всему человечеству. Действительно, мы порой бываем очень беспечны, мы что-то делаем «садимся в самолет», не задумываясь о том, каковы будут последствия наших поспешных решений и бездумных действий. А последствия эти могут носить фатальный харак</w:t>
        <w:softHyphen/>
        <w:t>тер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8) В печати сообщалось о том, что совсем скоро появится эликсир бессмертия. Смерть будет побеждена окончательно. Но у многих людей это известие не вызвало прилива радости, на</w:t>
        <w:softHyphen/>
        <w:t xml:space="preserve"> против, усилилась тревога. Чем обернется для человека это бес</w:t>
        <w:softHyphen/>
        <w:t>смертие?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 xml:space="preserve">9) </w:t>
      </w:r>
      <w:r>
        <w:rPr>
          <w:spacing w:val="-4"/>
        </w:rPr>
        <w:t>До сих пор не угасают споры о том, насколько правомер</w:t>
        <w:softHyphen/>
        <w:t>ны с моральной точки зрения эксперименты, связанные с кло</w:t>
        <w:softHyphen/>
        <w:t>нированием человека. Кто появится на свет в результате этого клонирования? Что это будет за существо? Человек? Киборг? Средство производства?</w:t>
      </w:r>
    </w:p>
    <w:p>
      <w:pPr>
        <w:pStyle w:val="F000"/>
        <w:tabs>
          <w:tab w:val="clear" w:pos="708"/>
          <w:tab w:val="left" w:pos="360" w:leader="none"/>
        </w:tabs>
        <w:rPr/>
      </w:pPr>
      <w:r>
        <w:rPr/>
        <w:t>10) Наивно полагать, что какими-то запретами, забастовками можно остановить научно-технический прогресс. Так, на</w:t>
        <w:softHyphen/>
        <w:t>пример, в Англии в период бурного развития техники  началось движение луддитов,  которые в отчаянии ломали машины. Лю</w:t>
        <w:softHyphen/>
        <w:t>дей можно было понять: многие из них лишились работы, после того как на фабриках стали использоваться станки. Но исполь</w:t>
        <w:softHyphen/>
        <w:t>зование технических достижений обеспечило рост  производи</w:t>
        <w:softHyphen/>
        <w:t>тельности, поэтому выступление последователей подмастерья Лудда было обречено. Другое дело, что они своим протестом заставили общество задуматься о судьбе конкретных людей, о той пене, которую приходится платить за движение впере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В одном научно-фантастическом рассказе говорится о том, как герой, оказавшись в доме известного ученого, увидел сосуд, в котором был заспиртован его двойник - генетическая копия. Гость поразился безнравственности этого поступка: «Как же вы могли создать подобное себе существо, а потом его убить?» И услышали в ответ: «Почему вы думаете, что это я его сотво</w:t>
        <w:softHyphen/>
        <w:t>рил? Это он меня сотворил!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Николай Коперник после длительных долгих исследова</w:t>
        <w:softHyphen/>
        <w:t>ний пришел к выводу, что центром нашей Вселенной является не Земля, а Солнце. Но ученый долго не решался опублико</w:t>
        <w:softHyphen/>
        <w:t>вать данные о своем открытии, потому что понимал, что такое известие перевернет представления людей о м:ироустройстве. а это может привести к непредсказуемым последствия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Сегодня мы еще не научились лечить многие смертель</w:t>
        <w:softHyphen/>
        <w:t>ные болезни, еще не побежден голод, не решены острейшие проблемы. Однако технически человек способен уже уничто</w:t>
        <w:softHyphen/>
        <w:t>жить все живое на планете. В свое время Землю населяли ди</w:t>
        <w:softHyphen/>
        <w:t>нозавры - огромные чудовища, настоящие машины для убий</w:t>
        <w:softHyphen/>
        <w:t>ства. В ходе эволюции эти гигантские рептилии исчезли. Не повторит ли человечество судьбу динозавров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) Бывали в истории случаи, когда некоторые секреты, могущие принести вред человечеству, уничтожались умышленно. В частности, в 1903 году русского профессора Филиппова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ый изобрел способ передачи по радио на дальнее расстоя</w:t>
        <w:softHyphen/>
        <w:t>ние ударных волн от взрыва, нашли мертвым в его лаборато</w:t>
        <w:softHyphen/>
        <w:t>рии. После этого, по приказу Николая П, все документы были  изъяты и сожжены, а лаборатория разрушена. Неизвестно, ру</w:t>
        <w:softHyphen/>
        <w:t>ководствовался ли царь интересами собственной безопасности или будущим человечества, но подобные средства передачи силы</w:t>
      </w:r>
    </w:p>
    <w:p>
      <w:pPr>
        <w:pStyle w:val="F000"/>
        <w:tabs>
          <w:tab w:val="clear" w:pos="708"/>
          <w:tab w:val="left" w:pos="360" w:leader="none"/>
        </w:tabs>
        <w:rPr/>
      </w:pPr>
      <w:r>
        <w:rPr/>
        <w:t>атомного или водородного взрыва были  бы действительно ги</w:t>
        <w:softHyphen/>
        <w:t>бельными для населения земного шара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15) Недавно газеты сообщили о том, что в Батуми снесли строящуюся церковь. А через неделю рухнуло здание районной администрации. Под развалинами погибло семь человек. Мно</w:t>
        <w:softHyphen/>
        <w:t>гие жители восприняли эти события не как простое совпаде</w:t>
        <w:softHyphen/>
        <w:t>ние, а как грозное предупреждение о том, что общество выбра</w:t>
        <w:softHyphen/>
        <w:t>ло неверный путь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16) В одном из уральских городов решили взорвать брошен</w:t>
        <w:softHyphen/>
        <w:t>ную церковь, чтобы на этом месте было легче добывать мра</w:t>
        <w:softHyphen/>
        <w:t>мор. Когда взрыв прогремел, оказалось, что мраморная плита треснула во многих местах и стала непригодной для использо</w:t>
        <w:softHyphen/>
        <w:t>вания. Этот пример наглядно показывает, что жажда сиюми</w:t>
        <w:softHyphen/>
        <w:t>нутной выгоды ведет человека к бессмысленному разрушени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F501"/>
        <w:tabs>
          <w:tab w:val="clear" w:pos="708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Человек и познание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>
          <w:rStyle w:val="F400"/>
        </w:rPr>
        <w:t xml:space="preserve">1) </w:t>
      </w:r>
      <w:r>
        <w:rPr>
          <w:spacing w:val="-2"/>
        </w:rPr>
        <w:t>Древние историки рассказывают о том, что однажды к римскому императору  пришел незнакомец, который принес в дар блестящий, как серебро, но чрезвычайно мягкий металл. Мастер поведал, что этот металл он добывает из глини</w:t>
        <w:softHyphen/>
        <w:t>стой земли. Император, испугавшись, что новый металл обес</w:t>
        <w:softHyphen/>
        <w:t>ценит его сокровища, велел отрубить изобретателю голову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2) Архимед, зная о том, что человек страдает от засухи, от голода, предложил новые способы орошения земель. Благода</w:t>
        <w:softHyphen/>
        <w:t>ря его открытию резко выросла урожайность, люди перестали бояться голода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3) Выдающийся ученый Флеминг открыл пенициллин. Этот лекарственный препарат спас жизни миллионам людей, кото</w:t>
        <w:softHyphen/>
        <w:t>рые прежде умирали от заражения крови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 xml:space="preserve">4) Один английский инженер в середине </w:t>
      </w:r>
      <w:r>
        <w:rPr>
          <w:rStyle w:val="F400"/>
        </w:rPr>
        <w:t xml:space="preserve">19 </w:t>
      </w:r>
      <w:r>
        <w:rPr/>
        <w:t>века предложил улучшенный патрон. Но чиновники из военного ведомства высокомерно сказали ему: «Мы и</w:t>
      </w:r>
      <w:r>
        <w:rPr>
          <w:rStyle w:val="F400"/>
        </w:rPr>
        <w:t xml:space="preserve"> </w:t>
      </w:r>
      <w:r>
        <w:rPr/>
        <w:t>без того сильные, только слабые нуждаются в улучшении оружия»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5) Известного ученого Дженнера, который победил оспу с помощью прививок, на гениальную мысль натолкнули слова обыкновенной крестьянки. Врач сказал ей, что она больна оспой. На это женщина спокойно ответила: «Не может быть, ведь я уже болела коровьей оспой». Врач  не счел  эти слова результатом темного невежества, а стал вести наблюдения, ко</w:t>
        <w:softHyphen/>
        <w:t>торые и привели к гениальному открытию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6) Раннее Средневековье принято называть «темными ве</w:t>
        <w:softHyphen/>
        <w:t xml:space="preserve">ками». Набеги варваров, разрушение античной цивилизации  привели к глубокому упадку культуры. Грамотного человека трудно было найти не только среди простолюдинов, но </w:t>
      </w:r>
      <w:r>
        <w:rPr>
          <w:rStyle w:val="F400"/>
        </w:rPr>
        <w:t xml:space="preserve">и </w:t>
      </w:r>
      <w:r>
        <w:rPr/>
        <w:t>среди людей высшего сословия. Так, например, основатель франкс</w:t>
        <w:softHyphen/>
        <w:t>кого государства Карл Великий не умел  писать. Однако жажда знания изначально свойственна человеку. Тот же Карл  Вели</w:t>
        <w:softHyphen/>
        <w:t>кий во время походов всегда носил с собою восковые дощечки для письма, на которых под руководством  учителей старатель</w:t>
        <w:softHyphen/>
        <w:t xml:space="preserve"> но выводил буквы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7) Тысячелетиями с деревьев падали созревшие яблоки, но никто не придавал этому обычному явлению  какую-либо зна</w:t>
        <w:softHyphen/>
        <w:t>чимость. Нужно было родиться великому Ньютону, чтобы новыми, более проницательными глазами посмотреть на привыч</w:t>
        <w:softHyphen/>
        <w:t>ный факт и открыть универсальный закон движения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8) Невозможно подсчитать, сколько бедствий людям при</w:t>
        <w:softHyphen/>
        <w:t>несло их невежество. В Средние века всякое несчастье: бо</w:t>
        <w:softHyphen/>
        <w:t>лезнь ребенка, смерть домашней скотины, дождь, засуха, не</w:t>
        <w:softHyphen/>
        <w:t xml:space="preserve"> урожай, пропажа какой-либо вещи - все объяснялось проис</w:t>
        <w:softHyphen/>
        <w:t>ками нечистой силы. Началась жестокая охота на ведьм, запылали костры. Вместо того чтобы лечить болезни, совершен</w:t>
        <w:softHyphen/>
        <w:t>ствовать земледелие, помогать друг другу, люди огромные силы тратили на бессмысленную борьбу с мифическими «слугами Сатаны», не понимая, что своим слепым фанатизмом, своим темным невежеством они как раз служат Дьяволу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9) Трудно переоценить роль наставника в становлении че</w:t>
        <w:softHyphen/>
        <w:t>ловека. Любопытна легенда о встрече Сократа с Ксенофонтом, будущим историком. Как-то разговорившись с незнакомым молодым человеком, Сократ спросил у него, куда следует идти за мукой и маслом. Юный Ксенофонт бойко ответил: «На ры</w:t>
        <w:softHyphen/>
        <w:t>нок». Сократ поинтересовался: «А за мудростью и добродете</w:t>
        <w:softHyphen/>
        <w:t>лью?» Юноша удивился. «Иди за мною, я покажу!» - пообещал Сократ. И многолетний путь к истине связал крепкой дружбой знаменитого учителя и его ученика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10) Стремление познавать новое живет в каждом из нас, и порою это чувство настолько овладевает человеком, что заставляет его переменить жизненный путь. Сегодня мало кто знает, что Джоуль, открывший закон сохранения энергии,  был поваром.  Гениальный Фарадей начинал свой путь разносчи</w:t>
        <w:softHyphen/>
        <w:t>ком в лавке. А Кулон трудился инженером по крепостным со</w:t>
        <w:softHyphen/>
        <w:t>оружениям и физике отдавал лишь  свободное от работы время. Для этих людей поиск нового стал смыслом жизни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>
          <w:rStyle w:val="F601"/>
        </w:rPr>
        <w:t xml:space="preserve">11) </w:t>
      </w:r>
      <w:r>
        <w:rPr/>
        <w:t>Новые идеи прокладывают себе путь в тяжелой борьбе со старыми взглядами, устоявшимися мнениями. Так, один из профессоров, читал студентам лекции по физике, называл тео</w:t>
        <w:softHyphen/>
        <w:t>рию относительности Эйнштейна «досадным научным недо</w:t>
        <w:softHyphen/>
        <w:t>разумением» -</w:t>
      </w:r>
    </w:p>
    <w:p>
      <w:pPr>
        <w:pStyle w:val="F000"/>
        <w:tabs>
          <w:tab w:val="clear" w:pos="708"/>
          <w:tab w:val="left" w:pos="360" w:leader="none"/>
        </w:tabs>
        <w:rPr/>
      </w:pPr>
      <w:r>
        <w:rPr>
          <w:rStyle w:val="F400"/>
        </w:rPr>
        <w:t xml:space="preserve">12) </w:t>
      </w:r>
      <w:r>
        <w:rPr/>
        <w:t>В свое время Джоуль воспользовался вольтовой батареей, чтобы запустить от нее собранный им же электродвигатель. Но заряд батареи скоро иссяк, а новая стоила очень дорого. Джоуль решил, что лошадь никогда  не будет вытеснена элект</w:t>
        <w:softHyphen/>
        <w:t>родвигателем, так как прокормить лошадь гораздо дешевле, чем менять  цинк в батарее. Сегодня, когда электричество исполь</w:t>
        <w:softHyphen/>
        <w:t>зуется повсеместно, нам кажется наивным мнение выдающегося ученого. Этот пример показывает, что очень трудно про</w:t>
        <w:softHyphen/>
        <w:t>гнозировать  будущее, трудно обозреть те возможности, кото</w:t>
        <w:softHyphen/>
        <w:t>рые откроются перед человеком.</w:t>
      </w:r>
    </w:p>
    <w:p>
      <w:pPr>
        <w:pStyle w:val="F000"/>
        <w:tabs>
          <w:tab w:val="clear" w:pos="708"/>
          <w:tab w:val="left" w:pos="360" w:leader="none"/>
        </w:tabs>
        <w:jc w:val="both"/>
        <w:rPr/>
      </w:pPr>
      <w:r>
        <w:rPr/>
        <w:t>13) В середине 17 века из Парижа на остров Мартиника капитан де Клие вез в горшке с землей черенок кофе. Плавание было очень тяжелым: корабль пережил жестокую схватку с пиратами, ужасный шторм едва не разбил его о скалы. На суд</w:t>
        <w:softHyphen/>
        <w:t xml:space="preserve"> не были сломаны мачты, разбиты снасти. Постепенно стали иссякать запасы пресной воды. Ее выдавали строго отмерен</w:t>
        <w:softHyphen/>
        <w:t>ными порциями. Капитан, едва держась на ногах от жажды, последние капли драгоценной влаги отдавал зеленому росточ</w:t>
        <w:softHyphen/>
        <w:t>ку ... Прошло несколько лет, и кофейные деревья покрыли ост</w:t>
        <w:softHyphen/>
        <w:t>ров Мартиника.</w:t>
      </w:r>
    </w:p>
    <w:p>
      <w:pPr>
        <w:pStyle w:val="F000"/>
        <w:tabs>
          <w:tab w:val="clear" w:pos="708"/>
          <w:tab w:val="left" w:pos="360" w:leader="none"/>
        </w:tabs>
        <w:rPr/>
      </w:pPr>
      <w:r>
        <w:rPr/>
        <w:t xml:space="preserve">Эта история иносказательно отражает нелегкий </w:t>
      </w:r>
      <w:r>
        <w:rPr>
          <w:rStyle w:val="F1101"/>
          <w:i w:val="false"/>
        </w:rPr>
        <w:t xml:space="preserve"> путь </w:t>
      </w:r>
      <w:r>
        <w:rPr/>
        <w:t>всякой научной истины. Человек бережно лелеет в своей душе росто</w:t>
        <w:softHyphen/>
        <w:t>чек пока еще неведомого открытия, поливает его влагой на</w:t>
        <w:softHyphen/>
        <w:t>дежды и вдохновения, укрывает от житейских бурь и штормов отчаяния ... И вот он - спасительный берег окончательного оза</w:t>
        <w:softHyphen/>
        <w:t>рения. Созревшее деревце истины даст семена, и целые план</w:t>
        <w:softHyphen/>
        <w:t>тации теорий, монографий, научных лабораторий, техничес</w:t>
        <w:softHyphen/>
        <w:t>ких новинок покроют материки позна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F1101">
    <w:name w:val="f1101"/>
    <w:basedOn w:val="Style14"/>
    <w:qFormat/>
    <w:rPr>
      <w:rFonts w:ascii="Times New Roman" w:hAnsi="Times New Roman" w:cs="Times New Roman"/>
      <w:b w:val="false"/>
      <w:bCs w:val="false"/>
      <w:i/>
      <w:iCs/>
    </w:rPr>
  </w:style>
  <w:style w:type="character" w:styleId="F400">
    <w:name w:val="f400"/>
    <w:basedOn w:val="Style14"/>
    <w:qFormat/>
    <w:rPr/>
  </w:style>
  <w:style w:type="character" w:styleId="F601">
    <w:name w:val="f60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501">
    <w:name w:val="f50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59:00Z</dcterms:created>
  <dc:creator>Татьяна</dc:creator>
  <dc:description/>
  <dc:language>en-US</dc:language>
  <cp:lastModifiedBy>home</cp:lastModifiedBy>
  <cp:lastPrinted>2011-05-22T16:42:00Z</cp:lastPrinted>
  <dcterms:modified xsi:type="dcterms:W3CDTF">2014-10-30T10:59:00Z</dcterms:modified>
  <cp:revision>2</cp:revision>
  <dc:subject/>
  <dc:title/>
</cp:coreProperties>
</file>