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9 причин почему полезно читать детям кни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ребенок не хочет засыпать под интересную историю рассказанную мамой или папой? Но многие родители слишком заняты, чтобы выделить время для чтения перед сном и позволяют детям проводить свободное время у телевизора или компьютера. Тем не менее, любой родитель не должен пропустить чтение. Вот самые сильные причины, почему необходимо регулярно выделять время, чтобы читать книги своим детям.</w:t>
      </w:r>
    </w:p>
    <w:p>
      <w:pPr>
        <w:pStyle w:val="Style14"/>
        <w:rPr/>
      </w:pPr>
      <w:r>
        <w:rPr>
          <w:rStyle w:val="StrongEmphasis"/>
        </w:rPr>
        <w:t>1.</w:t>
      </w:r>
      <w:r>
        <w:rPr/>
        <w:t xml:space="preserve"> Регулярное общение ребенка с книгой может привести к пожизненной любви к письменному слову. Представляя книги в повседневной жизни вашего ребенка, вы привьете ему привычку читать ,вероятно, на всю оставшуюся жизнь. Ни для кого не секрет, что дети копируют своих родителей. Вы можете ожидать, что ребенок влюбиться в книги, если он никогда не видели вокруг кого-то, кто читает. Ваше поведение и привычки являются примером этого, поэтому убедитесь, что вы "заразили" своего ребенка чтением.</w:t>
      </w:r>
    </w:p>
    <w:p>
      <w:pPr>
        <w:pStyle w:val="Style14"/>
        <w:rPr/>
      </w:pPr>
      <w:r>
        <w:rPr>
          <w:rStyle w:val="StrongEmphasis"/>
        </w:rPr>
        <w:t>2.</w:t>
      </w:r>
      <w:r>
        <w:rPr/>
        <w:t xml:space="preserve"> Книга укрепляет связь "родитель-потомок». Чтение вызывает близкое впечатление, что делает прочной связь между родителями и детьми. Это настоящий подарок для занятых родителей, которые чувствуют угрызения совести, потому что они не проводят достаточно времени с любимым ребенком. Чтение перед сном,позволяет посвятить себя полностью ребенку, без внимания на мобильный телефон и телевизор.</w:t>
      </w:r>
    </w:p>
    <w:p>
      <w:pPr>
        <w:pStyle w:val="Style14"/>
        <w:rPr/>
      </w:pPr>
      <w:r>
        <w:rPr>
          <w:rStyle w:val="StrongEmphasis"/>
        </w:rPr>
        <w:t xml:space="preserve">3. </w:t>
      </w:r>
      <w:r>
        <w:rPr/>
        <w:t>Чтение обогащает детский словарный запас новыми словами. На протяжении всей книги встречаются слова, которые вы не используетте в повседневной речи, так что они дополняют бедный словарный запас ребенка. Всякий раз, когда вы сталкиваетесь со словом, которое как вы думаете является новым для вашего ребенка, прекратите чтение и объяснить значение этого слова.</w:t>
      </w:r>
    </w:p>
    <w:p>
      <w:pPr>
        <w:pStyle w:val="Style14"/>
        <w:rPr/>
      </w:pPr>
      <w:r>
        <w:rPr>
          <w:rStyle w:val="StrongEmphasis"/>
        </w:rPr>
        <w:t>4.</w:t>
      </w:r>
      <w:r>
        <w:rPr/>
        <w:t xml:space="preserve"> Выращивание любопытства, которое заставляет "рождаться" интересным вопросам и стимулировать желание учиться. Чем любопытнее дети, тем больше они хотят учиться, и разгадывать волшебный мир, который скрывают книги. Ведь книги определенно возбуждает воображение и желание проникнуть глубже и открыть для себя что-то новое. Читая, вы услышите бесчисленные вопросы, которые рождает плод детского ума. Большинство будет звучать смешно, но отвечать на них, вы будете расширять свое знание вашего любимого человека.</w:t>
      </w:r>
    </w:p>
    <w:p>
      <w:pPr>
        <w:pStyle w:val="Style14"/>
        <w:rPr/>
      </w:pPr>
      <w:r>
        <w:rPr>
          <w:rStyle w:val="StrongEmphasis"/>
        </w:rPr>
        <w:t>5.</w:t>
      </w:r>
      <w:r>
        <w:rPr/>
        <w:t xml:space="preserve"> Дети проходят через ступени образования и вырастают в успешного человека. Чтение является ключевым связующим звеном в процессе образования и основой успеха. Исследования показывают, что дети, чьи родители читают им регулярно, достигают больших успехов в школе. Но чтение позволяет добиться больших успехов не только в школьные годы, оно помогает добиться успеха профессионально. "Не все люди, которые читают являются лидерами, но все лидеры читают."</w:t>
      </w:r>
    </w:p>
    <w:p>
      <w:pPr>
        <w:pStyle w:val="Style14"/>
        <w:rPr/>
      </w:pPr>
      <w:r>
        <w:rPr>
          <w:rStyle w:val="StrongEmphasis"/>
        </w:rPr>
        <w:t>6.</w:t>
      </w:r>
      <w:r>
        <w:rPr/>
        <w:t xml:space="preserve"> Книга позволяет учить детей на собственном примере. Дети могут извлечь уроки даже из магических сказок. Маленький, научиться отличать хорошее от плохого, а затем проникнуть в тайны человеческих отношений. Излагая характеры книг и их действий, вы можете начать обсуждение различных тем и через них для передачи важных уроков жизни своих детей.</w:t>
      </w:r>
    </w:p>
    <w:p>
      <w:pPr>
        <w:pStyle w:val="Style14"/>
        <w:rPr/>
      </w:pPr>
      <w:r>
        <w:rPr>
          <w:rStyle w:val="StrongEmphasis"/>
        </w:rPr>
        <w:t>7.</w:t>
      </w:r>
      <w:r>
        <w:rPr/>
        <w:t xml:space="preserve"> Во время чтения концентрация увеличивается, и ребенок учится слушать, что другой говорит. Чтобы проникнуть в рассказ, ребенок находится в максимальном центре внимания и внимательно прислушивается к каждому слову. Это улучшает его концентрацию. Кроме того, в то время как вы читаете сказку, она учит, что мы должны молчать и слушать, как кто-то разговаривает.</w:t>
      </w:r>
    </w:p>
    <w:p>
      <w:pPr>
        <w:pStyle w:val="Style14"/>
        <w:rPr/>
      </w:pPr>
      <w:r>
        <w:rPr>
          <w:rStyle w:val="StrongEmphasis"/>
        </w:rPr>
        <w:t>8.</w:t>
      </w:r>
      <w:r>
        <w:rPr/>
        <w:t xml:space="preserve"> Чтение развивает способность памяти и творчества. Пытаясь понять историю, дети "хранят" в своем мозгу много данных. Если вы прочитаете историю несколько раз, вы заметите, что ваш ребенок со временем выучит ее наизусть. Таким образом, вы улучшаете память. В то же время у ребенка просыпается фантазия и он становится более творческим.</w:t>
      </w:r>
    </w:p>
    <w:p>
      <w:pPr>
        <w:pStyle w:val="Style14"/>
        <w:rPr/>
      </w:pPr>
      <w:r>
        <w:rPr>
          <w:rStyle w:val="StrongEmphasis"/>
        </w:rPr>
        <w:t>9.</w:t>
      </w:r>
      <w:r>
        <w:rPr/>
        <w:t xml:space="preserve"> Легче «поглотить» новые знания в веселой и непринужденной обстановке. Дети, как "губки", когда новая информация веселая. Вы можете выбрать для чтения книги с образовательным содержанием, с учетом возраста. Это позволит детям узнать о планете в удобной кровати в детстве комнате. Когда ваш ребенок освоил родной язык, вы можете начать изучение второго языка, чтением легкого материала иностранной литературы.</w:t>
      </w:r>
    </w:p>
    <w:p>
      <w:pPr>
        <w:pStyle w:val="Style14"/>
        <w:rPr/>
      </w:pPr>
      <w:r>
        <w:rPr/>
        <w:t>Каждый день выделяйте по крайней мере 20 минут, чтобы прочитать своему ребенку книгу. Но не прекращайте свой ритуал, когда ребенок начинает ходить в школу. Специалисты советуют продолжать читать в первые годы обучения в школе. После того, как ребенок только научится читать сам, поощряйте его, чтобы он прочел книгу вам или начните читать вашему ребенку меньш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9:00Z</dcterms:created>
  <dc:creator>PC</dc:creator>
  <dc:description/>
  <cp:keywords/>
  <dc:language>en-US</dc:language>
  <cp:lastModifiedBy>PC</cp:lastModifiedBy>
  <dcterms:modified xsi:type="dcterms:W3CDTF">2014-10-28T13:51:00Z</dcterms:modified>
  <cp:revision>1</cp:revision>
  <dc:subject/>
  <dc:title>9 причин почему полезно читать детям книги</dc:title>
</cp:coreProperties>
</file>