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Диагностические методики</w:t>
      </w:r>
    </w:p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чностное развитие школь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«Талантливый ребенок: какой он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ка контактности младшего шк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на выявление самооценки младшего школьника</w:t>
      </w:r>
    </w:p>
    <w:p>
      <w:pPr>
        <w:pStyle w:val="Normal"/>
        <w:rPr/>
      </w:pPr>
      <w:r>
        <w:rPr>
          <w:sz w:val="28"/>
          <w:szCs w:val="28"/>
        </w:rPr>
        <w:t>-Оценка уровня развития мышления у младших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ка наблюдательности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ка творческого воображения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ка сформированности мыслительных операций у младшего шк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ика диагностики объема вос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для родителей «Как вы к себе относите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ллектуальный марафон (вопросы на общую зрудицию для учащихся 3-4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уховное и физическое здоровье шк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ение уровня эмоционального стресса у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-анкета для самооценки школьниками факторов риска ухудшения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для родителей «Как у вас с нервам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кета для самоанализа «Посмотрите на себя глазами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«Родительская пози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кета для родителей «Психическое здоровье»</w:t>
      </w:r>
    </w:p>
    <w:p>
      <w:pPr>
        <w:pStyle w:val="Normal"/>
        <w:rPr/>
      </w:pPr>
      <w:r>
        <w:rPr>
          <w:sz w:val="28"/>
          <w:szCs w:val="28"/>
        </w:rPr>
        <w:t>-Тест для родителей «Сколько лет вы проживет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для родителей «Умеете ли вы быть счастливым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для родителей «Как у вас соотносятся сердце и разу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для родителей «Стрессоустойчивы ли в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б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агностика зрительной памяти учащихся начальных классов к моменту окончания первой ступени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агностика памяти и анализа ассоц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ы на способность оперировать пон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кетирование родителей на первом организационном собр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просы для проведения интеллектуальных конкурсов для младших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для родителей «Хороший ли вы психол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548DD4"/>
        <w:left w:val="thickThinSmallGap" w:sz="24" w:space="24" w:color="548DD4"/>
        <w:bottom w:val="thickThinSmallGap" w:sz="24" w:space="24" w:color="548DD4"/>
        <w:right w:val="thickThinSmallGap" w:sz="24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43:00Z</dcterms:created>
  <dc:creator>Customer</dc:creator>
  <dc:description/>
  <cp:keywords/>
  <dc:language>en-US</dc:language>
  <cp:lastModifiedBy>HP</cp:lastModifiedBy>
  <cp:lastPrinted>2014-09-06T14:01:00Z</cp:lastPrinted>
  <dcterms:modified xsi:type="dcterms:W3CDTF">2014-09-06T10:35:00Z</dcterms:modified>
  <cp:revision>7</cp:revision>
  <dc:subject/>
  <dc:title>Диагностические методики</dc:title>
</cp:coreProperties>
</file>