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школьник – в безопасной сре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Возраст детей : от 3 до 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оставитель : Шилкина Татьяна Анатольев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оспитатель ГБУ КО «Мещовский СРЦ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ервая квалификационная категор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безопасности жизнедеятельности детей дошкольного возраста является актуальной и значимой проблемой, поскольку обусловлена объективной необходимостью информирования детей о правилах безопасного поведения, приобретения ими опыта безопасного поведения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воение социальной действительности ребенком – процесс , во время которого он усваивает ценности, традиции, культуру общества, в котором ему предстоит жить. Он учится жить рядом с другими , учитывая их интересы, правила и нормы поведения в обществе, то есть становится социально компетен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дошкольного детства происходит интенсивное освоение мира как взаимосвязанного и взаимозависимого ценностного мира природы, социума и человека; идёт процесс познания ценностей и смыслов жизни, формирование основ безопас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опасность – это не просто сумма усвоенных знаний, а умение правильно вести себя в различных ситуациях. Эта проблема представляется актуальной, послужила основание для выбора данн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помогает ребёнку научиться оценивать ситуацию с точки зрения «опасно-неопасно», овладеть способностью быть предусмотрительным, оценивать и анализировать ситуацию, видеть возможные последствия тех или и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дошкольного возраста основных представлений, знаний, умений и навыков об основах безопасности жизне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мулирование развития у детей смысловых образований, поведенческих навыков в вопросах безопасности и жизне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развития познавательных способностей у детей дошкольного возра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качеств личности, необходимых для ведения здорового образа жизни, обеспечение безопасного поведения в опасных ситуац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личную безопасность, ценностного отношения к своему здоровью и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и систематизировать знания о правильном поведении при контактах с незнакомыми люд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знания о правилах поведения на улице, дороге, до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основы экологической культуры и становление бережного отношения к приро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эмоциональному и благополучному развитию ребенка-дошк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словия реализации программы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 место проведения основных мероприятий : ГБУ КО «Мещовский         СРЦН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) кадровое обеспечение : специалисты цент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) сроки реализации : программа рассчитана на 9 месяце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) количество участников группы : группа дошкольников из 10 человек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) финансовое обеспечение : бюджет учреждения и дополнительно привлеченные средства ( пожертвования, спонсорская помощь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няти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гры-заняти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есед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по те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блюдени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курси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южетно-ролевые иг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стольные, дидактические, подвижные иг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смотр мультфильм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рудовая деятельнос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гадывание загадок и т.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держание занятий с воспитанникам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тема занятий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 друг или враг»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ы устроены ?»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Здоровья»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, но ядовитые»</w:t>
            </w:r>
          </w:p>
        </w:tc>
      </w:tr>
      <w:tr>
        <w:trPr>
          <w:trHeight w:val="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мощники»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аем ПДД, предупреждаем ДТП»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опасных предметов и приборов»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на улице и дома»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правил безопасности» ( подведение итогов работы по программе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 друг или вр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: - формировать представление о поведении при угрозе пож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накомить детей с огнем и его свой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у детей потребность в заботе о свое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судить формы безопас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нятие –путешествие «Юные пожарные спешат на помощь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еседы «Чтобы не было беды», «Опасные хлопушки» и др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Когда зажигается ёлка» ( ТБ и её строгое соблюдение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ение С.Маршак «Пожар», «Рассказ о неизвестном герое», «Кошкин дом», Е.Хоринский «Спичка-невеличка»,И.Демьянова «Колобок – чёрный бок», Е.Пермяк «Как человек с огнем дружил», Л.Толстой «Пожарные собаки», Т.Фетисова «Куда спешат пожарные машины ?», О.Сенатович «Осенний пожар»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кскурсия по центру. Знакомство с уголком противопожарной безопас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: «Холодные – горячие предметы», «Собери картинку», « Какие из перечисленных действий могут привести к пожару ?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икторина «Пожарным можешь ты не быть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матическое раскрашивани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по ули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ы устрое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: - уточнить и закрепить знания детей о внешнем строении человеческого те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ть понятие о назначении и важности органов чув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итие навыков личной гигие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умения самостоятельно содержать в чистоте свое тело, одежду, мыть руки перед едой, после прогулки, по мере загряз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– «Рассматривание себя в зеркал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«Как работает мой организм», «Чтобы быть здоровым – надо быть чистым» , «Кожа – одежда челове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ь красивой оса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«Видим, слышим, ощущаем», «Узнай движени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минутки в быстром темп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лакционная пауза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«Дремота и зевота» С.Маршака, В. Бондаренко «Язык и уши», Г.Зайцев «Уроки Мойдодыра», « Моё тело» Пиль, «Как мы устроены» Э.Дами, К.Чуковский «Федорино гор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ое рис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утешествие в страну Здоровь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: - закреплять элементарные знания об органах человеческого тела и их функционирова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ить заботиться о своём здоровь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судить последствия невыполнения гигиенических процеду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ть представления о правилах безопасного поведения, желание соблюдать порядок в до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ы «Если хочешь быть здоров», «Если, что у вас болит вам поможет Айболит», «Мой режим дня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движные игры «Третий-лишний», «Где мы были , мы не скажем, а что делами – покажем», «Сбей кеглю», «Попади в цель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южетно-ролевые игры «Аптека», «Помоги Айболиту собрать медицинский чемоданчик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водим порядок в игровом уголк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скурсия в медицинский кабин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ение «Уроки Мойдодыра» Зайцев, «Я расту» А.Барто, «Про Мимозу» С.Михал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тическое раскрашива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ивые, но ядовиты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: - учить отличать ядовитые растения от лекарственн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знакомить с некоторыми лекарственными растениями, правилами их сбора и хра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любовь и бережное отношение к природе , её дар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еда «Опасность вокруг нас», «Аптека под ногами», «Что мы знаем о грибах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: «Что лишнее ?», «Какого растения не стало ?» и д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ижная игра «Съедобное – несъедобное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ение «Зеленая аптека» П.А.Синявск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гадки о лекарственных растениях, гриб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матическое раскрашивание и рис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мощн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: - приобщать детей к посильной трудовой деятельности, формировать экологически правильное пове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умение трудиться сообща, помогать товарищам, ответственно выполнять порученное де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креплять навыки работы с садово-огородным инвентар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 в цветнике ( посев семян, высадка рассады, рыхление почвы, полив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учивание пословиц и поговорок о труд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гровое упражнение «Петрушка идёт трудиться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учивание песни «Антошка» ( сл. Ю.Энтина, муз. В.Шаинского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 : вырезание из цветной бумаги, аппликация «Клумба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итмическая гимнастика «Мы помощники»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гровое упражнение «Наша грядка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стольно-печатные игр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рисование : «Краски на клумбах», «Травка-муравка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: «Собери цветок», «Посадим цветы на клумбу», «Расти, цветок, расцветай» и др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 о растения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Ю.Тувим «Овощи», рассказы М.М.Пришвина, Соколова-Микито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безопасности при работе с садово-огородным инвентар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НТЯБР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аем ПДД, предупреждаем ДТП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 : -  познакомить с основными правилами поведения на улице, разъяснить важность их выпол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ть понимание о необходимости быть дисциплинированным и внимательным при переходе через улиц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тие наблюдательности и вним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седы : «Безопасное поведение на улице», «Всем ребятам надо знать, как по улице шагать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: «Светофор», «Можно-нельзя, правильно-неправильно» и д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матическое раскрашива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ворческая игра «Движется – не движется»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Чтение С.Михалков «Светофор», «Дядя Стёпа», «Скверная история», С.Маршак «В снег и дождь», А.Северный «Три чудесных цвета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 : аппликация «Светофор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по улиц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вижные игры на прогулке : «Разноцветные автомобили», «Светофор», «Воробушки и автомобили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гадки о транспорте, правилах дорожного движ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торина «Вопросы дядюшки Светофора» ( Воронова Е.А. «Красный, желтый, зелёный» Ростов –на –Дону, 2006, с.7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ТЯБР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опасных предметов и прибор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: - формировать представление о бытовых предметах, которыми нельзя игр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точнить представления об острых, колющих и режущих предметах, предостеречь от несчастных случа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ширять представление о правилах безопасного по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 с рассматривание картинок «В мире опасных предметов и приборов», «Если ты один дома»  и др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вательная игра «Электроприборы в нашем доме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Загадки о кухонных принадлежностях и приборах ( нож, тёрка, чайник, кастрюля, стеклянная посуда)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: «Раз, два, три, что может быть опасно найди», «Туалетные принадлежности», «Острые предметы» и др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матическое рисова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я на кухню цен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 : «Я иголки не боюсь» ( собираем бусы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Е.Казакова «Чик-чик ножницами», стихотворение «Не мешайте мне трудиться» и др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ника безопасности при работе с колющими и режущ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на улице и 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: - расширять знания о правильном поведении при контактах с незнакомыми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учить ребёнка правильно вести себя в ситуации насильственного поведения незнакомого человека, чтобы окружающим было понятно, что над ним совершается насилие, что это не детские ка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еседа  : «Родные и близкие, знакомые и незнакомые», «Если чужой приходит в дом», «Служба 02», «Что делать если ты потерялся ?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ение «Колобок», «Волк и семеро козлят», «Кот, петух и лиса», «Приключения Буратино», «Три поросенк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-общение : «Ты остался дома один, а в дверь постучал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вой, чужой, знакомый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ижные игры : «Гуси-гуси», «Мы медведя испугались», «Волк во рву», «Охотники и зайцы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ческое рисов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уктивная деятельность : «Какого цвета зло 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оки правил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: - закреплять бережное отношение к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желание соблюдать правил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кскурсия «Опасности нашего дв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щение-размышление «Можно ли гулять по городу одному»</w:t>
      </w:r>
    </w:p>
    <w:p>
      <w:pPr>
        <w:pStyle w:val="Normal"/>
        <w:rPr/>
      </w:pPr>
      <w:r>
        <w:rPr>
          <w:sz w:val="28"/>
          <w:szCs w:val="28"/>
        </w:rPr>
        <w:t>3. Рисование на тему : «Осторожно, опасность 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дактическая игра «Так и не так», «Опиши свою(своего) маму(папу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Целевые прогулки.</w:t>
      </w:r>
    </w:p>
    <w:p>
      <w:pPr>
        <w:pStyle w:val="Normal"/>
        <w:rPr/>
      </w:pPr>
      <w:r>
        <w:rPr>
          <w:sz w:val="28"/>
          <w:szCs w:val="28"/>
        </w:rPr>
        <w:t>6. Продуктивная деятельность.</w:t>
      </w:r>
    </w:p>
    <w:p>
      <w:pPr>
        <w:pStyle w:val="Normal"/>
        <w:rPr/>
      </w:pPr>
      <w:r>
        <w:rPr>
          <w:sz w:val="28"/>
          <w:szCs w:val="28"/>
        </w:rPr>
        <w:t>7. Техника безопасности при работе с разными материалами и инструментами.</w:t>
      </w:r>
    </w:p>
    <w:p>
      <w:pPr>
        <w:pStyle w:val="Normal"/>
        <w:rPr/>
      </w:pPr>
      <w:r>
        <w:rPr>
          <w:sz w:val="28"/>
          <w:szCs w:val="28"/>
        </w:rPr>
        <w:t>8. Занятие по теме : «Быть примерным пешехо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вижные игры : «Лиса в курятнике», «Кот и ли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ение С.Михалков «Моя улица», О.Бедарева «Если бы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сле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ется личность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ение к правилам безопасного поведения дл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рудовой деятельности и навыков само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ервичных представлений о труде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правил поведения со взрослыми и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контролировать своё пове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ёнок научится бережному отношению к живой природе, пониманию того, что всё в мире взаимосвя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направленно организована досуговая деятельность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контроля за выполнением программы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ГБУ КО «Мещовский СРЦ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снова безопасного поведения дошкольников» , Чермашенцева О.В.,Волгоград, 201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рнал «Мурзилка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Твоя безопасность . Как себя вести дома и на улице», К.Ю. Белая и др. , «Просвещение», 1998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овременные образовательные технологии», Г.К.Селевко, Народное образование, 1998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Учите детей трудиться», Г.С.Буре, Г.Н.Година, Просвещение, 1983 г.  и д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29:00Z</dcterms:created>
  <dc:creator>Customer</dc:creator>
  <dc:description/>
  <cp:keywords/>
  <dc:language>en-US</dc:language>
  <cp:lastModifiedBy>Виктор</cp:lastModifiedBy>
  <cp:lastPrinted>2013-12-26T15:04:00Z</cp:lastPrinted>
  <dcterms:modified xsi:type="dcterms:W3CDTF">2014-10-30T17:58:00Z</dcterms:modified>
  <cp:revision>11</cp:revision>
  <dc:subject/>
  <dc:title>Государственное бюджетное учреждение Калужской области</dc:title>
</cp:coreProperties>
</file>