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основная общеобразовательная школа № 20 города Новокуйбышевска городского округа Новокуйбышевск Самарской области структурное подразделение «Детский сад «Гном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ЗАВЕРЯЮ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ведующий структурны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ем «Детский сад «Гноми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Н.Н. Бурна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смотр НОД по гражданско-патриотическому воспита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ладшей группе «Белоч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Дружба крепкая не сломаетс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4765</wp:posOffset>
            </wp:positionV>
            <wp:extent cx="22860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: 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БОУ ООШ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куйбыш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уктурное подраз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Детский сад «Гном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локольцева Е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овокуйбыш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 НОД в средней группе по гражданско-патриотическому воспитанию в младшей группе «Дружба крепкая не сломаетс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; познание; музыка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изация детей в условиях детского коллектив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навык устанавливать хорошие доброжелательные отношения, навыки общения друг с другом (коммуника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сти до осознания детей понятия «дружба» (позна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танцевальные движения: пружинка, фонарики (музыка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с детьми о дружбе, отношениях друг к д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аудиозаписей к песням о дружбе для сопровожд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ы, оборудование для препятствий (кубики, обручи); бумага, гуашь, аудиозапись песни "Улыбка" (муз. Шаинского, сл. Пляцкого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входят в группу, встают полукругом, на стульчиках сидят куклы, отвернувшись друг от друга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посмотрите, что это случилось с нашими куклами?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ы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ни поссорились, отвернулись, поругались)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ссорился с дружком,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ним больше не играем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 с другом не болтаем,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ним больше не вдвоем.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со своей обидой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ень один сидит.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со своей обидой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умолку говорит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: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егодня мы с вами научим наших кукол дружить. Что же такое дружба?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ы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гда не ссорятся, играют вместе)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: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 Дружба- это когда люди хотят быть вместе рядом, вместе играют, не ссорятся, делятся всем. Дружба - это улыбки друзей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- имитация "Настроение"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: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с вами улыбнемся (дети улыбаются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перь нам стало грустно, нахмурились (дети хмурятся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когда мы с вами улыбаемся, нам так хорошо, радостно, когда хмуримся, сразу хочется грустить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авайте покажем нашим гостям, какие мы с вами дружные. Нам не страшны ни какие препятств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ижная игра "Друг без друга нам нельзя"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питатель ставит несколько препятствий на пути детей. Дети, повернувшись лицом друг к другу, соприкасаются ладошками и таким образом преодолевают препятствия; перешагивают через кубики, прыгают из обруча в обруч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мы с вами поиграли, ноженьки у нас устали. </w:t>
        <w:br/>
        <w:t xml:space="preserve">Мы на стульчики пойдем,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много отдохнем. (дети садятся на стулья полукругом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ружны не только девочки и мальчики, дружны и наши пальчик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ьчиковая игра "Дружные пальчики"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ат в нашей группе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льчики в замок, сгибать и выпрямлять и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    Девочки и мальчики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ами мы подружимся,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единить кончики пальцев обеих рук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енькие пальчики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хлопать каждой парой пальчиков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й скорей считать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тряхнуть кистями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акончили считать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вы знаете, ребята, что дружбу можно нарисовать? Ведь дружба - это прикосновение рук. Покажем это нашим куколкам?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жем, да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печатывание ладошек левой и правой рук. Коллективная работа по рисованию гуашью желтого и зеленого цвета. Дети выполняют работу, после оттирают руки влажными салфетками.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таем полукругом, воспитатель обращает внимание на кукол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: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, ребята, наши куколки улыбаются друг другу, они рады. Вот наши куклы и помирились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ак что такое дружба?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ы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гда делимся игрушками, не обижаем друг друга, играем вместе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можно выразить дружеские чувства?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ы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косновениями, улыбкой, совместной игрой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, молодц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возьмемся за руки и сделаем большой дружный хоровод. Передадим свои теплые дружеские отношения друг к другу, улыбнемся друг другу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ти в хороводе ходят по круг за руки, выставляют ножки, делают пружинку, фонарики.)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удиозапись песни "Улыбка"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же будем дружными, добрыми, и никогда не будем ссориться!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12:00Z</dcterms:created>
  <dc:creator>User</dc:creator>
  <dc:description/>
  <cp:keywords/>
  <dc:language>en-US</dc:language>
  <cp:lastModifiedBy>Ольга</cp:lastModifiedBy>
  <cp:lastPrinted>2014-10-30T12:50:00Z</cp:lastPrinted>
  <dcterms:modified xsi:type="dcterms:W3CDTF">2014-10-30T08:50:00Z</dcterms:modified>
  <cp:revision>4</cp:revision>
  <dc:subject/>
  <dc:title>Государственное бюджетное общеобразовательное учреждение основная общеобразовательная школа № 20 города Новокуйбышевска городского округа Новокуйбышевск Самарской области структурное подразделение «Детский сад «Гномик»</dc:title>
</cp:coreProperties>
</file>