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Физкультурно-оздоровительный досуг «Малые Олимпийские игры Мордов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 детьми старшей групп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овместно с родителями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граммное содержание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здать у детей представления об Олимпийских играх как мирного соревнования в целях физического совершенствования людей, в котором участвую народы всего мира; </w:t>
      </w:r>
    </w:p>
    <w:p>
      <w:pPr>
        <w:pStyle w:val="Normal"/>
        <w:numPr>
          <w:ilvl w:val="0"/>
          <w:numId w:val="1"/>
        </w:numPr>
        <w:pBdr>
          <w:bottom w:val="single" w:sz="8" w:space="3" w:color="EEEEEE"/>
        </w:pBdr>
        <w:shd w:fill="FFFFFF" w:val="clear"/>
        <w:spacing w:lineRule="atLeast" w:line="33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обогащать представления о них, спортивных достижениях нашей страны, олимпийских победах.</w:t>
      </w:r>
    </w:p>
    <w:p>
      <w:pPr>
        <w:pStyle w:val="Normal"/>
        <w:numPr>
          <w:ilvl w:val="0"/>
          <w:numId w:val="1"/>
        </w:numPr>
        <w:pBdr>
          <w:bottom w:val="single" w:sz="8" w:space="3" w:color="EEEEEE"/>
        </w:pBdr>
        <w:shd w:fill="FFFFFF" w:val="clear"/>
        <w:spacing w:lineRule="atLeast" w:line="33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гордости за спортивные достижения России, за победы на Олимпиадах.</w:t>
      </w:r>
    </w:p>
    <w:p>
      <w:pPr>
        <w:pStyle w:val="Normal"/>
        <w:numPr>
          <w:ilvl w:val="0"/>
          <w:numId w:val="1"/>
        </w:numPr>
        <w:pBdr>
          <w:bottom w:val="single" w:sz="8" w:space="3" w:color="EEEEEE"/>
        </w:pBdr>
        <w:shd w:fill="FFFFFF" w:val="clear"/>
        <w:spacing w:lineRule="atLeast" w:line="33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знания детей о символах и ритуалах Олимпийских игр.</w:t>
      </w:r>
    </w:p>
    <w:p>
      <w:pPr>
        <w:pStyle w:val="Normal"/>
        <w:numPr>
          <w:ilvl w:val="0"/>
          <w:numId w:val="1"/>
        </w:numPr>
        <w:pBdr>
          <w:bottom w:val="single" w:sz="8" w:space="3" w:color="EEEEEE"/>
        </w:pBdr>
        <w:shd w:fill="FFFFFF" w:val="clear"/>
        <w:spacing w:lineRule="atLeast" w:line="33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ить доброжелательные отношения между взрослыми и детьми.</w:t>
      </w:r>
    </w:p>
    <w:p>
      <w:pPr>
        <w:pStyle w:val="Normal"/>
        <w:numPr>
          <w:ilvl w:val="0"/>
          <w:numId w:val="1"/>
        </w:numPr>
        <w:pBdr>
          <w:bottom w:val="single" w:sz="8" w:space="3" w:color="EEEEEE"/>
        </w:pBdr>
        <w:shd w:fill="FFFFFF" w:val="clear"/>
        <w:spacing w:lineRule="atLeast" w:line="33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у детей соревновательных качеств  чувства взаимовыручки, поддержки.</w:t>
      </w:r>
    </w:p>
    <w:p>
      <w:pPr>
        <w:pStyle w:val="Normal"/>
        <w:numPr>
          <w:ilvl w:val="0"/>
          <w:numId w:val="1"/>
        </w:numPr>
        <w:pBdr>
          <w:bottom w:val="single" w:sz="8" w:space="3" w:color="EEEEEE"/>
        </w:pBdr>
        <w:shd w:fill="FFFFFF" w:val="clear"/>
        <w:spacing w:lineRule="atLeast" w:line="33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словарь детей: символ, континент, факел, клятва, девиз, эмблема, талисман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креплять здоровье дете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быстроту, ловкость, силу, точность, выносливость;</w:t>
      </w:r>
    </w:p>
    <w:p>
      <w:pPr>
        <w:pStyle w:val="Normal"/>
        <w:numPr>
          <w:ilvl w:val="0"/>
          <w:numId w:val="1"/>
        </w:numPr>
        <w:pBdr>
          <w:bottom w:val="single" w:sz="8" w:space="3" w:color="EEEEEE"/>
        </w:pBdr>
        <w:shd w:fill="FFFFFF" w:val="clear"/>
        <w:spacing w:lineRule="atLeast" w:line="33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умение побеждать и проигрывать; сплоченность и взаимовыруч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pBdr>
          <w:bottom w:val="single" w:sz="8" w:space="3" w:color="EEEEEE"/>
        </w:pBdr>
        <w:shd w:fill="FFFFFF" w:val="clear"/>
        <w:spacing w:lineRule="atLeast" w:line="33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учать к соблюдению данного слова (клятвы)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обия и материалы: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удиозапись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лаг республики Мордовия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лаг Российской Федерации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лимпийский флаг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лимпийский огонь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ские рисунки с зимними видами спорта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мволы Х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имних Олимпийских игр в Сочи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юшки и мячи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иры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фитбола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енты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учи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мяча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мблемы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дали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пломы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firstLine="7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краски для детского творч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ХОД МЕРОПРИ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br/>
        <w:t xml:space="preserve">Олимп – Богов великое творенье! </w:t>
        <w:br/>
        <w:t xml:space="preserve">Спортивный мир – единая семья! </w:t>
        <w:br/>
        <w:t xml:space="preserve">Олимпа получив благословенье, </w:t>
        <w:br/>
        <w:t xml:space="preserve">Спортивный праздник открываю я! 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Олимпийский марш. Дети в спортивной форме входят в празднично украшенный спортивный зал и садятся на свои ме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1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, ребята! Уважаемые гост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й стране сейчас проходят Зимние Олимпийские игры. Столицей является город Сочи. Так давайте и мы в нашем детском саду проведем Малые зимние Олимпийские Игры под названием «МОЯ ОЛИМПИАДА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радиции, чтобы открыть олимпийские игры раз в четыре года в Греции зажигают  олимпийский огонь. Мы тоже сегодня зажжем олимпийский огонь и поднимем олимпийский флаг. Слово предоставляется заведующей МАДОУ «Детский сад № 41 присмотра и оздоровления» Семтиной С.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ведую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имнюю Олимпиаду разрешаю открыть! Внести Олимпийский флаг! (Двое взрослых вносят флаг и закрепляют его у центральной стен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жечь Олимпийский огонь. (Под торжественную музыку ИФК зажигает олимпийский огон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нюю Олимпиаду считаю открытой! слово  и право произнести клятву олимпийцев предоставляется инструктору по физической культуре Кругловой Н.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думали день, мы думали ноч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Сочинским играм могли бы помоч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оняли мы, что нам над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ю провести Олимпиаду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в нашей Олимпиаде принимают участие 2 команды – эт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НЕЖОК» и «ЛЬДИН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строение коман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ятва олимпийц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импийцы, подтянитес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смотрите на мен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торим со мною вмест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ятвы добрые слов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янемся дружными мы бы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лянем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лезы горькие не ли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лянем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улыбкой трудности встреча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лянем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мело их преодолева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лянемся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из Олимпийцев!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с ветром проворным может сравнитьс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ы Олимпийцы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верит в победу, преград не боитс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ы Олимпийцы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янемся быть честными, к победе стремить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рдов высоких клянемся добить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лянем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лянем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лянем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Команды, для приветствия готовы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инаем представление коман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 команд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СНЕЖ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тремиться к удаче, со спортом дружи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иться успеха и победи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ЛЬДИН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и шагу назад, ни шагу на мес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олько вперед и только все вмест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анды есть – они готов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ить за честностью иг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уважаемое жюри:        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удья – заведующая МАДОУ «Детский сад № 41 присмотра и оздоровления» Семтина С.В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й воспитатель – Кислякова О.Ю.                 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 а знаете ли вы, что такое Олимпийские игры и почему они так называются?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е Олимпийские игры проходили в Греции, у горы Олимп, поэтому они и получили название «Олимпийские игры»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 2:</w:t>
      </w:r>
    </w:p>
    <w:p>
      <w:pPr>
        <w:pStyle w:val="Normal"/>
        <w:spacing w:lineRule="auto" w:line="240" w:before="24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ин раз в четыре года спортсмены всего мира приезжают на Олимпиаду для того, чтобы посоревноваться: кто самый сильный, кто самый быстрый, самый ловкий. </w:t>
      </w:r>
    </w:p>
    <w:p>
      <w:pPr>
        <w:pStyle w:val="Style15"/>
        <w:shd w:fill="FFFFFF" w:val="clear"/>
        <w:spacing w:lineRule="atLeast" w:line="440"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Эмблема Олимпийских игр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– это Олимпийский девиз и Олимпийский символ. </w:t>
      </w:r>
    </w:p>
    <w:p>
      <w:pPr>
        <w:pStyle w:val="Style15"/>
        <w:shd w:fill="FFFFFF" w:val="clear"/>
        <w:spacing w:lineRule="atLeast" w:line="440"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импийский девиз – «Быстрее! Выше! Сильнее!»</w:t>
      </w:r>
    </w:p>
    <w:p>
      <w:pPr>
        <w:pStyle w:val="Style15"/>
        <w:shd w:fill="FFFFFF" w:val="clear"/>
        <w:spacing w:lineRule="atLeast" w:line="440" w:before="0" w:after="200"/>
        <w:rPr/>
      </w:pPr>
      <w:r>
        <w:rPr>
          <w:sz w:val="28"/>
          <w:szCs w:val="28"/>
          <w:u w:val="single"/>
        </w:rPr>
        <w:t>Олимпийский символ</w:t>
      </w:r>
      <w:r>
        <w:rPr>
          <w:sz w:val="28"/>
          <w:szCs w:val="28"/>
        </w:rPr>
        <w:t xml:space="preserve"> – это хорошо всем известные пять переплетенных между собой колец. А сейчас наши ребята расскажут, что они знают о символе Олимпиады.</w:t>
      </w:r>
    </w:p>
    <w:p>
      <w:pPr>
        <w:pStyle w:val="Style15"/>
        <w:shd w:fill="FFFFFF" w:val="clear"/>
        <w:spacing w:lineRule="atLeast" w:line="440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Выходят 5 детей на середину зала) </w:t>
        <w:br/>
      </w:r>
      <w:r>
        <w:rPr>
          <w:b/>
          <w:sz w:val="28"/>
          <w:szCs w:val="28"/>
        </w:rPr>
        <w:t xml:space="preserve">Ведущий 2: </w:t>
        <w:br/>
      </w:r>
      <w:r>
        <w:rPr>
          <w:sz w:val="28"/>
          <w:szCs w:val="28"/>
        </w:rPr>
        <w:t xml:space="preserve">Что за символ пять колец? </w:t>
        <w:br/>
        <w:t xml:space="preserve">Перво-наперво понять </w:t>
        <w:br/>
        <w:t xml:space="preserve">Почему их ровно пять? </w:t>
        <w:br/>
        <w:t xml:space="preserve">А не шесть и не четыре? Почему? </w:t>
        <w:br/>
        <w:t xml:space="preserve">Ответ таков: </w:t>
        <w:br/>
        <w:t xml:space="preserve">"На планете в нашем мире </w:t>
        <w:br/>
        <w:t xml:space="preserve">Пять жилых материков”. </w:t>
        <w:br/>
      </w:r>
      <w:r>
        <w:rPr>
          <w:b/>
          <w:sz w:val="28"/>
          <w:szCs w:val="28"/>
        </w:rPr>
        <w:t>1-й ребёнок:</w:t>
      </w:r>
      <w:r>
        <w:rPr>
          <w:sz w:val="28"/>
          <w:szCs w:val="28"/>
        </w:rPr>
        <w:t xml:space="preserve"> Солнце из-за океана </w:t>
        <w:br/>
        <w:t xml:space="preserve">Поднимается в зенит. </w:t>
        <w:br/>
        <w:t xml:space="preserve">На востоке рано-рано </w:t>
        <w:br/>
        <w:t xml:space="preserve">Солнце окна золотит. </w:t>
        <w:br/>
      </w:r>
      <w:r>
        <w:rPr>
          <w:b/>
          <w:sz w:val="28"/>
          <w:szCs w:val="28"/>
        </w:rPr>
        <w:t>2-й ребёнок:</w:t>
      </w:r>
      <w:r>
        <w:rPr>
          <w:sz w:val="28"/>
          <w:szCs w:val="28"/>
        </w:rPr>
        <w:t xml:space="preserve"> </w:t>
        <w:br/>
        <w:t xml:space="preserve">Ну, а в Африке друзей немало – </w:t>
        <w:br/>
        <w:t xml:space="preserve">Олимпийцы всей земли – </w:t>
        <w:br/>
        <w:t xml:space="preserve">Знают, что чёрный цвет </w:t>
        <w:br/>
        <w:t xml:space="preserve">Знойной Африки привет. </w:t>
        <w:br/>
      </w:r>
      <w:r>
        <w:rPr>
          <w:b/>
          <w:sz w:val="28"/>
          <w:szCs w:val="28"/>
        </w:rPr>
        <w:t xml:space="preserve">3-й ребёнок: </w:t>
      </w:r>
      <w:r>
        <w:rPr>
          <w:sz w:val="28"/>
          <w:szCs w:val="28"/>
        </w:rPr>
        <w:br/>
        <w:t xml:space="preserve">Цвет травы, зелёный цвет, </w:t>
        <w:br/>
        <w:t xml:space="preserve">Из Австралии привет! </w:t>
        <w:br/>
      </w:r>
      <w:r>
        <w:rPr>
          <w:b/>
          <w:sz w:val="28"/>
          <w:szCs w:val="28"/>
        </w:rPr>
        <w:t>4-й ребёнок: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440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Европы дружбы тропы </w:t>
        <w:br/>
        <w:t xml:space="preserve">К нам спешат, препятствий нет. </w:t>
        <w:br/>
        <w:t xml:space="preserve">А какой же цвет Европы? </w:t>
        <w:br/>
        <w:t xml:space="preserve">Голубой Европы цвет </w:t>
        <w:br/>
      </w:r>
      <w:r>
        <w:rPr>
          <w:b/>
          <w:sz w:val="28"/>
          <w:szCs w:val="28"/>
        </w:rPr>
        <w:t>5-й ребёнок:</w:t>
      </w:r>
      <w:r>
        <w:rPr>
          <w:sz w:val="28"/>
          <w:szCs w:val="28"/>
        </w:rPr>
        <w:t xml:space="preserve"> </w:t>
        <w:br/>
        <w:t xml:space="preserve">У Америки есть тоже </w:t>
        <w:br/>
        <w:t xml:space="preserve">Олимпийский свой привет: </w:t>
        <w:br/>
        <w:t xml:space="preserve">Это всем известный красный цвет. </w:t>
        <w:br/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</w:t>
        <w:br/>
        <w:t xml:space="preserve">Все мы в дружбу верим свято </w:t>
        <w:br/>
        <w:t xml:space="preserve">Каждый в дружбе молодец </w:t>
        <w:br/>
        <w:t xml:space="preserve">И рисуют все ребята </w:t>
        <w:br/>
        <w:t xml:space="preserve">Добрый знак пяти колец. </w:t>
        <w:br/>
      </w:r>
      <w:r>
        <w:rPr>
          <w:b/>
          <w:sz w:val="28"/>
          <w:szCs w:val="28"/>
        </w:rPr>
        <w:t>Ведущий 1:</w:t>
      </w:r>
    </w:p>
    <w:p>
      <w:pPr>
        <w:pStyle w:val="Style15"/>
        <w:shd w:fill="FFFFFF" w:val="clear"/>
        <w:spacing w:lineRule="atLeast" w:line="440" w:before="0" w:after="200"/>
        <w:rPr>
          <w:sz w:val="28"/>
          <w:szCs w:val="28"/>
        </w:rPr>
      </w:pPr>
      <w:r>
        <w:rPr>
          <w:sz w:val="28"/>
          <w:szCs w:val="28"/>
        </w:rPr>
        <w:t>Перед соревнованиями мы, ребята, проведем разминку. Приглашаю к нам присоединиться и родителям. Ну а помогут нам массажные мя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омплекс упражнений с массажным мячиком для детей и их родителей по показу ИФК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 сейчас для поднятия настроения проведем общую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у «Если весело тебе, то делай так…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Подвижная игра «Если весело тебе, то делай так…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стают в круг и выполняют движения по показу ведущей: похлопать в ладоши, похлопать по коленям, хлопки над головой, потопать ногами, попрыгать или покружиться и т.д. Последний раз выполняются все движения игр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и врозь и наклон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вно мячик прока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оследни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и!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- "Догони и прокати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анды выстраиваются в следующем порядке: ребенок, мама, папа и т.д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- ноги врозь. По сигналу, ребенок бежит с мячом до ориентира, обегает его, бежит назад в конец колонны и оттуда прокатывает мяч под ногами команды. Мама ловит мяч, бежит до ориентира, отбивая мяч руками, затем берет его в руки и возвращается в конец колонны и прокатывает мяч под ногами команды. Папа ловит мяч, зажимает его между ног, прыгает до ориентира, берет мяч в руки, бежит в конец колонны и прокатывает его под ногами команды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ждает команда, первой закончившая эстафет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го еще не видывал ми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начинаем папин турнир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язаются папы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«Хокк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провести шайбу между конусами, забить гол в ворота, бегом вернуться к команде, передав эстафету следующему пап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у нас любимый самы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- задание для ма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енок: (дево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ье рваное на мне, вот тут и на спи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такое говорят: "Это золушкин наряд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й на свете больше нет, нет ни замков, ни кар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ж поможет мне в бед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ы нет моей нигде!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для мам. "Нитка в иголку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ы и дети образуют связку из обручей. Мама продевает канат и сама пролезает в обруч, обегает вокруг стойки и возвращается назад, передает канат следующей мам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, мои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ья вам подброшу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дружно вы игр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мячиках скакали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для детей. "Кто быстрей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игналу, участники, проходят всю дистанцию, прыгая на мяч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ждает команда, которая быстрее выполнит задание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стафета «Весёлая цепоч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вокруг стойки бежит один игрок, затем его за пояс берёт  2-й  игрок и они бегут вдвоём, и т. д. Обежать стойку всей команде и не расцепиться. Чья команда самая ловкая и дружн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 жюри подсчитывает баллы, а участники соревнований отдыхают, мы, ребята, с вами поиграем. Так как наши Олимпийские игры проходят в нашей республике Мордовия, то мы поиграем в мордовские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овские подвижные игры: «Раю – Раю», « В горшочки», «В коровку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1 и 2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ижная игра «Я, ты, он, она – вместе дружная семья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 родители встают в круг и повторяют слова и движения за ведущи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 1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зале – все друзья!</w:t>
        <w:br/>
        <w:t>Я, ты, он, она – вместе  – дружная семья!</w:t>
        <w:br/>
        <w:t>Посмотрите на себя, на соседа справа,</w:t>
        <w:br/>
        <w:t>На соседа слева. В этом зале все – друзья,</w:t>
        <w:br/>
        <w:t>Я, ты, он, она – вместе  – дружная сем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нись соседу справа,</w:t>
        <w:br/>
        <w:t>Улыбнись соседу слева,</w:t>
        <w:br/>
        <w:t>В этом зале все друзья,</w:t>
        <w:br/>
        <w:t>Я, ты, он, она – вместе  – дружная сем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погладь соседа справа,</w:t>
        <w:br/>
        <w:t>Ты погладь соседа слева,</w:t>
        <w:br/>
        <w:t>В этом зале все друзья,</w:t>
        <w:br/>
        <w:t>Я, ты, он, она – вместе – дружная сем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ими соседа справа,</w:t>
        <w:br/>
        <w:t>Обними соседа слева,</w:t>
        <w:br/>
        <w:t>В этом зале все друзья,</w:t>
        <w:br/>
        <w:t>Я, ты, он, она – вместе – дружная семья!</w:t>
        <w:br/>
        <w:t xml:space="preserve">Посмотрите на себя – вместе мы </w:t>
        <w:br/>
        <w:t>Сто тысяч  «Я»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ведения итогов наших соревнований слово предоставляется жюр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ручаются Дипломы семьям – участницам, медали и сладкие призы дет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 1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еще до олимпийцев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дорога далека.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усть сладкие медали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или мы пока.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адеяться мы будем,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ойдет немного лет,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е медали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лучим наконец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бёнок 2. 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юбуйтесь, поглядите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есёлых дошколят —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импийские надежды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нче ходят в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ёнок 3.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мчится, будто птица,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наверно, в добрый час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рдой форме олимпийца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йдет кто-нибудь из н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бёнок 4. 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всем обычным тоном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ут сверстники о нём: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лимпийским чемпионом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 одном дворе живём.</w:t>
      </w:r>
    </w:p>
    <w:p>
      <w:pPr>
        <w:pStyle w:val="Style15"/>
        <w:shd w:fill="FFFFFF" w:val="clear"/>
        <w:spacing w:lineRule="atLeast" w:line="420" w:before="0" w:after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едоставляется слово нашему главному жюри, заведующей МАДОУ №41 Семтиной Светлане Владимировне.</w:t>
      </w:r>
    </w:p>
    <w:p>
      <w:pPr>
        <w:pStyle w:val="Style15"/>
        <w:shd w:fill="FFFFFF" w:val="clear"/>
        <w:spacing w:lineRule="atLeast" w:line="420"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ведующая: </w:t>
      </w:r>
      <w:r>
        <w:rPr>
          <w:sz w:val="28"/>
          <w:szCs w:val="28"/>
        </w:rPr>
        <w:t xml:space="preserve">Объявляю торжественную церемонию закрытия Малых зимних Олимпийских Игр! Чемпионы Олимпиады пройдут Большой почетный круг под Олимпийским флагом, флагами Российской Федерации и республики Мордовия </w:t>
      </w:r>
      <w:r>
        <w:rPr>
          <w:i/>
          <w:sz w:val="28"/>
          <w:szCs w:val="28"/>
        </w:rPr>
        <w:t>(дети проходят круг почета под торжественную музыку).</w:t>
      </w:r>
    </w:p>
    <w:p>
      <w:pPr>
        <w:pStyle w:val="Style15"/>
        <w:shd w:fill="FFFFFF" w:val="clear"/>
        <w:spacing w:lineRule="atLeast" w:line="42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апитаны команд уносят флаги и гасят Олимпийский огонь).</w:t>
      </w:r>
    </w:p>
    <w:p>
      <w:pPr>
        <w:pStyle w:val="Style15"/>
        <w:shd w:fill="FFFFFF" w:val="clear"/>
        <w:spacing w:lineRule="atLeast" w:line="42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зимние Олимпийские игры закрыт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11:00Z</dcterms:created>
  <dc:creator>gr2</dc:creator>
  <dc:description/>
  <cp:keywords/>
  <dc:language>en-US</dc:language>
  <cp:lastModifiedBy>gr2</cp:lastModifiedBy>
  <dcterms:modified xsi:type="dcterms:W3CDTF">2014-10-30T08:58:00Z</dcterms:modified>
  <cp:revision>21</cp:revision>
  <dc:subject/>
  <dc:title/>
</cp:coreProperties>
</file>