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ЛАЯ ЧЕРЕПАХ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гра для детей 5 – 7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втоматизация звука Ч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расширяет словарный запас, способствует формированию существительных с уменьшительно – ласкательным суффиксом. В процессе игры идет развитие мелкой моторики, логического мышления, внимания, целенаправленной воздушной стру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чемодан, замок, ключ, наглядные картинки, о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енок должен назвать, кто изображен (черепаха). Одеть черепаху, способом накладывания частей панциря, скрепляя их между собой. Ребенок отвечает полным ответом, что получилось у черепахи (у черепахи получился панцирь), какого он цвета. Черепаха собирается отдыхать в город Чехов. Она надевает на себя чепчик, очки, берет чемодан. Что ей  нужно взять с собой (предлагаются картинки: мяч, ключ, бочка и т.д.) Так как эти предметы большие, давай превратим их в маленькие (Игра «Большой – маленький»: мяч – мячик, ключ – ключик, чемодан – чемоданчик и т.д.). Положили предметы, закрываем чемодан на замочек ключи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ге в город Чехов черепаха увидела на цветке кого? (бабочку). Черепаха захотела поймать бабочку, а бабочка улетела. Покажи, как бабочка улетела (ребёнок дует так, чтобы бабочка улет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1940" cy="458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20:00Z</dcterms:created>
  <dc:creator>Customer</dc:creator>
  <dc:description/>
  <cp:keywords/>
  <dc:language>en-US</dc:language>
  <cp:lastModifiedBy>Admin</cp:lastModifiedBy>
  <dcterms:modified xsi:type="dcterms:W3CDTF">2012-03-22T12:56:00Z</dcterms:modified>
  <cp:revision>9</cp:revision>
  <dc:subject/>
  <dc:title/>
</cp:coreProperties>
</file>