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«Детский сад №53» г. Арзама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Конспек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Непосредственно образовательной деятельности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  <w:t>«Спасем свой город от мусора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      </w:t>
      </w:r>
      <w:r>
        <w:rPr>
          <w:rFonts w:cs="Times New Roman" w:ascii="Times New Roman" w:hAnsi="Times New Roman"/>
          <w:sz w:val="36"/>
          <w:szCs w:val="36"/>
          <w:lang w:val="ru-RU"/>
        </w:rPr>
        <w:t>С детьми старшего дошкольного возраст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74670" cy="231902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670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56"/>
          <w:szCs w:val="56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оставил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оспитатель 1-й категории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ушина Н.В.                           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2013 г.-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ормирование знаний детей о значимости чистоты улиц города, и о роли человека в   поддержании ее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чи: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Расширять и закреплять представления детей об утилизации мусора, о вторичном    использовании бытовых и хозяйственных отходов.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Развивать творческие способности детей, мелкую мускулатуру рук, используя бросовый материал.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 Активизировать словарь детей, грамматическое построение предложений.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Формировать бережное отношение к чистоте улиц города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тоды и приемы: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ИОС (игровая обучающая ситуац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Диалог;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спользование художественного слова;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Музыкальное сопровождение;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Физкультминутка;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Использование дидактической игры «Свалка-это хорошо или плохо?»;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роблемно-поисковая ситуация: «Как помочь птицам».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борудование и материалы: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Дидактическая игра « Свалка- это хорошо или плох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? »;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Фотографии и иллюстрации: свалки, мусорного контейнера, улиц город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ерелетных птиц;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Коробки из-под сока, чая, кефира, молока и др.;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Ножницы, цветная бумага, цветной картон, клей, кисточки для клея, салфетки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нтеграция с образовательными областями: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Физическая культура»- использование физкультминутки;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Здоровье»- напомнить детям как мусор влияет на здоровье людей и животных;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«Безопасность»- напоминание о технике безопасности при работе с ножницами с    острыми краями коробок и т.д.;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оциализация»- использование игры (Свалка- это хорошо или плохо.);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Познание»- знакомство детей с использованием бытовых отходов;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Труд»- побуждение осваивать свои трудовые умения при работе с бумагой, картоном, различными коробками;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ммуникация»- использование в диалоге;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Чтение художественной литературы»- использование стихов, загадок;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Художественное творчество»- проявляли при выборе изготовления поделки;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Музыка»- использования музыкального сопровождения во время появления игрового персонажа, выполнения поделки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едварительная работа: 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Чтение и обсуждение рассказа В. Сухомлинского «Две девочки»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Беседа на тему: «Какой вред может нанести природе консервная банка, полиэтиленовый пакет»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Помощь дворнику в уборке территории детского сада.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Домашнее задание: 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 понаблюдать много ли мусора выбрасывают в течение дня члены вашей семьи; 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 вместе с родителями сделать скворечники, кормушки из бросового материала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Рассматривание картин, иллюстраций о загрязнении нашего города.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.Проведение опыта: закопать в землю разные виды мусора (консервная банка,  бумага, пакет, пластиковая бутылка, шкурка от банана и др.).</w:t>
      </w:r>
    </w:p>
    <w:p>
      <w:pPr>
        <w:pStyle w:val="Normal"/>
        <w:spacing w:lineRule="auto" w:line="360"/>
        <w:ind w:left="36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left="36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left="36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left="36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Ход непосредственно  образовательной деятельности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Дети входят в зал, вбегает Незнайка, здоровается, ест конфеты, пьет сок, бросает фантики от конфет и коробку на пол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3335655" cy="250126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оспитатель</w:t>
      </w:r>
      <w:r>
        <w:rPr>
          <w:rFonts w:cs="Times New Roman" w:ascii="Times New Roman" w:hAnsi="Times New Roman"/>
          <w:sz w:val="24"/>
          <w:szCs w:val="24"/>
          <w:lang w:val="ru-RU"/>
        </w:rPr>
        <w:t>: Что ты делаешь, Незнайка?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езнайка</w:t>
      </w:r>
      <w:r>
        <w:rPr>
          <w:rFonts w:cs="Times New Roman" w:ascii="Times New Roman" w:hAnsi="Times New Roman"/>
          <w:sz w:val="24"/>
          <w:szCs w:val="24"/>
          <w:lang w:val="ru-RU"/>
        </w:rPr>
        <w:t>: Конфеты ем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к пью.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оспитатель</w:t>
      </w:r>
      <w:r>
        <w:rPr>
          <w:rFonts w:cs="Times New Roman" w:ascii="Times New Roman" w:hAnsi="Times New Roman"/>
          <w:sz w:val="24"/>
          <w:szCs w:val="24"/>
          <w:lang w:val="ru-RU"/>
        </w:rPr>
        <w:t>: Ребята, что Незнайка делает неправильно?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ти</w:t>
      </w:r>
      <w:r>
        <w:rPr>
          <w:rFonts w:cs="Times New Roman" w:ascii="Times New Roman" w:hAnsi="Times New Roman"/>
          <w:sz w:val="24"/>
          <w:szCs w:val="24"/>
          <w:lang w:val="ru-RU"/>
        </w:rPr>
        <w:t>: Фантики  и коробки бросать на землю нельзя.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езнайка</w:t>
      </w:r>
      <w:r>
        <w:rPr>
          <w:rFonts w:cs="Times New Roman" w:ascii="Times New Roman" w:hAnsi="Times New Roman"/>
          <w:sz w:val="24"/>
          <w:szCs w:val="24"/>
          <w:lang w:val="ru-RU"/>
        </w:rPr>
        <w:t>: Ну и что такого? Я всегда так делаю.  И все так делают. Правда, ребята?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оспитатель</w:t>
      </w:r>
      <w:r>
        <w:rPr>
          <w:rFonts w:cs="Times New Roman" w:ascii="Times New Roman" w:hAnsi="Times New Roman"/>
          <w:sz w:val="24"/>
          <w:szCs w:val="24"/>
          <w:lang w:val="ru-RU"/>
        </w:rPr>
        <w:t>: Ребята, давайте расскажем Незнайке, что будет, если все будут бросать мусор на землю?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ти: (ответы детей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оспитатель</w:t>
      </w:r>
      <w:r>
        <w:rPr>
          <w:rFonts w:cs="Times New Roman" w:ascii="Times New Roman" w:hAnsi="Times New Roman"/>
          <w:sz w:val="24"/>
          <w:szCs w:val="24"/>
          <w:lang w:val="ru-RU"/>
        </w:rPr>
        <w:t>: Вы знаете, откуда берется мусор?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ти: (ответы детей)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  <w:lang w:val="ru-RU"/>
        </w:rPr>
        <w:t>А куда мы с вами мусор выбрасываем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?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ответы детей)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  <w:lang w:val="ru-RU"/>
        </w:rPr>
        <w:t>Как вы думаете, куда вывозят контейнеры с мусором?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ти</w:t>
      </w:r>
      <w:r>
        <w:rPr>
          <w:rFonts w:cs="Times New Roman" w:ascii="Times New Roman" w:hAnsi="Times New Roman"/>
          <w:sz w:val="24"/>
          <w:szCs w:val="24"/>
          <w:lang w:val="ru-RU"/>
        </w:rPr>
        <w:t>:  (на городскую свалку)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Я предлагаю поиграть вместе с Незнайкой в игру «Свалка – это хорошо или плохо». 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Я буду задавать вам вопросы, если ответ хорошо, вы будете ставить лучик к веселому солнышку, а если ответ плохо к грустному?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0380" cy="228028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оспитател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- Что будет, если не вывозить мусор из контейнеров? 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т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возле дома образуется большая гора мусора, это плохо, лучик к грустному солнышку)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оспитател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- Свалка нужна? 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ти</w:t>
      </w:r>
      <w:r>
        <w:rPr>
          <w:rFonts w:cs="Times New Roman" w:ascii="Times New Roman" w:hAnsi="Times New Roman"/>
          <w:sz w:val="24"/>
          <w:szCs w:val="24"/>
          <w:lang w:val="ru-RU"/>
        </w:rPr>
        <w:t>: (свалка нужна, так как туда вывозят мусор из городских контейнеров, это хорошо, лучик к веселому солнышку)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оспитател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- Когда мусор долго лежит на свалке, что происходит? 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т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он гниет, появляются микробы, выделяются вредные вещества, которые ветром разносятся по округе, смываются дождем в реки, это плохо, лучик солнышка к грустному солнышку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5725</wp:posOffset>
            </wp:positionH>
            <wp:positionV relativeFrom="paragraph">
              <wp:posOffset>13970</wp:posOffset>
            </wp:positionV>
            <wp:extent cx="2414905" cy="1813560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79980" cy="178498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оспитатель</w:t>
      </w:r>
      <w:r>
        <w:rPr>
          <w:rFonts w:cs="Times New Roman" w:ascii="Times New Roman" w:hAnsi="Times New Roman"/>
          <w:sz w:val="24"/>
          <w:szCs w:val="24"/>
          <w:lang w:val="ru-RU"/>
        </w:rPr>
        <w:t>:- Кого можно увидеть на свалке?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ети: </w:t>
      </w:r>
      <w:r>
        <w:rPr>
          <w:rFonts w:cs="Times New Roman" w:ascii="Times New Roman" w:hAnsi="Times New Roman"/>
          <w:sz w:val="24"/>
          <w:szCs w:val="24"/>
          <w:lang w:val="ru-RU"/>
        </w:rPr>
        <w:t>(можно увидеть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тиц, бездомных собак, кошек, что означает  свалка дает им пищу, это хорошо, лучик  к веселому солнышку)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оспитател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- Эти птицы и животные могут появиться в городе? Раз свалка – это рассадник микробов то, что может случиться с животными и птицами? 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т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Могут заболеть и распространяют болезни, прилетая, прибегая в город, это плохо, лучик к грустному солнышку)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оспитатель</w:t>
      </w:r>
      <w:r>
        <w:rPr>
          <w:rFonts w:cs="Times New Roman" w:ascii="Times New Roman" w:hAnsi="Times New Roman"/>
          <w:sz w:val="24"/>
          <w:szCs w:val="24"/>
          <w:lang w:val="ru-RU"/>
        </w:rPr>
        <w:t>: - Как уничтожают мусор на свалке?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ти</w:t>
      </w:r>
      <w:r>
        <w:rPr>
          <w:rFonts w:cs="Times New Roman" w:ascii="Times New Roman" w:hAnsi="Times New Roman"/>
          <w:sz w:val="24"/>
          <w:szCs w:val="24"/>
          <w:lang w:val="ru-RU"/>
        </w:rPr>
        <w:t>: (мусор на свалке сжигают)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А при сжигании видели, какой образуется дым?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т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ым образуется черный, едкий, в нем много ядовитых веществ, которые разносятся ветром, это плохо, лучик к грустному солнышку)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Как вы думаете, красиво ли смотрится свалка возле леса, речки, на поляне? 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ти</w:t>
      </w:r>
      <w:r>
        <w:rPr>
          <w:rFonts w:cs="Times New Roman" w:ascii="Times New Roman" w:hAnsi="Times New Roman"/>
          <w:sz w:val="24"/>
          <w:szCs w:val="24"/>
          <w:lang w:val="ru-RU"/>
        </w:rPr>
        <w:t>: (свалка возле леса, речки и на поляне смотрится плохо, лучик к грустному солнышку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54075</wp:posOffset>
            </wp:positionH>
            <wp:positionV relativeFrom="paragraph">
              <wp:posOffset>35560</wp:posOffset>
            </wp:positionV>
            <wp:extent cx="2597150" cy="1949450"/>
            <wp:effectExtent l="0" t="0" r="0" b="0"/>
            <wp:wrapSquare wrapText="righ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  <w:lang w:val="ru-RU"/>
        </w:rPr>
        <w:t>- Давайте посчитаем лучики у веселого и грустного солнышка, что получилось? Так значит, свалка это плохо, она загрязняет воздух, воду, природу. Рядом со свалкой нельзя жить, не только людям, но и животным. А ты Незнайка, решил весь город превратить в большую свалку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оспитатель</w:t>
      </w:r>
      <w:r>
        <w:rPr>
          <w:rFonts w:cs="Times New Roman" w:ascii="Times New Roman" w:hAnsi="Times New Roman"/>
          <w:sz w:val="24"/>
          <w:szCs w:val="24"/>
          <w:lang w:val="ru-RU"/>
        </w:rPr>
        <w:t>: Послушай Незнайка: Илюша, Диана, Ксюша прочитают нам стихотворение А. Усачева «Мусорная фантазия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люш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Не бросайте никогда: корки, шкурки, палки –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Быстро наши города,  превратятся в свалк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Если мусорить сейчас, то довольно скоро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Могут вырасти у нас,  мусорные гор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иан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Но, когда летать начнут в школу на ракете -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о страшней произойдут, беды на планете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Как пойдут швырять вверху,  в космос из ракеты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Банки, склянки, шелуху, рваные пакеты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от тогда не полетят, в Новый год снежинки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А посыплются,  как град, старые ботинк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сюш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А когда пойдут дожди, из пустых бутылок –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рогулку не ходи: береги затылок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Что же вырастет в саду, или в огороде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Как пойдет круговорот, мусора в природе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И хотя мы, в детский сад не летим в ракете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Лучше мусорить сейчас, отвыкайте, дети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50845" cy="220218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езнайк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ребята, я все понял. Больше не буду мусорить на улице, буду бросать фантики в урны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  <w:lang w:val="ru-RU"/>
        </w:rPr>
        <w:t>А теперь давайте вместе с Незнайкой поиграем в игру «Собери мусор».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ставайте друг за другом, будем мусор собира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Физкультминутк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831465" cy="213677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ы по улице идем, на которой, мы живе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ы бумажки и стекляшки, собираем и кладе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з ведро, а два в корзину,  наклоняем дружно спин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Если дружно потрудиться, все вокруг  преобразитьс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Звучит  фонограмма  пение птиц)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  <w:lang w:val="ru-RU"/>
        </w:rPr>
        <w:t>Ребята, что вы услышали? Какое сейчас, время года?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ти: (птички поют, сейчас время года весна)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оспитатель</w:t>
      </w:r>
      <w:r>
        <w:rPr>
          <w:rFonts w:cs="Times New Roman" w:ascii="Times New Roman" w:hAnsi="Times New Roman"/>
          <w:sz w:val="24"/>
          <w:szCs w:val="24"/>
          <w:lang w:val="ru-RU"/>
        </w:rPr>
        <w:t>: Что происходит весной?</w:t>
        <w:tab/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ти: (ответы детей)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  <w:lang w:val="ru-RU"/>
        </w:rPr>
        <w:t>Ребята, посмотрите, сколько разного мусора насобирала я, когда шла утром в детский сад. Как вы думаете, что мы можем сделать, с этим мусором?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ти: (Можно выбросить в мусорный контейнер)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  <w:lang w:val="ru-RU"/>
        </w:rPr>
        <w:t>А как еще можно использовать этот мусор, что из него можно сделать?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ти: (можно сделать для птиц скворечники)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оспитатель</w:t>
      </w:r>
      <w:r>
        <w:rPr>
          <w:rFonts w:cs="Times New Roman" w:ascii="Times New Roman" w:hAnsi="Times New Roman"/>
          <w:sz w:val="24"/>
          <w:szCs w:val="24"/>
          <w:lang w:val="ru-RU"/>
        </w:rPr>
        <w:t>: Правильно, ребятки сейчас перелетным птицам некуда поселяться. И ты Незнайка садись, вместе с нами мы тебя научим делать скворечник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ходите и выбирайте себе коробочки, птицы у нас разные, и скворечники тоже будут разные п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личин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Звучит музыка, дети с Незнайкой, изготавливают скворечники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588260" cy="194119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-2540</wp:posOffset>
            </wp:positionV>
            <wp:extent cx="2606675" cy="1955165"/>
            <wp:effectExtent l="0" t="0" r="0" b="0"/>
            <wp:wrapSquare wrapText="right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675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езнайка</w:t>
      </w:r>
      <w:r>
        <w:rPr>
          <w:rFonts w:cs="Times New Roman" w:ascii="Times New Roman" w:hAnsi="Times New Roman"/>
          <w:sz w:val="24"/>
          <w:szCs w:val="24"/>
          <w:lang w:val="ru-RU"/>
        </w:rPr>
        <w:t>: Вот здорово. Какие красивые, скворечники получились. Пойду повешу их,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деревья  чтобы птицы не летали больше на свалку, а поселялись и жили в скворечнике. А вы ребята не забывайте кормить и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2135" cy="244411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paragraph">
              <wp:posOffset>-635</wp:posOffset>
            </wp:positionV>
            <wp:extent cx="2414905" cy="1823720"/>
            <wp:effectExtent l="0" t="0" r="0" b="0"/>
            <wp:wrapSquare wrapText="right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знайка довольный прощается и уходит.</w:t>
      </w:r>
    </w:p>
    <w:p>
      <w:pPr>
        <w:pStyle w:val="Normal"/>
        <w:tabs>
          <w:tab w:val="clear" w:pos="708"/>
          <w:tab w:val="left" w:pos="412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  <w:lang w:val="ru-RU"/>
        </w:rPr>
        <w:t>Ребята, Незнайка ушел  довольный, так много узнал, а вы узнали что-то новое сегодня?</w:t>
      </w:r>
    </w:p>
    <w:p>
      <w:pPr>
        <w:pStyle w:val="Normal"/>
        <w:tabs>
          <w:tab w:val="clear" w:pos="708"/>
          <w:tab w:val="left" w:pos="4129" w:leader="none"/>
        </w:tabs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ти: (ответы детей)</w:t>
      </w:r>
    </w:p>
    <w:p>
      <w:pPr>
        <w:pStyle w:val="Normal"/>
        <w:tabs>
          <w:tab w:val="clear" w:pos="708"/>
          <w:tab w:val="left" w:pos="412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  <w:lang w:val="ru-RU"/>
        </w:rPr>
        <w:t>Что вам особенно понравилось? Что вы узнали интересного?</w:t>
      </w:r>
    </w:p>
    <w:p>
      <w:pPr>
        <w:pStyle w:val="Normal"/>
        <w:tabs>
          <w:tab w:val="clear" w:pos="708"/>
          <w:tab w:val="left" w:pos="4129" w:leader="none"/>
        </w:tabs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ти: (ответы детей)</w:t>
      </w:r>
    </w:p>
    <w:p>
      <w:pPr>
        <w:pStyle w:val="Normal"/>
        <w:tabs>
          <w:tab w:val="clear" w:pos="708"/>
          <w:tab w:val="left" w:pos="412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  <w:lang w:val="ru-RU"/>
        </w:rPr>
        <w:t>Какой информацией, вы можете поделиться со своими родителями, друзьями?</w:t>
      </w:r>
    </w:p>
    <w:p>
      <w:pPr>
        <w:pStyle w:val="Normal"/>
        <w:tabs>
          <w:tab w:val="clear" w:pos="708"/>
          <w:tab w:val="left" w:pos="4129" w:leader="none"/>
        </w:tabs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ти: (ответы детей)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Так давайте же все вместе будем делать чище свой двор, улицу, город, и все люди будут дышать свежим воздухом, любоваться красотой природ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04285" cy="28530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285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писок используемой литературы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«Воспитатель - ДОУ»  №9/2008;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«Знай и люби свой край» - пособие для воспитателей ДОУ Краснодарского   края. </w:t>
      </w:r>
      <w:r>
        <w:rPr>
          <w:rFonts w:cs="Times New Roman" w:ascii="Times New Roman" w:hAnsi="Times New Roman"/>
          <w:sz w:val="28"/>
          <w:szCs w:val="28"/>
        </w:rPr>
        <w:t>2006 г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«Уроки творчества». Цирулик Н. А. 2000г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«Добро пожаловать в экологию» О.А. Воронкевич. 2003г. 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«Художественный труд в детских садах» Л.В.Пантелеева. 1978г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«Детство» - Программа развития и воспитания детей в детском саду. </w:t>
      </w:r>
      <w:r>
        <w:rPr>
          <w:rFonts w:cs="Times New Roman" w:ascii="Times New Roman" w:hAnsi="Times New Roman"/>
          <w:sz w:val="28"/>
          <w:szCs w:val="28"/>
        </w:rPr>
        <w:t>2006г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7. «Планета - наш дом» И. Белавина 199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134" w:right="1134" w:gutter="0" w:header="709" w:top="1134" w:footer="709" w:bottom="1134"/>
      <w:pgBorders w:display="allPages" w:offsetFrom="text">
        <w:top w:val="thickThinSmallGap" w:sz="24" w:space="7" w:color="000000"/>
        <w:left w:val="thickThinSmallGap" w:sz="24" w:space="28" w:color="000000"/>
        <w:bottom w:val="thickThinSmallGap" w:sz="24" w:space="7" w:color="000000"/>
        <w:right w:val="thickThinSmallGap" w:sz="24" w:space="28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8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9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10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1">
    <w:name w:val="Слабое выделение"/>
    <w:qFormat/>
    <w:rPr>
      <w:i/>
      <w:iCs/>
      <w:color w:val="5A5A5A"/>
    </w:rPr>
  </w:style>
  <w:style w:type="character" w:styleId="Style12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3">
    <w:name w:val="Слабая ссылка"/>
    <w:qFormat/>
    <w:rPr>
      <w:color w:val="000000"/>
      <w:u w:val="single" w:color="9BBB59"/>
    </w:rPr>
  </w:style>
  <w:style w:type="character" w:styleId="Style14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5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6">
    <w:name w:val="Нижний колонтитул Знак"/>
    <w:basedOn w:val="Style5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8">
    <w:name w:val="Без интервала"/>
    <w:basedOn w:val="Normal"/>
    <w:qFormat/>
    <w:pPr>
      <w:ind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20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0:30:00Z</dcterms:created>
  <dc:creator>User</dc:creator>
  <dc:description/>
  <cp:keywords/>
  <dc:language>en-US</dc:language>
  <cp:lastModifiedBy>евросеть</cp:lastModifiedBy>
  <cp:lastPrinted>2013-04-07T20:24:00Z</cp:lastPrinted>
  <dcterms:modified xsi:type="dcterms:W3CDTF">2014-10-02T09:24:00Z</dcterms:modified>
  <cp:revision>41</cp:revision>
  <dc:subject/>
  <dc:title>Конспект занятия </dc:title>
</cp:coreProperties>
</file>