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униципальное дошколь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горский детский сад «Солнышк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b/>
          <w:b/>
          <w:sz w:val="32"/>
          <w:szCs w:val="32"/>
          <w:lang w:val="en-US"/>
        </w:rPr>
      </w:pPr>
      <w:r>
        <w:rPr>
          <w:rFonts w:cs="Times New Roman" w:ascii="Times New Roman" w:hAnsi="Times New Roman"/>
          <w:b/>
          <w:sz w:val="32"/>
          <w:szCs w:val="32"/>
        </w:rPr>
        <w:t>"Профилактика плоскостопия"</w:t>
      </w:r>
    </w:p>
    <w:p>
      <w:pPr>
        <w:pStyle w:val="Normal"/>
        <w:spacing w:lineRule="auto" w:line="360" w:before="0" w:after="0"/>
        <w:ind w:firstLine="708"/>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before="0" w:after="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анятие по физической культуре</w:t>
      </w:r>
    </w:p>
    <w:p>
      <w:pPr>
        <w:pStyle w:val="Normal"/>
        <w:spacing w:lineRule="auto" w:line="360" w:before="0" w:after="0"/>
        <w:jc w:val="center"/>
        <w:rPr/>
      </w:pPr>
      <w:r>
        <w:rPr>
          <w:rFonts w:cs="Times New Roman" w:ascii="Times New Roman" w:hAnsi="Times New Roman"/>
          <w:sz w:val="32"/>
          <w:szCs w:val="32"/>
        </w:rPr>
        <w:t xml:space="preserve">в </w:t>
      </w:r>
      <w:r>
        <w:rPr>
          <w:rFonts w:cs="Times New Roman" w:ascii="Times New Roman" w:hAnsi="Times New Roman"/>
          <w:sz w:val="28"/>
          <w:szCs w:val="28"/>
        </w:rPr>
        <w:t>подготовительной к школе группе совместно с родителями</w:t>
      </w:r>
    </w:p>
    <w:p>
      <w:pPr>
        <w:pStyle w:val="Normal"/>
        <w:spacing w:lineRule="auto" w:line="360" w:before="0" w:after="0"/>
        <w:ind w:firstLine="708"/>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8"/>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полнила: </w:t>
      </w:r>
      <w:r>
        <w:rPr>
          <w:rFonts w:cs="Times New Roman" w:ascii="Times New Roman" w:hAnsi="Times New Roman"/>
          <w:b/>
          <w:i/>
          <w:sz w:val="28"/>
          <w:szCs w:val="28"/>
        </w:rPr>
        <w:t>Суслопарова  Исламия Идиатовна</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инструктор по физическому воспитанию</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2013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Красногорский</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Цели: </w:t>
      </w:r>
      <w:r>
        <w:rPr>
          <w:rFonts w:cs="Times New Roman" w:ascii="Times New Roman" w:hAnsi="Times New Roman"/>
          <w:sz w:val="28"/>
          <w:szCs w:val="28"/>
        </w:rPr>
        <w:t>привлечь внимание родителей к проблеме профилактики плоскостопия, познакомить с основами профилактики и специальными упражнениями, способствующими укреплению сводов стопы, вызвать у родителей осознанное отношение к проблеме, познакомить с путями ее решени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иединая задач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бразовательная: </w:t>
      </w:r>
      <w:r>
        <w:rPr>
          <w:rFonts w:cs="Times New Roman" w:ascii="Times New Roman" w:hAnsi="Times New Roman"/>
          <w:sz w:val="28"/>
          <w:szCs w:val="28"/>
        </w:rPr>
        <w:t>повысить уровень знания родителей по профилактике плоскостопи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спитат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ывать желание у ребенка обращать внимание на самого себя, на свой организм и тело. Способствовать созданию устойчивого, жизнерадостного, активного настро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Развивающая: </w:t>
      </w:r>
      <w:r>
        <w:rPr>
          <w:rFonts w:cs="Times New Roman" w:ascii="Times New Roman" w:hAnsi="Times New Roman"/>
          <w:sz w:val="28"/>
          <w:szCs w:val="28"/>
        </w:rPr>
        <w:t xml:space="preserve">развивать у детей познавательный интерес, творческие способности, эмоции.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еобходимое оборудование:</w:t>
      </w:r>
    </w:p>
    <w:p>
      <w:pPr>
        <w:pStyle w:val="Normal"/>
        <w:spacing w:lineRule="auto" w:line="360" w:before="0" w:after="0"/>
        <w:jc w:val="both"/>
        <w:rPr/>
      </w:pPr>
      <w:r>
        <w:rPr>
          <w:rFonts w:cs="Times New Roman" w:ascii="Times New Roman" w:hAnsi="Times New Roman"/>
          <w:sz w:val="28"/>
          <w:szCs w:val="28"/>
        </w:rPr>
        <w:t>Дорожка со следами, кочки, наклонная доска, лестница, поролоновая дорожка, канат, дорожка с пробками, с массажные (колючие) мячи, две скамейки, кольца, бусины, игруш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Предварительная работа с детьм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комплекса упражнений для укрепления мышц сто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пление основных движений на занятиях по физкультуре.</w:t>
      </w:r>
    </w:p>
    <w:p>
      <w:pPr>
        <w:pStyle w:val="Normal"/>
        <w:spacing w:lineRule="auto" w:line="360" w:before="0" w:after="0"/>
        <w:jc w:val="both"/>
        <w:rPr/>
      </w:pPr>
      <w:r>
        <w:rPr>
          <w:rFonts w:cs="Times New Roman" w:ascii="Times New Roman" w:hAnsi="Times New Roman"/>
          <w:sz w:val="28"/>
          <w:szCs w:val="28"/>
        </w:rPr>
        <w:t>Обучение  детей приемам массажа и самомассаж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зале находятся родител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Инструктор по физкультур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важаемые родители! Сегодня мы собрались с вами, для того чтобы поговорить о проблеме профилактики плоскостопия. Результаты анкетирования проводимого недавно в вашей группе показали, что основная масса родителей, ограничивается в решении данной проблемы подбором удобной обуви. Это конечно немало важно, но не достаточ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профилактика плоскостопия возможна на основе комплексного использования всех средств физического воспитания! - гигиенических, природно-оздоровительных факторов и физических упражнений.</w:t>
      </w:r>
    </w:p>
    <w:p>
      <w:pPr>
        <w:pStyle w:val="Normal"/>
        <w:spacing w:lineRule="auto" w:line="360" w:before="0" w:after="0"/>
        <w:ind w:firstLine="708"/>
        <w:jc w:val="both"/>
        <w:rPr/>
      </w:pPr>
      <w:r>
        <w:rPr>
          <w:rFonts w:cs="Times New Roman" w:ascii="Times New Roman" w:hAnsi="Times New Roman"/>
          <w:sz w:val="28"/>
          <w:szCs w:val="28"/>
        </w:rPr>
        <w:t>Среди гигиенических факторов важным условием предупреждения деформации стоп является гигиена обуви и правильный  подбор формы и размер обуви должны обеспечивать правильное положение стопы. Рекомендуется нерантовая обувь, с твердой подошвой, небольшим каблучком и шнуровкой. Для занятий физическими упражнениями следует использовать соответствующую обувь с эластичной подошвой, обеспечивающей амортизацию при беге, прыжках и других движениях. Регулярное применение природно-оздоровительных факторов, например, хождение босиком по естественному грунту (траве, песку, гальке, хвойным иголкам) также способствует профилактике и коррекции функциональной недостаточности стоп.</w:t>
      </w:r>
    </w:p>
    <w:p>
      <w:pPr>
        <w:pStyle w:val="Normal"/>
        <w:spacing w:lineRule="auto" w:line="360" w:before="0" w:after="0"/>
        <w:ind w:firstLine="708"/>
        <w:jc w:val="both"/>
        <w:rPr/>
      </w:pPr>
      <w:r>
        <w:rPr>
          <w:rFonts w:cs="Times New Roman" w:ascii="Times New Roman" w:hAnsi="Times New Roman"/>
          <w:sz w:val="28"/>
          <w:szCs w:val="28"/>
        </w:rPr>
        <w:t>Нормальное развитие стопы и ее сводов обеспечивается правильным физическим воспитанием, включением в содержание занятий по физической культуре специальных упражнений для формирования и укрепления свода стопы. Важно для профилактики плоскостопия стараться избегать чрезмерной нагрузки на стоп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физического воспитания детей дошкольного возраста пристальное внимание следует уделять формированию навыка ходьбы. Не допускать постановку ноги на всю стопу, шлепанье, шаркань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офилактики плоскостопия рекомендуется шире применять различные виды ходьбы, включая ходьбу по наклонной доске (угол наклона доски 10° и более), а также ребристым доскам, рейкам или палочкам, положенным на пол так, чтобы на них приходилась середина стопы.</w:t>
      </w:r>
    </w:p>
    <w:p>
      <w:pPr>
        <w:pStyle w:val="Normal"/>
        <w:spacing w:lineRule="auto" w:line="360" w:before="0" w:after="0"/>
        <w:ind w:firstLine="708"/>
        <w:jc w:val="both"/>
        <w:rPr/>
      </w:pPr>
      <w:r>
        <w:rPr>
          <w:rFonts w:cs="Times New Roman" w:ascii="Times New Roman" w:hAnsi="Times New Roman"/>
          <w:sz w:val="28"/>
          <w:szCs w:val="28"/>
        </w:rPr>
        <w:t>В двигательной деятельности детей дошкольного возраста, в разнообразных жизненных и игровых ситуациях, широкое применение находят прыжки. Для любого вида прыжка необходимо правильное приземление. Важно научить ребенка мягко приземляться, что предохраняет от развития плоскостопия и предупреждает появление травм при выполнении прыжков на жестком грунте, при спрыгивании с естественных препятств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чиная с шестого года жизни (старшая группа), дети приступают к систематическому разучиванию прыжков на скакалке. Во избежание чрезмерной нагрузки на стопу, упражнения в прыжках на скакалке следует чередовать с небольшими интервалами отдыха.</w:t>
      </w:r>
    </w:p>
    <w:p>
      <w:pPr>
        <w:pStyle w:val="Normal"/>
        <w:spacing w:lineRule="auto" w:line="360" w:before="0" w:after="0"/>
        <w:ind w:firstLine="708"/>
        <w:jc w:val="both"/>
        <w:rPr/>
      </w:pPr>
      <w:r>
        <w:rPr>
          <w:rFonts w:cs="Times New Roman" w:ascii="Times New Roman" w:hAnsi="Times New Roman"/>
          <w:sz w:val="28"/>
          <w:szCs w:val="28"/>
        </w:rPr>
        <w:t>Укреплению мышц стопы и голени и формированию сводов стопы способствуют упражнения в лазании по гимнастической стенке, веревочной лестнице, канату, в связи,  с чем следует чаще применять их как в процессе занятий по физической культуре, так и в самостоятельной двигательной деятельности детей. Хорошо если у вас дома есть спортивный уголок. Кроме того, профилактике и коррекции функциональной недостаточности стоп способствуют плавание и езда на велосипед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филактике плоскостопия необходимо уделять внимание укреплению мышц стопы не только путем варьирования различных вышеперечисленных упражнений, но и путем использования специально подобранных упражнений, часть которых должна выполняться из исходных положений сидя и лежа, при разгрузке стоп. Учитывая возрастные психологические особенности детей дошкольного возраста, желательно применять упражнения с образными названиями и упражнения с предметами, что способствует повышению интереса и активности занимающихся. Кроме того, следует отметить, что положительное влияние на формирование сводов стопы и укрепление мышц стопы и голени оказывают различные танцевальные шаги и элемен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на нашем занятии я хочу познакомить вас с примерными упражнениями для укрепления мышц стопы, а совместное выполнение этих упражнений с детьми поможет вам лучше их запомнить, почувствовать влияние этих упражнений на стопу, поучить следить за четким выполнением упражнений детьми. Думаю, что прежде чем требовать от ребенка выполнения упражнений, следует сначала сделать их самим, чем мы с вами сейчас и займем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л приглашаются дети).</w:t>
      </w:r>
    </w:p>
    <w:p>
      <w:pPr>
        <w:pStyle w:val="Normal"/>
        <w:spacing w:lineRule="auto" w:line="360" w:before="0" w:after="0"/>
        <w:ind w:firstLine="708"/>
        <w:jc w:val="both"/>
        <w:rPr/>
      </w:pPr>
      <w:r>
        <w:rPr>
          <w:rFonts w:cs="Times New Roman" w:ascii="Times New Roman" w:hAnsi="Times New Roman"/>
          <w:i/>
          <w:sz w:val="28"/>
          <w:szCs w:val="28"/>
        </w:rPr>
        <w:t>Воспитатель</w:t>
      </w:r>
      <w:r>
        <w:rPr>
          <w:rFonts w:cs="Times New Roman" w:ascii="Times New Roman" w:hAnsi="Times New Roman"/>
          <w:sz w:val="28"/>
          <w:szCs w:val="28"/>
        </w:rPr>
        <w:t>. Ребята, у нас с вами сегодня не обычное занятие. Сегодня мы будем заниматься вместе с родителями.</w:t>
      </w:r>
    </w:p>
    <w:p>
      <w:pPr>
        <w:pStyle w:val="Normal"/>
        <w:spacing w:lineRule="auto" w:line="360" w:before="0" w:after="0"/>
        <w:jc w:val="both"/>
        <w:rPr/>
      </w:pPr>
      <w:r>
        <w:rPr>
          <w:rFonts w:cs="Times New Roman" w:ascii="Times New Roman" w:hAnsi="Times New Roman"/>
          <w:sz w:val="28"/>
          <w:szCs w:val="28"/>
        </w:rPr>
        <w:t>Появляется Старик Хотабыч босиком.</w:t>
      </w:r>
    </w:p>
    <w:p>
      <w:pPr>
        <w:pStyle w:val="Normal"/>
        <w:spacing w:lineRule="auto" w:line="360" w:before="0" w:after="0"/>
        <w:ind w:firstLine="708"/>
        <w:jc w:val="both"/>
        <w:rPr/>
      </w:pPr>
      <w:r>
        <w:rPr>
          <w:rFonts w:cs="Times New Roman" w:ascii="Times New Roman" w:hAnsi="Times New Roman"/>
          <w:i/>
          <w:sz w:val="28"/>
          <w:szCs w:val="28"/>
        </w:rPr>
        <w:t>С.Х</w:t>
      </w:r>
      <w:r>
        <w:rPr>
          <w:rFonts w:cs="Times New Roman" w:ascii="Times New Roman" w:hAnsi="Times New Roman"/>
          <w:sz w:val="28"/>
          <w:szCs w:val="28"/>
        </w:rPr>
        <w:t>.: О, бедный я несчастный старик (замечает детей). Здравствуйте, о, алмазы моего сердца! Я так спешил к вам в детский сад. Прослышал я, что у вашего детского сада день рождения, я хотел вас поздравить, но когда пролетал на ковре самолете над страной  Игрушек, поднялся сильный ветер и сдул с ковра мои волшебные башмаки, хотя основная волшебная сила находится у меня в бороде, но без туфлей меня не слушается ковер самолет. Поэтому, как только я потерял мои чудесные башмаки, ковер сбросил меня в сугроб, от чего промокла моя борода, и я не могу теперь колдовать. А без башмаков я не смогу укротить непослушный ковер и вернуться домой. О, я несчастный старик, что же мне делать?</w:t>
      </w:r>
    </w:p>
    <w:p>
      <w:pPr>
        <w:pStyle w:val="Normal"/>
        <w:spacing w:lineRule="auto" w:line="360" w:before="0" w:after="0"/>
        <w:jc w:val="both"/>
        <w:rPr/>
      </w:pPr>
      <w:r>
        <w:rPr>
          <w:rFonts w:cs="Times New Roman" w:ascii="Times New Roman" w:hAnsi="Times New Roman"/>
          <w:sz w:val="28"/>
          <w:szCs w:val="28"/>
        </w:rPr>
        <w:t>Воспитатель. Не отчаивайся, С.Х. может, мы сможем помочь тебе помочь. Как вы думаете ребята, сможем?</w:t>
      </w:r>
    </w:p>
    <w:p>
      <w:pPr>
        <w:pStyle w:val="Normal"/>
        <w:spacing w:lineRule="auto" w:line="360" w:before="0" w:after="0"/>
        <w:jc w:val="both"/>
        <w:rPr/>
      </w:pPr>
      <w:r>
        <w:rPr>
          <w:rFonts w:cs="Times New Roman" w:ascii="Times New Roman" w:hAnsi="Times New Roman"/>
          <w:sz w:val="28"/>
          <w:szCs w:val="28"/>
        </w:rPr>
        <w:t>(Ответы детей).</w:t>
      </w:r>
    </w:p>
    <w:p>
      <w:pPr>
        <w:pStyle w:val="Normal"/>
        <w:spacing w:lineRule="auto" w:line="360" w:before="0" w:after="0"/>
        <w:ind w:firstLine="708"/>
        <w:jc w:val="both"/>
        <w:rPr/>
      </w:pPr>
      <w:r>
        <w:rPr>
          <w:rFonts w:cs="Times New Roman" w:ascii="Times New Roman" w:hAnsi="Times New Roman"/>
          <w:sz w:val="28"/>
          <w:szCs w:val="28"/>
        </w:rPr>
        <w:t>С.Х. О, высокочтимые дети и взрослые. О, изумруды моего сердца, я так благодарен вам за готовность мне помочь, но знаете ли вы, что путь в страну Игрушек не близок, и коли,  нет ковра - самолета придется идти туда пешком. Нелегко придется нашим ножкам. Давайте их подготовим к долгому путешествию.</w:t>
      </w:r>
    </w:p>
    <w:p>
      <w:pPr>
        <w:pStyle w:val="Normal"/>
        <w:spacing w:lineRule="auto" w:line="360" w:before="0" w:after="0"/>
        <w:jc w:val="both"/>
        <w:rPr/>
      </w:pPr>
      <w:r>
        <w:rPr>
          <w:rFonts w:cs="Times New Roman" w:ascii="Times New Roman" w:hAnsi="Times New Roman"/>
          <w:sz w:val="28"/>
          <w:szCs w:val="28"/>
        </w:rPr>
        <w:t>(Выполняют самомассаж сто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далеко шагал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ть дороге не устал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ядем все мы, отдохн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ассаж подошв начн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ждую ножку масла понемножк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ь они и не маши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азать их необходим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м по ножке нежн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 ноженька прилежно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ска всем, друзья нуж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омни ты всегд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инка тоже обязатель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й ее старательн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ирай, старайся и не отвлекай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ошве, как грабля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м сейчас рук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олезно и приятно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всем давно понятн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 своих ты не жал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 ножкам бей сильн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ут быстрыми они, </w:t>
      </w:r>
    </w:p>
    <w:p>
      <w:pPr>
        <w:pStyle w:val="Normal"/>
        <w:spacing w:lineRule="auto" w:line="360" w:before="0" w:after="0"/>
        <w:jc w:val="both"/>
        <w:rPr/>
      </w:pPr>
      <w:r>
        <w:rPr>
          <w:rFonts w:cs="Times New Roman" w:ascii="Times New Roman" w:hAnsi="Times New Roman"/>
          <w:sz w:val="28"/>
          <w:szCs w:val="28"/>
        </w:rPr>
        <w:t>Потом попробуй, дого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 тоже нам нуж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нее мы никуд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 - сгибай, два - выпрямля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  активнее дава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пальчик мы найд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енько разомн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с ними нам дружи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всем здоровым бы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ем все: "Спасиб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женькам свои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ем их беречь мы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сегда любить.</w:t>
      </w:r>
    </w:p>
    <w:p>
      <w:pPr>
        <w:pStyle w:val="Normal"/>
        <w:spacing w:lineRule="auto" w:line="360" w:before="0" w:after="0"/>
        <w:ind w:firstLine="708"/>
        <w:jc w:val="both"/>
        <w:rPr/>
      </w:pPr>
      <w:r>
        <w:rPr>
          <w:rFonts w:cs="Times New Roman" w:ascii="Times New Roman" w:hAnsi="Times New Roman"/>
          <w:sz w:val="28"/>
          <w:szCs w:val="28"/>
        </w:rPr>
        <w:t xml:space="preserve">С.Х. Ну вот наши ножки и готовы к путешестви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новитесь друг за другом </w:t>
      </w:r>
    </w:p>
    <w:p>
      <w:pPr>
        <w:pStyle w:val="Normal"/>
        <w:spacing w:lineRule="auto" w:line="360" w:before="0" w:after="0"/>
        <w:jc w:val="both"/>
        <w:rPr/>
      </w:pPr>
      <w:r>
        <w:rPr>
          <w:rFonts w:cs="Times New Roman" w:ascii="Times New Roman" w:hAnsi="Times New Roman"/>
          <w:sz w:val="28"/>
          <w:szCs w:val="28"/>
        </w:rPr>
        <w:t>Отправляемся в доро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 музыку "Дорогою добра" дети идут по дорожке здоров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жка со следами, кочки, наклонная доска, лестница, поролоновая дорожка, канат, дорожка с пробк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Вот она страна Игрушек, только куда же теперь идти, ведь я не видел даже, в какую сторону унесло мои башмаки. О, старая моя голова. Смотрите вон уточка, может ей что-то известно. О, любезная Уточка, не слышали ли вы что-нибудь о башмаках, которые я потерял в вашей стране.</w:t>
      </w:r>
    </w:p>
    <w:p>
      <w:pPr>
        <w:pStyle w:val="Normal"/>
        <w:spacing w:lineRule="auto" w:line="360" w:before="0" w:after="0"/>
        <w:jc w:val="both"/>
        <w:rPr/>
      </w:pPr>
      <w:r>
        <w:rPr>
          <w:rFonts w:cs="Times New Roman" w:ascii="Times New Roman" w:hAnsi="Times New Roman"/>
          <w:i/>
          <w:sz w:val="28"/>
          <w:szCs w:val="28"/>
        </w:rPr>
        <w:t>Уточка.</w:t>
      </w:r>
      <w:r>
        <w:rPr>
          <w:rFonts w:cs="Times New Roman" w:ascii="Times New Roman" w:hAnsi="Times New Roman"/>
          <w:sz w:val="28"/>
          <w:szCs w:val="28"/>
        </w:rPr>
        <w:t xml:space="preserve"> Слышала, как не слышать, мне про них Королева Мячей рассказы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А не подскажите ли вы нам дорогу к высокочтимой Королеве Мячей.</w:t>
      </w:r>
    </w:p>
    <w:p>
      <w:pPr>
        <w:pStyle w:val="Normal"/>
        <w:spacing w:lineRule="auto" w:line="360" w:before="0" w:after="0"/>
        <w:jc w:val="both"/>
        <w:rPr/>
      </w:pPr>
      <w:r>
        <w:rPr>
          <w:rFonts w:cs="Times New Roman" w:ascii="Times New Roman" w:hAnsi="Times New Roman"/>
          <w:i/>
          <w:sz w:val="28"/>
          <w:szCs w:val="28"/>
        </w:rPr>
        <w:t>Уточка</w:t>
      </w:r>
      <w:r>
        <w:rPr>
          <w:rFonts w:cs="Times New Roman" w:ascii="Times New Roman" w:hAnsi="Times New Roman"/>
          <w:sz w:val="28"/>
          <w:szCs w:val="28"/>
        </w:rPr>
        <w:t>. Некогда мне дороги указывать мне ноги тренировать надо, у нас скоро чемпионат по заплыву среди уток.</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С.Х. Разлюбезная уточка, а если ребята покажут тебе чудесную гимнастику для ног, ты поможешь нам (детям) Ребята, выручайт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имнастика для ног под музыку "Танец утя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тята шагают к реке" И.п. - сидя, согнув ноги, руки в упоре сзади. Ходьба на месте, не отрывая носки от п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тка ходит вразвалочку-спотыкалочку" И.п. - то же. 1-2 - поднимая внутренние своды опереться на наружные края стоп. 3-4 - и.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тята встретили на тропинке гусеницу" И.п. - то же. Ползающие движения стоп вперед и назад с помощью паль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тка крякает" И.п. - то же. 1-2 - отрывая пятки от пола, развести их в стороны. ("клюв открылся"), произнести "кря-кря" 3-4 - и.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тята учатся плавать" И.п. - сидя, руки в упоре сзади, носки натянуть. 1 - согнуть правую стопу вперед. 2 - разгибая правую стопу, согнуть вперед левую стопу</w:t>
      </w:r>
    </w:p>
    <w:p>
      <w:pPr>
        <w:pStyle w:val="Normal"/>
        <w:spacing w:lineRule="auto" w:line="360" w:before="0" w:after="0"/>
        <w:ind w:firstLine="708"/>
        <w:jc w:val="both"/>
        <w:rPr/>
      </w:pPr>
      <w:r>
        <w:rPr>
          <w:rFonts w:cs="Times New Roman" w:ascii="Times New Roman" w:hAnsi="Times New Roman"/>
          <w:i/>
          <w:sz w:val="28"/>
          <w:szCs w:val="28"/>
        </w:rPr>
        <w:t xml:space="preserve">Уточка </w:t>
      </w:r>
      <w:r>
        <w:rPr>
          <w:rFonts w:cs="Times New Roman" w:ascii="Times New Roman" w:hAnsi="Times New Roman"/>
          <w:sz w:val="28"/>
          <w:szCs w:val="28"/>
        </w:rPr>
        <w:t>(радостно) Вот спасибо,  с такой гимнастикой я так натренируюсь.  А к Королеве Мячей это вам вот этой дорожкой идти надо (показывает дорогу).</w:t>
      </w:r>
    </w:p>
    <w:p>
      <w:pPr>
        <w:pStyle w:val="Normal"/>
        <w:spacing w:lineRule="auto" w:line="360" w:before="0" w:after="0"/>
        <w:jc w:val="both"/>
        <w:rPr/>
      </w:pPr>
      <w:r>
        <w:rPr>
          <w:rFonts w:cs="Times New Roman" w:ascii="Times New Roman" w:hAnsi="Times New Roman"/>
          <w:sz w:val="28"/>
          <w:szCs w:val="28"/>
        </w:rPr>
        <w:t>(Дети идут указанной дорогой. Видят Королеву Мяч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О, высокочтимая Королева Мячей, слышали мы, что известно тебе о чудесных башмаках, которые я потерял, пролетая над вашей стран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М. (печально) Ох, башмаки, причем тут башмаки, когда мои младшие братья мячи печальные в корзине скучают. Они так мечтают вырасти большими и стать настоящими футбольными мячами. А провести с ними тренировку некому. Не до башмаков м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Ребята, может, мы поиграем с мячиками-малышами, а раз они мечтают о футбольной карьере, давайте тогда поиграем с ними ногам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пражнения с массажными (колючими) мячами под музы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п. - сидя, согнув ноги, руки в упоре сзади, мяч под стопами Катать мяч вперед-назад двумя стопами вместе и поочеред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п. - то же Катать мяч вправо-влево двумя стопами вместе и поочеред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п. - лежа на спине, руки внизу, мяч между лодыжками 1-2 - ноги вперед, поднимая мяч и удерживая его стопами 3-4 - и.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п. - сидя ноги врозь, мяч внутри на полу у носка правой. Движением носка внутрь одной стопы перекатить мяч к другой стопе и наоборо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М. Вот спасибо! Посмотрите, как они повеселели, да как разрумянились. А про башмаки чудесные, я от Матрешки слышала, она их у кого-то видела. Вам к ней надо.</w:t>
      </w:r>
    </w:p>
    <w:p>
      <w:pPr>
        <w:pStyle w:val="Normal"/>
        <w:spacing w:lineRule="auto" w:line="360" w:before="0" w:after="0"/>
        <w:jc w:val="both"/>
        <w:rPr/>
      </w:pPr>
      <w:r>
        <w:rPr>
          <w:rFonts w:cs="Times New Roman" w:ascii="Times New Roman" w:hAnsi="Times New Roman"/>
          <w:sz w:val="28"/>
          <w:szCs w:val="28"/>
        </w:rPr>
        <w:t>(Дети уходят и встречают Матрешк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О, почтеннейшая их почтенных, о красивейшая из красивейших. Знаем мы, что известно тебе у кого находятся мои чудесные башмаки. Не укажешь ли ты нам дорогу как туда добраться.</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Матреш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чего же не помочь,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жу я вам дорожк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ь попляшут ваши нож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Танец ножек "Матре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ы - веселые матрешки, на ногах у нас сапожки" И.п. - стоя ноги вместе, руки на пояс. 1 - правую вперед на пятку. 2-3 - покачать носком вправо-влево. 4 - приставляя правую, и.п. 5-8 - то же с ле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расные сапожки, резвые ножки" И.п. - то же. 1 - правую вперед-в сторону на пятку. 2 - правую на носок, 3 - правую на пятку. 4 - с притопом приставляя правую, и.п. 5-8 - то же с ле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анец каблучков" И.п. - то же. 1-2 - поочередно шаг правой, затем левой вперед на пятку, руки в стороны ладонями вверх 3-4 - поочередно шаг правой, затем левой назад на носок, полуприсед, руки на пояс.</w:t>
      </w:r>
    </w:p>
    <w:p>
      <w:pPr>
        <w:pStyle w:val="Normal"/>
        <w:spacing w:lineRule="auto" w:line="360" w:before="0" w:after="0"/>
        <w:jc w:val="both"/>
        <w:rPr/>
      </w:pPr>
      <w:r>
        <w:rPr>
          <w:rFonts w:cs="Times New Roman" w:ascii="Times New Roman" w:hAnsi="Times New Roman"/>
          <w:sz w:val="28"/>
          <w:szCs w:val="28"/>
        </w:rPr>
        <w:t>4. "Гармошка.  И.п. - стоя пятки вместе, носки врозь, руки на пояс. 1- слегка приподнять пятку правой и носок левой и скользящим движением перевести вправо.  2- опуская пятку правой и носок левой на пол, стойка носки вместе, пятки врозь.  3- слегка приподнять носок правой и пятку левой и скользящим движением перевести вправо.  4- опуская носок правой и пятку левой на пол, и.и.  5-8 - то же, что 1-4, 1 -8 - то же, передвигаясь вле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Елочка" И.п. - то же. 1- слепка приподняв носки, скользящим движением перевести их вправо и опустить на пол. 2- слегка приподняв пятки, скользящим движением перевести их вправо и опустить на пол, 3-8 - продолжать передвигаться таким образом вправо, 1-8-то же влев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исядка" И.п. - то же 1- присед на носках, колени в стороны, руки вперед-в стороны ладонями вверх. 2-и.п. 3- правую в сторону на пятку. 4-приставляя правую, и.п. 5-8 - то же с другой ноги.</w:t>
      </w:r>
    </w:p>
    <w:p>
      <w:pPr>
        <w:pStyle w:val="Normal"/>
        <w:spacing w:lineRule="auto" w:line="360" w:before="0" w:after="0"/>
        <w:ind w:firstLine="708"/>
        <w:jc w:val="both"/>
        <w:rPr/>
      </w:pPr>
      <w:r>
        <w:rPr>
          <w:rFonts w:cs="Times New Roman" w:ascii="Times New Roman" w:hAnsi="Times New Roman"/>
          <w:i/>
          <w:sz w:val="28"/>
          <w:szCs w:val="28"/>
        </w:rPr>
        <w:t>Матрешка.</w:t>
      </w:r>
      <w:r>
        <w:rPr>
          <w:rFonts w:cs="Times New Roman" w:ascii="Times New Roman" w:hAnsi="Times New Roman"/>
          <w:sz w:val="28"/>
          <w:szCs w:val="28"/>
        </w:rPr>
        <w:t xml:space="preserve"> Вот спасибо, потешили, а башмаки ваши я у Обезьян Обезьяныча видела, он их недавно где-то нашел, так теперь не расстается с ними. Вам к нему над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Спасибо тебе, Матрешеч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идут к Обезьяне, рядом с ней стоят башма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О, высокочтимый Обезьян Обезьяныч, не соблаговолишь ли ты вернуть мне мои чудесные башмаки. Они мне очень нуж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О. Вот еще они мне самому нравятся. Вон какие красивые да блестящие, а какой я в них красивы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Но многоуважаемый О.О. ведь в них вы не сможете играть в самую обезьянью иг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О. Это какую еще иг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детям)Ребята, давайте научим О.О. обезьяньей игр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Эстафета "Обезьянья эстаф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делятся на две команды и садятся на две скамейки. Возле каждой скамейки лежат кольца на одно больше игроков в команде. В первых кольцах лежит равное количество бусин, которые дети должны ногами перекладывать из одного кольца в другое. Чья команда быстрее закончит передачу, та и выиграла. Игру повторить в обратном направлении другой ног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О. Замечательная игра, но башмаки все равно не отдам, я их перед игрой снимать бу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Ну, умнейший из умнейших, посмотри ведь они тебе маленькие. Ты все равно не сможешь в них ходи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О. Ходить не смогу так на стенку повешу вон они какие красив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так ведь на стенку не башмаки вешают, картины. Хочешь, мы тебе нарисуем?</w:t>
      </w:r>
    </w:p>
    <w:p>
      <w:pPr>
        <w:pStyle w:val="Normal"/>
        <w:spacing w:lineRule="auto" w:line="360" w:before="0" w:after="0"/>
        <w:ind w:firstLine="708"/>
        <w:jc w:val="both"/>
        <w:rPr/>
      </w:pPr>
      <w:r>
        <w:rPr>
          <w:rFonts w:cs="Times New Roman" w:ascii="Times New Roman" w:hAnsi="Times New Roman"/>
          <w:sz w:val="28"/>
          <w:szCs w:val="28"/>
        </w:rPr>
        <w:t>О.О. Хочу, только раз менять такие необычные башмаки, то менять и на необычную картину. Хочу, чтобы нарисовали ее ногами, много - много цв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рисуют ногами цветы).</w:t>
      </w:r>
    </w:p>
    <w:p>
      <w:pPr>
        <w:pStyle w:val="Normal"/>
        <w:spacing w:lineRule="auto" w:line="360" w:before="0" w:after="0"/>
        <w:jc w:val="both"/>
        <w:rPr/>
      </w:pPr>
      <w:r>
        <w:rPr>
          <w:rFonts w:cs="Times New Roman" w:ascii="Times New Roman" w:hAnsi="Times New Roman"/>
          <w:sz w:val="28"/>
          <w:szCs w:val="28"/>
        </w:rPr>
        <w:t>(О.О. отдает башма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Х. О, изумруды моего сердца, о, алмазы моей души хочу поблагодарить вас за то, что Помогли мне найти мои туфли. Они ведь у меня не простые, а волшебные стоит их только надеть, сделать несколько движений ногами, загадать желание и оно непременно сбудется. Хотите попробо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загадывают желания).</w:t>
      </w:r>
    </w:p>
    <w:p>
      <w:pPr>
        <w:pStyle w:val="Normal"/>
        <w:spacing w:lineRule="auto" w:line="360" w:before="0" w:after="0"/>
        <w:ind w:firstLine="708"/>
        <w:jc w:val="both"/>
        <w:rPr/>
      </w:pPr>
      <w:r>
        <w:rPr>
          <w:rFonts w:cs="Times New Roman" w:ascii="Times New Roman" w:hAnsi="Times New Roman"/>
          <w:sz w:val="28"/>
          <w:szCs w:val="28"/>
        </w:rPr>
        <w:t>С.Х. Все ваши желания непременно сбудутся, а мое уже сбылось. Я загадывал, чтобы мы очутились опять в вашем чудесном детском саду. Я не забыл, что прилетел к вам на день рождения детского сада, и над страной игрушек я пролетал не зря, я приготовил для вас подарок. Я хочу,  чтобы эта игрушка жила в вашей группе, вы с ней почаще играли и вспоминали наше путешеств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рит игрушку и прощается с детьм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Инструктор по физкультуре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Мы продемонстрировали вам несколько видов упражнений для ног с детьми. Существует еще множество различных интересных упражнений и игр для ног, но я думаю, что слишком много информации это тоже плохо, поэтому о других упражнениях и играх вы сможете узнать из информации появляющейся в группе. Таких,  как консультации, памятки, стенды. Следите за нашей информацией,  и вы узнаете еще много интересного. А чтобы сегодняшнее занятие не забылось достаточно быстро, разрешите предложить вашему вниманию памятки о профилактике плоскостопия. Спасибо за внимание и участие в нашем мероприятии.</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1134" w:footer="0" w:bottom="851"/>
      <w:pgBorders w:display="allPages" w:offsetFrom="text">
        <w:top w:val="double" w:sz="18" w:space="26" w:color="000000"/>
        <w:left w:val="double" w:sz="18" w:space="19" w:color="000000"/>
        <w:bottom w:val="double" w:sz="18" w:space="12"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8:43:00Z</dcterms:created>
  <dc:creator>User</dc:creator>
  <dc:description/>
  <dc:language>en-US</dc:language>
  <cp:lastModifiedBy>Мама</cp:lastModifiedBy>
  <cp:lastPrinted>2012-03-26T17:56:00Z</cp:lastPrinted>
  <dcterms:modified xsi:type="dcterms:W3CDTF">2014-10-30T18:43:00Z</dcterms:modified>
  <cp:revision>2</cp:revision>
  <dc:subject/>
  <dc:title/>
</cp:coreProperties>
</file>