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алендарно – тематическое планировани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Style15"/>
        <w:spacing w:lineRule="auto" w:line="360"/>
        <w:jc w:val="center"/>
        <w:rPr/>
      </w:pPr>
      <w:r>
        <w:rPr/>
        <w:t>1 час в неделю, 34 часа в год</w:t>
      </w:r>
    </w:p>
    <w:tbl>
      <w:tblPr>
        <w:tblW w:w="148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57"/>
        <w:gridCol w:w="5146"/>
        <w:gridCol w:w="1067"/>
        <w:gridCol w:w="1273"/>
        <w:gridCol w:w="1980"/>
        <w:gridCol w:w="174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занятий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 основных видов деятельности учен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овые сро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ические сро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. «Хитрая ворона», «Лягушонок ищет папу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05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. «Чужие следы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-12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казки. «Волшебное кольцо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-19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казки. «Пойди туда не знаю куд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героев жидкой гуашью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-26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сказки. Русская народная сказка «Умная внучк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-03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сказки. «Как мужик гуся делил», «Два лентяя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-10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народная сказка «Умная девушк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выборочный пересказ, театрализаци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-17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ская сказка «Бай и пастух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-24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сказка «Умный портной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выборочный пересказ, театрализаци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-07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ские сказки «Два брата», «Золотой пояс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-14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ская сказка «Сорок небылиц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-28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ская сказка «Бум-бум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животных жидкой гуашью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-28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ская сказка «Молчаливая королевн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, пантомима, театрализованная постановк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-05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етнамская сказка «Обманутый богач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-12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ая сказка «Цена горох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героев жидкой гуашью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-19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кая сказка «Король змей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-26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сказка «Плут – малыш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пальчиковый театр куко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-16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ая сказка «Тук-тук-тук, открой дверь!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-23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ая сказка «Горбатая принцесс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, пантомима, театрализованная постановк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-30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сказок. Защита проекта «В гостях у сказки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я (по выбору детей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-06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Успенский «Вниз по волшебной реке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клоунов  жидкой гуашью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-13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Успенский «Дядя Фёдор, пёс и кот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-20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Волшебник Изумрудного город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-27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Волшебник Изумрудного город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-06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Урфин Джюс и его деревянные солдаты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борочный пересказ, пластилиновый театр куко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-13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Урфин Джюс и его деревянные солдаты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борочный пересказ, пластилиновый театр куко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-20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окиенко «Как Бабы-Яги сказку спасали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героев жидкой гуашью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-03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 «Русалочк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-10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Пастушка и трубочист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борочный пересказ, пластилиновый театр куко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17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эролл «Алиса в Стране Чудес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просмотр фрагментов м/ф, озвучи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-24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эролл «Алиса в Зазеркалье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, иллюстрирование, коллективное панно «Зазеркалье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-01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эролл «Алиса в Зазеркалье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, иллюстрирование, коллективное панно «Зазеркалье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-08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индгрен  «Три повести о Малыше и Карлсоне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/ф, озвучивание героев, аппликация из пластилина «Карлсон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-15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 Игра-путешествие «Что за прелесть эти сказки!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22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06:00Z</dcterms:created>
  <dc:creator>Uzer</dc:creator>
  <dc:description/>
  <cp:keywords/>
  <dc:language>en-US</dc:language>
  <cp:lastModifiedBy>1</cp:lastModifiedBy>
  <dcterms:modified xsi:type="dcterms:W3CDTF">2014-09-10T04:24:00Z</dcterms:modified>
  <cp:revision>4</cp:revision>
  <dc:subject/>
  <dc:title>Приложение 1</dc:title>
</cp:coreProperties>
</file>