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– 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…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………………………………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24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ть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ть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Прыгать…………………………………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й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Сильный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 отрывке «зазеркальные имена существи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179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калось, хливкие шарьки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ырялись по наве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хрюкотали зелю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Как мюмзики, в мов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24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олшебный 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1600200" cy="13716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399960" y="68580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8580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430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3430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288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28880"/>
                            <a:ext cx="3999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pt;width:126.05pt;height:108.05pt" coordorigin="180,22" coordsize="2521,2161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810;top:110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0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110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110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6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2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56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2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56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2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56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164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64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164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1642;width:629;height:53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ута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доя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авкь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ерол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ад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240" cy="1173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существительного(Группов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к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щеры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ца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урока: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/з Т ест</w:t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Что обозначает имя существительное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</w:t>
      </w:r>
      <w:r>
        <w:rPr>
          <w:bCs/>
          <w:i/>
          <w:iCs/>
          <w:sz w:val="28"/>
          <w:szCs w:val="28"/>
        </w:rPr>
        <w:t>Действие, признак предмета, предм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На какие вопросы отвечает имя существительное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Кто? Что? Какой? Что делает? Как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Найди существительное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Прыгает, лёгкий, гриб, вод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Найди одушевлённое имя существительное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Паровоз, мир, ворона, лод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Подчеркни неодушевлённое имя существительное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Окуни, дерево, птицы, гра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Образуй множественное число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 xml:space="preserve">Лёд-           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 xml:space="preserve">поле-                         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7. Подчеркни существительное единственного числ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Помидоры, огурцы, тарелка, ваго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Найди существительное женского род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Капитан, зеркало, полотенце, посу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Найди существительное мужского род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Человек, солнце, картофель, тетрад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Найди существительное среднего род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Заяц, какао, волшебник, огород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6:00Z</dcterms:created>
  <dc:creator>Виктория</dc:creator>
  <dc:description/>
  <cp:keywords/>
  <dc:language>en-US</dc:language>
  <cp:lastModifiedBy>Виктория</cp:lastModifiedBy>
  <dcterms:modified xsi:type="dcterms:W3CDTF">2013-01-23T03:24:00Z</dcterms:modified>
  <cp:revision>6</cp:revision>
  <dc:subject/>
  <dc:title>Лист – конспект</dc:title>
</cp:coreProperties>
</file>