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ценарий литературной игры «Волшебный сундучо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ла Чевелёва А. 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: библиоте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проведения: 15.08.2012 сре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формление: книжная выстав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дравствуйте, сегодня в нашей библиотеке мероприятие – литературная игра-викторина «</w:t>
      </w:r>
      <w:r>
        <w:rPr>
          <w:b/>
          <w:sz w:val="28"/>
          <w:szCs w:val="28"/>
        </w:rPr>
        <w:t>Волшебный сундучок»</w:t>
      </w:r>
      <w:r>
        <w:rPr>
          <w:sz w:val="28"/>
          <w:szCs w:val="28"/>
        </w:rPr>
        <w:t>. Как вы можете объяснить название? /ответы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Волшебный – потому что каждая хорошая книга улучшает настроение, а это настоящее волшебство. Кроме того, вопросы будут, в основном, по сказкам. А сундук в древней Руси был хранилищем одежды, денег, предметов быта, самых разнообразных вещей. Викторина будет по разным сказкам – и русским народным, и литературным, у которых есть автор. Итак, нас ждет викторина по детским книга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Но сначала давайте послушаем обзор новой детской литературы, которую еще не разобрал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ская книга писателя нашего края Евгения Соннова «Учимся летать». Там красочные иллюстрации и стихотворения о животных Волгоградской области (показ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мористический сборник повестей Григория Остера «Петька-микроб и другие». В книгу вошла повесть о микробе по имени Петька, а также детские мифы и легенды. Как вы знаете, Остер – автор «Вредных советов», книги «Конфетоедение», так что любая его книга интересн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есть Астрид Линдгрен «Приключения Эмиля из Лённеберги» рассказывает про очень упрямого и озорного мальчика Эмиля, который все время шалил, и за это его запирали в сарае. Но когда вырос, он стал председателем сельской управы, самым уважаемым человеком в округ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а «школьные приколы» - сборник смешных рассказов о школьной жизни и школьных анекдот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р Булычёв «Гостья из будущего». Это сборник фантастических повестей о Земле будущего, когда маленькие дети вроде Алисы Селезневой летают в Космос. Книга содержит повести «Путешествие Алисы», «Звездный пес», и рассказы. Алиса побеждает космических пиратов, а также попадает в школу, где из детей делают хулиганов, но она помогает закрыть эту школ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ющая книга - Елена Вильмонт «В подручных у киллера» - детский детекти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ее Леонид Завальнюк – «Времена года» - сборник детских стихов с яркими картинкам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Новая сказка Инны Кулиш – «Филипп Красивый и Элишка». Это сказка про страну Добра и про любовь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Виктор Некрасов «В окопах Сталинграда»  - книга, написанныя участником ВОВ живым разговорным языком. Это документальная повесть о  войне, об участии в ней автор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чу еще порекомендовать книгу, которая стояла в закрытом фонде, и не все ее читали, - Астрид Линдгрен «Рони, дочь разбойника». В одном лесу жили две шайки разбойников, и они враждовали. У атаманов родились дети – у одного - мальчик Бирк, у другого – девочка Рони. Дети выросли и подружились. Они помогли родителям перестать враждовать и объединить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овые книги вы можете взять после мероприят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ну, а теперь давайте вспомним сказки. Для начала разделимся на две команды – мальчиков и девочек. Каждая выберет капитана. Команда мальчиков будет называться «Сундучок», а девочек – «Шкатул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команда получает карточку. Чтобы не было путаницы, карточку получает капитан, а не тот, кто правильно ответил. В конце викторины капитаны подсчитают, сколько карточек они набрали, и мы определим команду-победителя. /деление на команды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нкурс 1. «</w:t>
      </w:r>
      <w:r>
        <w:rPr>
          <w:b/>
          <w:i/>
          <w:sz w:val="28"/>
          <w:szCs w:val="28"/>
        </w:rPr>
        <w:t>Разминка»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Сундучок»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вали девочку с голубыми волосами из сказки А. Н. Толстого «Золотой ключик»? /Мальвина/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го превратился гадкий утенок? /в лебедя. Г. Х. Андерсен/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огубило кошкин дом? /пожар. С.Я. Маршак «Кошкин дом»/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вали работника, который служил за три щелчка по лбу хозяина и пшеничную кашу? /Балда. А.С. Пушкин. «Сказка о попе и о работнике его Балде/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помог Русалочке обрести две стройные ножки? /ведьма. Г.Х. Андерсен «Русалочка»/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ьей дочерью была девочка Рони из книги А. Линдгрен? /Разбойника Матиса/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у объявила войну королева Мышляндии из сказки Э. Т. А. Гофмана? /Щелкунчику. «Щелкунчик и Мышиный Король»/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ой Сказке девочка ходила зимой за цветами? /С. Я. Маршак «12 месяцев»/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было нарисовано на холсте в каморке у папы Карло? /очаг. А. Толстой «Золотой ключик»/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вали капитана, побывавшего в Лилипутии? /Гулливер. Дж. Свифт. «Путешествие Гулливера»/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средства для полетов есть у Бабы-Яги кроме метлы? /ступа с пестом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«Шкатулка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вали девочку, путешествовавшую по стране Чудес и Зазеркалью? /Алиса. Л. Кэрролл «Алиса в стране чудес», «Алис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зеркалье»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сказочного персонажа, превратившего нагревательное средство в транспортное? /Емеля. РНС «По щучьему велению»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93" w:leader="none"/>
        </w:tabs>
        <w:spacing w:lineRule="auto" w:line="360"/>
        <w:rPr/>
      </w:pPr>
      <w:r>
        <w:rPr>
          <w:sz w:val="28"/>
          <w:szCs w:val="28"/>
        </w:rPr>
        <w:t>Сколько голов было у Пушка - любимой собаки великана Хагрида? /Три. Дж. Ролинг «Гарри Поттер и философский камень»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я этой сказочной героини произошло от названия какого-то грязного вещества. Что это за имя? /Золушка. Ш. Перро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вали главную героиню сказки А.М. Волкова «Волшебник Изумрудного города»? /Элли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ая рыба, кроме золотой, способна исполнять желания? /щука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го превращалась Хозяйка Медной горы в сказах П.П. Бажова? /В ящерицу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зывалась харчевня, где Буратино заказал три корочки хлеба? /Три пескаря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овощ вы сможете купить в Италии, не зная языка, если вспомните известную итальянскую сказку Дж. Родари? /лук – чиполло. «Приключения Чиполлино»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овут персонажа русской народной сказки, превратившего средство для уборки в полетное? /баба-Яга, ведьма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знаменитый мальчик тоже летал на метле? /Гарри Поттер/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rPr/>
      </w:pPr>
      <w:r>
        <w:rPr>
          <w:b/>
          <w:sz w:val="28"/>
          <w:szCs w:val="28"/>
        </w:rPr>
        <w:t>Конкурс 2. «</w:t>
      </w:r>
      <w:r>
        <w:rPr>
          <w:sz w:val="28"/>
          <w:szCs w:val="28"/>
        </w:rPr>
        <w:t>У</w:t>
      </w:r>
      <w:r>
        <w:rPr>
          <w:b/>
          <w:sz w:val="28"/>
          <w:szCs w:val="28"/>
        </w:rPr>
        <w:t>гадай сказку по событиям»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называю события, вы автора и заглавие. Если назовете половину, все равно получаете карточку.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Сундучок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енькая девочка и ее пёсик попадают в Волшебную страну, где встречают троих друзей: Соломенное Пугало, Железного Человека и Льва. В конце концов они возвращаются домой. /А. Волков «Волшебник Изумрудного города»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арманщик мастерит деревянную куклу. Она оживает и сбегает от отца. В конце концов кукла вернулась и помогла создателю стать богатым. /А. Толстой «Золотой ключик»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ка воспитывает лебеденка, над которым все смеются из-за внешности. Но однажды он становится красивым. /Г. Х. Андерсен. «Гадкий утенок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ый герой воевал с мышиной армией. Он победил колдовские чары мышиной королевы, из куклы превратился в человека и женился на даме своего сердца. /Э.Т.А. Гофман «Щелкунчик и мышиный король»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ьчик живет у тети и дяди, которые над ним издеваются. Но однажды он попадает в школу волшебства и узнает, что знаменит, т.к. победил очень злого чародея. /ДЖ. Ролинг «Гарри Поттер и философский камень»/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атулка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93" w:leader="none"/>
        </w:tabs>
        <w:spacing w:lineRule="auto" w:line="360"/>
        <w:rPr/>
      </w:pPr>
      <w:r>
        <w:rPr>
          <w:sz w:val="28"/>
          <w:szCs w:val="28"/>
        </w:rPr>
        <w:t>отец главного героя попадает в тюрьму. Мальчик-луковка отправляется в путешествие. Он находит друзей. Вместе они побеждают злого принца Лимона и освобождают родных. /Дж. Родари «Приключения Чиполлино»/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ые герои этой сказки – обычный и летающий мальчик. Они вместе победили воров. /А. Линдгрен «Малыш и Карлсон»/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ьчик сбежал из дома, потому что ему не разрешили заводить кота. Он жил в деревне с котом и псом. Они завели корову. Но потом мальчика забрали родители. /Э. Успенский «Дядя Федор, пес и кот»/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ый герой вместе с друзьями летал на воздушном шаре, ездил на автомобиле в солнечный город и летал на Луну в ракете. НО ПОТОМ понял, что лучше всего дома. /Н. Носов «Приключения Незнайки и его друзей», «Незнайка в солнечном городе», «незнайка на Луне»/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ый герой вырос в джунглях в волчьей стае. Его усыновили муж и жена в ближайшей деревне. В благодарность мальчик спас им жизнь, когда их обвинили в колдовстве. Он победил своего врага Тигра и ушел жить к людям /Р. Киплинг «Маугли»/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3. Угадай героя.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Сундучо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 героиня немного болтлива, что чуть не привело к гибели и ее саму, и ее бабушку /Красная Шапочка из сказки Ш. Перро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т  кровожадный владелец замка пострадал от собственного умения превращаться /Людоед. Ш. Перро «Кот в сапогах»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т герой совсем не похож на богатыря. Вместо кольчуги и шлема – белый халат и шапочка, в руках – саквояж. Но, как и богатыри, он совершает подвиги. Только он никого не убивает, а, наоборот – лечит /доктор Айболит из сказки К. Чуковского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 девочка много путешествовала – по воде, по воздуху, по суше. Даже под землей побывала, в норе у полевой мыши. А прославилась добротой и маленьким ростом /Дюймовочка. Г.Х. Андерсен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т герой собирался стать артистом, но его карьеру чуть не погубили пять золотых монет. У него есть двойник в сказке Карло Коллоди /Буратино. А. Толстой «Золотой ключик» /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Шкатулка»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т мальчик очень самостоятельный, хозяйственный, любит животных. Уехал из города в деревню и организовал там свою ферму. Его приятель в свободное время занимается фотоохотой /Дядя Федор. Э. Успенский/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лая, работящая девушка, которая из замарашки превращается в настоящую принцессу /Золушка. Ш. Перро/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очная красавица с голубыми волосами, любит всех воспитывать /Мальвина/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известный науке зверь, приехал в нашу страну в ящике с апельсинами и поселился в телефонной будке. Потом он нашел много друзей, и его жилищные проблемы разрешились /Чебурашка. Э. Успенский « Крокодил Гена и его друзья»/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т мальчик вырос среди волков. У него много друзей: медведь, пантера, удав и другие /Маугли. Р. Киплинг/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4. загадки про животных и птиц, которые часто встречаются в сказках.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Сундучок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него усы как спицы,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н мурлычет и поет,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чень мышь его боится.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гадали? Это…</w:t>
        <w:br/>
        <w:t>/кот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олень он и не бык. 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жаре он жить привык,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 носу имеет рог. 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же это? /носорог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овчарку он похож, что ни зуб, то острый нож, 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н бежит, оскалив пасть, на овцу готов напасть, 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 зубами щелк да щелк. Кто же это? Это /волк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малине понимает толк, хозяин леса, но не волк.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едведь/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шкатулка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93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него большие уши,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н хозяину послушен.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 хотя он невелик,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яжести носить привык.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ынче в новенький сарайчик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н вошел как новосел.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же это? Может, зайчик?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ет! А кто тогда? /осел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93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убочком свернулся – меня не трожь!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о всех сторон колючий…/еж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93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мку носит эта мама.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ыгнет – снова сядет прямо.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торчат из сумки ушки,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удто выросли на брюшке.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глядеть на детвору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ылез младший…/кенгуру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93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есто носа – пятачок,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место хвостика – крючок, 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олос мой визглив и звонок,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я веселый …/поросенок/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5. Пословицы о книге. Продолжи пословицу.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Сундучок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93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шая книга – лучший …/ друг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93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много читает, тот много …/знает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93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книгой жить – век не …/ТУЖИТЬ/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Шкатулк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93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а поможет в труде, выручит …/в беде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93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а подобна воде, дорогу пробьет…/везде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93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а наш друг, без нее как без …/рук/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онкурс 6. Продолжи сказку.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все любим читать сказки. В них много приключений, а в конце концов побеждает добро. Скоро вы сами станете сказочниками – сочините концы сказок, начало которых я вам предлагаю. Концы сочиняют все желающие в команде. Сочиняете очень кратко. За каждый вариант – одна карточка. Если желающих нет, команду выручает капитан.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«Сундучок» </w:t>
      </w:r>
    </w:p>
    <w:p>
      <w:pPr>
        <w:pStyle w:val="Normal"/>
        <w:tabs>
          <w:tab w:val="clear" w:pos="708"/>
          <w:tab w:val="left" w:pos="2893" w:leader="none"/>
          <w:tab w:val="left" w:pos="9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ы – мальчики, вам сказка героическая.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екотором царстве, в некотором государстве жил-был царь. Страной правил. Ну, понятно, дело это нелегкое. Думать надо, решения принимать. А тут напасть такая приключилась: дракон повадился в гости хаживать…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/сочинение продолжений/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Я тоже сочинила продолжение. Предлагаю его вам.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ракон разорял земли царя. Царь предложил награду тому рыцарю, который победит чудовище. Но все рыцари, служившие у него, отказались. Тогда царь надел доспехи, взял меч, сел на коня и сам сразился с драконом. И победил. </w:t>
      </w:r>
      <w:r>
        <w:rPr>
          <w:b/>
          <w:i/>
          <w:sz w:val="28"/>
          <w:szCs w:val="28"/>
        </w:rPr>
        <w:t>Мораль у сказки такая:</w:t>
      </w:r>
      <w:r>
        <w:rPr>
          <w:i/>
          <w:sz w:val="28"/>
          <w:szCs w:val="28"/>
        </w:rPr>
        <w:t xml:space="preserve"> правитель должен не только уметь думать, но и постоять за себя, защитить страну от врагов.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Шкатулка»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евочки умеют готовить, так что вам сказка про еду.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ли-были котик с кошечкой, и пошли они как-то в лес по ягоды. Собирают ягоды, собирают, и вдруг – о, чудо! – перед ними большая земляничина, величиной с дом.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/чтение продолжений/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лагаю вам свое продолжение: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/>
      </w:pPr>
      <w:r>
        <w:rPr>
          <w:i/>
          <w:sz w:val="28"/>
          <w:szCs w:val="28"/>
        </w:rPr>
        <w:t xml:space="preserve">Позвали котик с кошечкой всех своих знакомых зверей, что жили с ними в деревне. Все вместе они разрезали ягоду на части и увезли на телегах. В тот же день вся деревня начала готовить из земляники варенье и сушить ее. Звери продали варенье и сухофрукты на ярмарке, заработали много денег и стали жить богато. </w:t>
      </w:r>
      <w:r>
        <w:rPr>
          <w:b/>
          <w:i/>
          <w:sz w:val="28"/>
          <w:szCs w:val="28"/>
        </w:rPr>
        <w:t xml:space="preserve">Смысл сказки: </w:t>
      </w:r>
      <w:r>
        <w:rPr>
          <w:i/>
          <w:sz w:val="28"/>
          <w:szCs w:val="28"/>
        </w:rPr>
        <w:t>даже если подвернется удача, надо уметь ею воспользоваться. Трудиться и еще раз трудиться. С другой стороны, без друзей котик с кошечкой бы не справились. Но наличие множества друзей – само по себе – удача.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Вы все очень старались, придумали хорошие продолжения. Молодцы! Теперь капитаны считают, сколько у них карточек. Только честно!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/>
      </w:pPr>
      <w:r>
        <w:rPr>
          <w:b/>
          <w:sz w:val="28"/>
          <w:szCs w:val="28"/>
        </w:rPr>
        <w:t>/</w:t>
      </w:r>
      <w:r>
        <w:rPr>
          <w:sz w:val="28"/>
          <w:szCs w:val="28"/>
        </w:rPr>
        <w:t>подсчет и озвучивание результатов/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Итак, победила команда…! Давайте ей похлопаем! Спасибо за вашу активность. А теперь мероприятие завершено, до свидания.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17:00Z</dcterms:created>
  <dc:creator>Admin</dc:creator>
  <dc:description/>
  <cp:keywords/>
  <dc:language>en-US</dc:language>
  <cp:lastModifiedBy>Учитель</cp:lastModifiedBy>
  <dcterms:modified xsi:type="dcterms:W3CDTF">2014-10-30T08:17:00Z</dcterms:modified>
  <cp:revision>2</cp:revision>
  <dc:subject/>
  <dc:title/>
</cp:coreProperties>
</file>