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дошкольное 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е «Детский сад №185 комбинированного ви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ского района города Каза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Занятие-развле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Лето в чудесном лесу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2 младшая группа)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и: Биктимирова В.Ф.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инатуллина Л.Ф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зань – 201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элементарные представления о растениях родного края, познакомить детей с ромашк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детей о характерных особенностях времени года – ле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любви к родному кра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и обогащать словарный запас детей, эмоционально и выразительно читать стих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рассказов о весне и лете, сказок, заучивание стихов, наблюдения на прогулках, экскурсии в лес, загадывание и отгадывание загад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ная работ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ный, волшебный, ромашка, стебель, ажурные листочки, лепест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ходят дети старшей подгрупп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смотрите ребята, сколько гостей пришло к нам. Поздоровайтесь с гостями. Дети здороваю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тук в дверь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ет, видно, не все гости еще пришли, да, да – заходит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к нам пришла Машень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Здравствуйте, ребята. Вот вы знаете, как меня зовут. Я тоже хочу познакомиться с в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ебя зовут? (Дети называют свои имена) А здороваться друг с другом вы умеете? Рустем, поздоровайся с Андреем и т.д. Молодцы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аша, мы приглашаем тебя на наше занят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вы, наверное, обратили внимание на красивую волшебную дорожку. Так и хочется пройти по ней и посмотреть, куда она привед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йдите ко мне. А сейчас хлопните в ладоши 3 раза и пройдите по дорож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где мы с вами оказались – В ЛЕСУ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стенах висят рисунки с изображением деревьев летом, слышится запись с пением птиц.)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Мы пришли в чудесный лес, сколько здесь вокруг чудес. А вот здесь можно и присесть. (Дети садятся на бревно)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 вы думаете, какое время года в нашем чудесном лесу? ДЕТИ: Лет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ША: Расскажите, что такое лето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Летом тепло, небо  голубое, ярко светит солнце, все деревья стоят зеленые, на земле зеленая травка, много красивых цветов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ЕНОК:   </w:t>
      </w:r>
      <w:r>
        <w:rPr>
          <w:rFonts w:cs="Times New Roman" w:ascii="Times New Roman" w:hAnsi="Times New Roman"/>
          <w:i/>
          <w:sz w:val="28"/>
          <w:szCs w:val="28"/>
        </w:rPr>
        <w:t xml:space="preserve">Здравствуй лето! Здравствуй лето!    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Ярким солнцем все согрето!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В лес зеленый побежим,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На полянке полежим!</w:t>
      </w:r>
    </w:p>
    <w:p>
      <w:pPr>
        <w:pStyle w:val="Normal"/>
        <w:ind w:firstLine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ЕНОК:  </w:t>
      </w:r>
      <w:r>
        <w:rPr>
          <w:rFonts w:cs="Times New Roman" w:ascii="Times New Roman" w:hAnsi="Times New Roman"/>
          <w:i/>
          <w:sz w:val="28"/>
          <w:szCs w:val="28"/>
        </w:rPr>
        <w:t>Здравствуй ягода лесная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</w:rPr>
        <w:t>Здравствуй белка озорная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Снова лето к нам пришло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</w:rPr>
        <w:t>Это очень хорошо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sz w:val="28"/>
          <w:szCs w:val="28"/>
        </w:rPr>
        <w:t>Смотрит солнышко в окошко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sz w:val="28"/>
          <w:szCs w:val="28"/>
        </w:rPr>
        <w:t>Светит в нашу комнату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sz w:val="28"/>
          <w:szCs w:val="28"/>
        </w:rPr>
        <w:t>Мы захлопаем в ладошк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Очень рады солнышку!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 о лете (из м/ф «Д/м и лето»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а вы правильно отметили, что летом вырастает  много красивых цветов. Я вас сейчас познакомлю с ромашкой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Рассказ воспитателя.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ЕНОК:                     </w:t>
      </w:r>
      <w:r>
        <w:rPr>
          <w:rFonts w:cs="Times New Roman" w:ascii="Times New Roman" w:hAnsi="Times New Roman"/>
          <w:i/>
          <w:sz w:val="28"/>
          <w:szCs w:val="28"/>
        </w:rPr>
        <w:t>Ромашк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Я ромашку на лугу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Отыскать всегда смогу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 беленькое платьиц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</w:rPr>
        <w:t>Мягкое, воздушно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етерку послушно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ЕНОК:                    </w:t>
      </w:r>
      <w:r>
        <w:rPr>
          <w:rFonts w:cs="Times New Roman" w:ascii="Times New Roman" w:hAnsi="Times New Roman"/>
          <w:i/>
          <w:sz w:val="28"/>
          <w:szCs w:val="28"/>
        </w:rPr>
        <w:t>Одуванчик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Носит одуванчик желтый сарафанчик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драстет, нарядитс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 беленькое платьиц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</w:rPr>
        <w:t>Легкое воздушно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етерку послушно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ША: Посмотрите, а в лесу мы не одни, вон еще гуляют дети. Пригласим их к на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Идите к на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Заходят дети младшей подгруппы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аши ребятки хотят с вами поиграть, мы вас приглаша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Здравствуйте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адятся на бревно к детям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Я вам сейчас загадаю загадку, а вы отгадайте про кого я загадал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>Маленький, беленьки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>По лесочку прыг-прыг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>По снежочку тык-тык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>Кто это? (Заяц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  А я тоже знаю загадк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>Зимой белый, летом серый. Кто это?(Заяц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сейчас мы поиграем в игру «ЗАЙК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ША</w:t>
      </w:r>
      <w:r>
        <w:rPr>
          <w:rFonts w:cs="Times New Roman" w:ascii="Times New Roman" w:hAnsi="Times New Roman"/>
          <w:i/>
          <w:sz w:val="28"/>
          <w:szCs w:val="28"/>
        </w:rPr>
        <w:t>:       А теперь отгадайте мою загадку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Ждали, звали, а показался –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Все прочь побежали. Что это? (Дождь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ышится шум дожд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Вот и дождик припусти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ай ребяткам подр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ЕНОК:  </w:t>
      </w:r>
      <w:r>
        <w:rPr>
          <w:rFonts w:cs="Times New Roman" w:ascii="Times New Roman" w:hAnsi="Times New Roman"/>
          <w:i/>
          <w:sz w:val="28"/>
          <w:szCs w:val="28"/>
        </w:rPr>
        <w:t>Дождик, дождик лей сильне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Капай, капай не жале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Брызни в поле пущ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Станет травка гущ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Дождик, дождик полива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>Будет хлеба карава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 «Дождик, дождик» (с зонтом)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ША:       </w:t>
      </w:r>
      <w:r>
        <w:rPr>
          <w:rFonts w:cs="Times New Roman" w:ascii="Times New Roman" w:hAnsi="Times New Roman"/>
          <w:i/>
          <w:sz w:val="28"/>
          <w:szCs w:val="28"/>
        </w:rPr>
        <w:t>Дождь покапал и проше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Солнце в целом свет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Это очень хорошо и большим и детям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Дети садятся на места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В лесу живет много зверей. А каких диких лесных зверей вы знаете, ребят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 Колючий ежик, серый волк, хитрая лиса, заяц, белка озорная, медвед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ША: </w:t>
      </w:r>
      <w:r>
        <w:rPr>
          <w:rFonts w:cs="Times New Roman" w:ascii="Times New Roman" w:hAnsi="Times New Roman"/>
          <w:i/>
          <w:sz w:val="28"/>
          <w:szCs w:val="28"/>
        </w:rPr>
        <w:t>А вот еще загадку отгадайте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>Кто зимой холодной ходит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>Злой и голодный. Кто это? (ВОЛК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ША: А вы сами про диких зверей загадки знаете?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ЕНОК: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од соснами, под елками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Лежит мешок с иголками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то это? (Еж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ЕНОК: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Зимой спит,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</w:rPr>
        <w:t>Летом ульи вороши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то это? (Медведь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ША: А вот и мишка косолапый показался, давайте с ним поиграем.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                «У медведя во бору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</w:rPr>
        <w:t>Грибы ягоды беру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А медведь не спит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</w:rPr>
        <w:t>И на нас гляди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</w:rPr>
        <w:t>Он сердит на нас, бед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</w:rPr>
        <w:t>Разбегайтесь кто куд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на мест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а иногда звери тоже сорятся, вот что произошло в сказке « Лиса, заяц и петух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сценировка сказки: «ЛИСА, ЗАЯЦ И ПЕТУХ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олго мы с вами , ребята, были в чудесном лесу, теперь и   домой пора. Хлопнем в ладоши три раза и пойдем по волшебной дорож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ощаются: До свидания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0:21:00Z</dcterms:created>
  <dc:creator>User</dc:creator>
  <dc:description/>
  <dc:language>en-US</dc:language>
  <cp:lastModifiedBy>User</cp:lastModifiedBy>
  <cp:lastPrinted>2014-09-07T15:22:00Z</cp:lastPrinted>
  <dcterms:modified xsi:type="dcterms:W3CDTF">2014-10-18T10:21:00Z</dcterms:modified>
  <cp:revision>2</cp:revision>
  <dc:subject/>
  <dc:title/>
</cp:coreProperties>
</file>