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ab/>
        <w:t>Описание инновационного педагогического опыта учителя математики VJE СОШ № 32 с углубленным изучением предметов эстетического цикла г.Уссурийска Дюндик Веры Петровны.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ботая на протяжении ряда лет над проблемой повышения качества знаний учащихся, я убедилась в том, что значительные педагогические усилия необходимо направлять на мотивацию учащихся. Наиболее эффективно ее можно осуществлять за счет внедрения новых информационных технологий и компьютерных средств обучения различного уровня и назначения. Особую значимость при этом я уделяю методу проектов, который применяю в практике своей работы по следующим направлениям педагогической деятельности:</w:t>
        <w:br/>
        <w:br/>
        <w:t>Д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933950" cy="1038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я реализации технологии проектного обучения, независимо от направления, выработала единые педагогические условия создания проекта: </w:t>
        <w:br/>
        <w:br/>
        <w:t>1. Определение темы и цели проекта.</w:t>
        <w:br/>
        <w:br/>
        <w:t xml:space="preserve">2. Актуализация ключевых вопросов необходимых для успешного выполнения проекта. </w:t>
        <w:br/>
        <w:br/>
        <w:t xml:space="preserve">3. Создание групп для работы над проектом, распределение заданий и обязанностей в группе. </w:t>
        <w:br/>
        <w:br/>
        <w:t>4. Выполнение исследования, решение промежуточных задач. Обобщение результатов.</w:t>
        <w:br/>
        <w:br/>
        <w:t>5. Представление проекта. Коллективное обсуждение и самооценка.</w:t>
        <w:br/>
        <w:br/>
        <w:t>В зависимости от типологии и классификации учебных проектов эти условия иногда незначительно корректирую. Рассмотрим применение метода проектов в различных направлениях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уроках матема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сновном использую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раткосрочные прое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е рассчитаны на один – два урока. Например. Урок алгебры. 7 класс. Тема «Взаимное расположение прямых на плоскости». В ходе урока учащиеся должны создать проект по теме. Класс разбит на три группы, которые проводят исследование, выполняя построение заданных прямых. Проводят анализ, обобщение полученных результатов. В конце урока группы защищают созданные проекты. Использую на уроках и такое сочетание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становочное занятие (запуск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происходит на уроке, затем учащиеся в течение некоторого времени работают вне учебных занятий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щита проектов вновь организуется на уро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пример, при изучении темы «Измерительные работы» в 9 классе на первом уроке создаю проблемную ситуацию, которая позволяет сформулировать интересную учащимся тему для изучения и исследования. Предлагаю учащимся темы проекта «Нахождение расстояния до недоступной точки», «Нахождение высоты предмета», «Нахождение угла между объектами», а также организую распределение подтем по группам, ролей и функций в группе. Предлагаю следующие роли: организатор, теоретик, сценарист, оформитель, докладчик. Наличие ролей подразумевает сотрудничество в проектной группе, а также с другими группами. Учащиеся некоторое время вне урока работают над проектами. Защиту в виде слайдовой презентации вновь организовываю на уроке. Такие проекты применяю в основном, когда необходимо систематизировать и обобщить знания большой темы, а также практическое применение изученной темы в различных областях деятельности человека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 внеуроч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меняю продолжительные проекты. Например, при изучении на факультативе темы «Симметрия вокруг нас» учащиеся разбиваются на группы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 Теоре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бирают исторический и теоретический материал;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ят фигуры симметричные относительно прямой, точки, плоскости; 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Технические редакт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ают на компьютере, выбирают макет, шаблон оформления. </w:t>
        <w:br/>
        <w:br/>
        <w:t>В конце занятия группы защищают созданный проект – компьютерную презентацию.</w:t>
        <w:br/>
        <w:br/>
        <w:t>Далее на дом даю задание каждой группе провести исследование по темам: «Симметрия в строительстве», «Симметрия в технике», «Симметрия в живой природе», «Симметрия в быту», «Симметрия в архитектуре». На очередном занятии дополняем проект исследованиями, которые провели учащиеся. При проведении недели математики учащиеся приняли участие в создании информационных проектов: «Математики – строители», «Математики в Великой отечественной войне». Представили данные проекты в виде реферата и компьютерной презентации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 воспитательной работе с класс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ую информационные проекты, а также прикладные, направленные на создание конкретных видов деятельности, правила поведения в экстремальных ситуациях. Например, предлагаю ученикам принять участие в школьной ярмарке. Класс делится на три группы, участвующие в конкурсе на лучший проект. Эти группы в свою очередь делятся еще на три подгруппы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Оформител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ы продумать место расположения торговой точки, его оформление, для того чтобы привлечь покупателей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Менеджер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 группа изучает спрос «населения» на реализуемые товары. Определяет, кто будет кассиром, продавцом, «зазывалой»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Исполнител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 группа непосредственно должна изучить правила поведения в общении с покупателями. На подготовку уходит две-три недели. Все проекты оформляются в виде бумажных или слайдовых презентаций. Основные требования: освещение всех пунктов проекта, наглядность, доступность информации для членов других групп. Лучший проект реализуется при согласи участников.</w:t>
        <w:br/>
        <w:br/>
        <w:t>Невозможно заставить человека творить. Человек сам должен прийти к желанию искать, пробовать и ошибаться. И только тот, кто готов творить, способен на настоящее творчество, а моя задача заключается в том, чтобы мотивировать учащихся на это творчество, помочь им делать свои маленькие открытия. И обеспечить в настоящее время может одна из педагогических технологий – метод проектов.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57:00Z</dcterms:created>
  <dc:creator>Бабушка Вера</dc:creator>
  <dc:description/>
  <dc:language>en-US</dc:language>
  <cp:lastModifiedBy>Бабушка Вера</cp:lastModifiedBy>
  <dcterms:modified xsi:type="dcterms:W3CDTF">2014-10-30T10:57:00Z</dcterms:modified>
  <cp:revision>2</cp:revision>
  <dc:subject/>
  <dc:title/>
</cp:coreProperties>
</file>