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здник «Троиц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приобщать детей к духовным ценностям через православные празд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православных праздника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е способ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основными представлениями православия, обогащать словарный запас, используя такие слова, как Бог-Сын, Бог-Святой Ду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к русской природе, любовь к Родин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образного восприятия, чувства красивого и возвышенного.</w:t>
      </w:r>
    </w:p>
    <w:p>
      <w:pPr>
        <w:pStyle w:val="Style15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л празднично украшен. Под русскую народную музыку дети свободно входят в за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люди добрые, да ребятишки славные! Собрались мы с вами разговоры вести, играть, петь, шутить да хороводы водить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ишло к нам лето крас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орьками ясным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довыми цветами, с высокими хлеб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шистыми травами, с зелеными дубрав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светит солнц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тепло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ни взглянешь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ругом свет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гу пестрею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цвет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м облиты,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е лис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лет лес: ни зву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не шелести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жаворо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звенит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то такое лето!» музыка и слова Л.Вахрушево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а, начало лета – время доброго и красивого православного праздника – Святой Тро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й Троицы – это праздник, который входит в число двунадесятых православных праздников. Он празднуется на пятидесятый день после Святой Пасх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мне подскажет, что значит слово «Троица»? На какое слово оно похоже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р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а, Троица – значит, три, трое. Празднование идет в честь Святой Троицы, которая олицетворяет собой триединое Божество – Троицу нераздельную: Отец, Бог-Сын и Бог-Святой дух. (Показывает икону «Троица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на иконе изображены Бог-Отец в виде старца, Иисус Христос и голубь. В виде голубя изображается Святой Дух, потому что на самом деле Святой Дух невид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Святую Троицу изображают в виде Трёх Ангелов, которые сидят под деревом. (Показывает икону «Троица»). Праздник в честь Святой Троицы называют Троицын день. В этот день в церквях торжественно звонят в колокола и поют праздничные песноп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тьяна Шорыгина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ща юная, белоство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заре росою умоет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оны слышатся колокольные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кресенье святое, Троиц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оны чистые, колоко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ваются в поднебес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ят Троицу нивы привольны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ят птицы звонкою песне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любое Божье творени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яя молитву вслух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ит вечное единение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 – Отец, Бог – Сын и Бог – Дух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колокольный зво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этот день прихожане приходили в церковь с березовыми ветками и букетами полевых трав и цветов. Цветы, побывавшие в церкви, и траву, которой устилали пол церкви в этот день, не выбрасывали. Их засушивали и хранили за икон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сня о Троице» слова И.Красавиной, музыка И.Васильевой (М.р. 3/2004 стр. 4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раздник Троица – любимый народный праздник торжества, цветущей живой природы. Интересен и символичен пришедший ещё с языческих времён обряд завивания березки. Она считается деревом, обладающим хорошей энергетикой. Березку всегда любили и уважали, о березке слагали стихи, пели песни, водили хоров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ветлую, то грустную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сарафанчик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точками в карманчика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ивыми застежкам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елеными сережкам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, лебедь бел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ком с тобой сто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, моя несмела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сенку по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, раздольна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ибче камыш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белоствольна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сем ты хорош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.Прокофь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Стройную березку сравнивали с девушкой в белом сарафа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девочка – берез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тенечке там стоял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аш я увидал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ерпела и приш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с вами в хороводе кружитьс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, играть да веселить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, Березка, к на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мы всегда гостя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у привечаем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вью встречае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добрые сл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пора встав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круг берез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 хоровод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и звон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апо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Во поле береза стояла» русская народная пес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моя, березонь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моя бела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моя кудрява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шь ты, березонь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ь далинуш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бе березонь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зелены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обой, березонь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 шелкова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тебя, березонь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 девуш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ик пою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обой, березонь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 девуш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ки плету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евушки плели веночки и надевали себе на голо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, девочк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вать веноч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ем веночк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ем зеленые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вод «Земелюшка-чернозем» русская народная песн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латочки цветные даю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в середину круга вста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ки скорее, ребята, берит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ашей гостьи хоровод заводи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вод девочек с платочками» русская народная мелод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адись, березка, отдохни, а ребята прочтут про тебя стих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моя, березонь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моя славн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юдям ми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шь ты, березонька на горочк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шься красным солныш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бе, березонька, листья зелены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ебя ромашки бел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чтим тебя, восхищаем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бе поем песни славны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т на Руси краше дере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олнце пригрело отко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ло в лесу потепл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зеленые ко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ила с тонких ветв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елое платье одет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жках, в листве кружев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горячее ле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 опушке лесной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дети остаются на месте, к ним подходит ведущий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Березку кудрявую нарядили? С лентой поиграли? Да и сильно напугали!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ся, береза, матушка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будем тебя ломать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есню споем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танец заведем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тебя, почитаем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ах и песнях прославляем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Никифор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под березой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ной ленточкой хожу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дружно в круг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ете, я вожу!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а с лентой» Е.Шаламоновой (М.р. 4/2007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удто в свадебном наряде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русская стоит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жно ветер кудри гладит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ки солнце золотит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ю раннею весною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ата водят хоровод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красавицей лесною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ёт недаром наш народ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столько нежности и свете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ут не сказать друзья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меня березка эта –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родной и песнь моя!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о Роди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День Святой Троицы празднуется всегда в светлую июльскую пору, когда всё вокруг цветет. Зеленый цвет – цвет жизни. Русские люди, любившие русскую землю, говорили в старину, что на Троицу сама земля – именинница. Был обычай украшать березку лентами. Давайте и мы с вами выйдем сейчас на улицу и завяжем на ветвях берёзки разноцветные ленты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00:00Z</dcterms:created>
  <dc:creator>User</dc:creator>
  <dc:description/>
  <dc:language>en-US</dc:language>
  <cp:lastModifiedBy>User</cp:lastModifiedBy>
  <dcterms:modified xsi:type="dcterms:W3CDTF">2014-10-30T16:02:00Z</dcterms:modified>
  <cp:revision>2</cp:revision>
  <dc:subject/>
  <dc:title/>
</cp:coreProperties>
</file>