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>Проект по окружающему мир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8pt;width:349.8pt;height:39.7pt;mso-wrap-style:none;v-text-anchor:middle;mso-position-vertical:top" type="_x0000_t136">
            <v:path textpathok="t"/>
            <v:textpath on="t" fitshape="t" string="Исследовательская работа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green" stroked="t" o:allowincell="f" style="position:absolute;margin-left:0pt;margin-top:-216pt;width:467.4pt;height:215.9pt;mso-wrap-style:none;v-text-anchor:middle;mso-position-vertical:top" type="_x0000_t136">
            <v:path textpathok="t"/>
            <v:textpath on="t" fitshape="t" string="Растения нашего края,&#10; занесенные в Красную книгу" style="font-family:&quot;Arial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втор :Сетежев Олег</w:t>
      </w:r>
      <w:r>
        <w:rPr>
          <w:sz w:val="28"/>
          <w:szCs w:val="28"/>
        </w:rPr>
        <w:t xml:space="preserve">,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sz w:val="28"/>
          <w:szCs w:val="28"/>
        </w:rPr>
        <w:t>учащийся  4 класса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школа с.Калмантай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льского района Саратовской области».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Губанова Лидия Владимировна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895" cy="4220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/>
      </w:pPr>
      <w:r>
        <w:rPr>
          <w:color w:val="800000"/>
          <w:sz w:val="36"/>
          <w:szCs w:val="36"/>
        </w:rPr>
        <w:t>Красная книга</w:t>
      </w:r>
      <w:r>
        <w:rPr>
          <w:sz w:val="36"/>
          <w:szCs w:val="36"/>
        </w:rPr>
        <w:t>-это перечень редких и исчезающих видов растений, животных и грибов с указанием их современного и былого распространения, численности и причин ее сокращения, уже принятых и необходимых мер охраны.</w:t>
      </w:r>
    </w:p>
    <w:p>
      <w:pPr>
        <w:pStyle w:val="Normal"/>
        <w:tabs>
          <w:tab w:val="clear" w:pos="708"/>
          <w:tab w:val="left" w:pos="7665" w:leader="none"/>
        </w:tabs>
        <w:jc w:val="center"/>
        <w:rPr/>
      </w:pPr>
      <w:r>
        <w:rPr>
          <w:color w:val="800000"/>
          <w:sz w:val="36"/>
          <w:szCs w:val="36"/>
        </w:rPr>
        <w:t>Красная книга</w:t>
      </w:r>
      <w:r>
        <w:rPr>
          <w:sz w:val="36"/>
          <w:szCs w:val="36"/>
        </w:rPr>
        <w:t>- это крик растений и животных о помощи, озвученный языком человека.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чему же она </w:t>
      </w:r>
      <w:r>
        <w:rPr>
          <w:color w:val="800000"/>
          <w:sz w:val="36"/>
          <w:szCs w:val="36"/>
        </w:rPr>
        <w:t>красная?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Красный цвет книги- </w:t>
      </w:r>
      <w:r>
        <w:rPr>
          <w:color w:val="800000"/>
          <w:sz w:val="36"/>
          <w:szCs w:val="36"/>
        </w:rPr>
        <w:t>запрещающий цвет</w:t>
      </w:r>
      <w:r>
        <w:rPr>
          <w:sz w:val="36"/>
          <w:szCs w:val="36"/>
        </w:rPr>
        <w:t>: стоп, остановись! Дальше так нельзя).</w:t>
      </w:r>
    </w:p>
    <w:p>
      <w:pPr>
        <w:pStyle w:val="Normal"/>
        <w:tabs>
          <w:tab w:val="clear" w:pos="708"/>
          <w:tab w:val="left" w:pos="7665" w:leader="none"/>
        </w:tabs>
        <w:jc w:val="center"/>
        <w:rPr/>
      </w:pPr>
      <w:r>
        <w:rPr>
          <w:color w:val="800000"/>
          <w:sz w:val="36"/>
          <w:szCs w:val="36"/>
        </w:rPr>
        <w:t>Красный цвет</w:t>
      </w:r>
      <w:r>
        <w:rPr>
          <w:sz w:val="36"/>
          <w:szCs w:val="36"/>
        </w:rPr>
        <w:t>- это сигнал опасности.</w:t>
      </w:r>
    </w:p>
    <w:p>
      <w:pPr>
        <w:pStyle w:val="Normal"/>
        <w:tabs>
          <w:tab w:val="clear" w:pos="708"/>
          <w:tab w:val="left" w:pos="7665" w:leader="none"/>
        </w:tabs>
        <w:jc w:val="center"/>
        <w:rPr/>
      </w:pPr>
      <w:r>
        <w:rPr>
          <w:color w:val="800000"/>
          <w:sz w:val="36"/>
          <w:szCs w:val="36"/>
        </w:rPr>
        <w:t>Красная книга</w:t>
      </w:r>
      <w:r>
        <w:rPr>
          <w:sz w:val="36"/>
          <w:szCs w:val="36"/>
        </w:rPr>
        <w:t>- не закон об охране природы, это лишь факты, собранные учеными о животных и растениях.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3790950" cy="4988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3806190" cy="4988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ирода Саратовской области привлекает своей исконно русской красотой, широчайшей рекой Волгой и чудесными малыми реками с их чарующими берегами, плёсами и перекатами, необычайной прелестью лиственных, смешанных и хвойных лесов, полянами и опушками с буйством цветов, разнообразием насекомых и птиц, умиротворёнными пологими холмами и крутыми волжскими обрывами, бескрайними просторами лугов, степей и полей, серебряными источниками, несметными богатствами недр, разнообразнейшими и во многом уникальными животными и растениями. Пока у нас ещё есть красивые, не нарушенные человеком уголки природы.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32"/>
          <w:szCs w:val="32"/>
        </w:rPr>
        <w:t>Красная книга — это не просто «охранная грамота» для диких растений и животных: это - сигнал тревоги, это — информация о современном положении испытывающего беду вида, это — рекомендации по мерам его охраны, это — «индикатор» нашего отношения к здоровью окружающей среды. Никакие административные санкции сами по себе не способны спасти исчезающие видь от их полной гибели. В современных условиях природа должна рассматриваться не столько как «окружающая среда», а как «мир природы», к которому люди могут проявлять свои чувства — любовь, сострадание, сопереживание, жалость и т.п. Только ответственное и гуманное отношение к природе родного края способно изменить положение. Ощутимый эффект будет в том случае, если совместными усилиями учёных, специалистов охраны природы и природопользования, охотоведения, рыбоводства, исполнительной власти, общественных организаций, всех жителей области мы добьёмся такого перелома, чтобы в дальнейшем не вносили виды растений и животных в Красную книгу, а исключали их из неё. И нужно воспитывать такое отношение в людях, пока ещё есть возможность приостановить уменьшение биологического разнообразия, сохранить и приумножить его на любимой саратовской земле. Есть за что любить тебя, край Саратовский!»</w:t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</w:t>
      </w:r>
      <w:r>
        <w:rPr>
          <w:b/>
          <w:i/>
          <w:sz w:val="32"/>
          <w:szCs w:val="32"/>
        </w:rPr>
        <w:t>Г.В. Шляхтин</w:t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</w:rPr>
        <w:t>Доктор биологических наук, профессор,                                          заслуженный деятель науки РФ</w:t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666365" cy="2447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green" stroked="t" o:allowincell="f" style="position:absolute;margin-left:0pt;margin-top:-177.75pt;width:466.4pt;height:177.65pt;mso-wrap-style:none;v-text-anchor:middle;mso-position-vertical:top" type="_x0000_t136">
            <v:path textpathok="t"/>
            <v:textpath on="t" fitshape="t" string="Некоторые виды растений&#10; окрестностей и лесов села Калмантай, &#10;занесенных в Красную книгу" style="font-family:&quot;Arial&quot;;font-size:12pt"/>
            <v:fill o:detectmouseclick="t" type="solid" color2="#ff7f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430905" cy="2352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-720" w:hanging="0"/>
        <w:jc w:val="right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3685540" cy="21983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стрел раскрытый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370580" cy="32905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Вертикальнокорневищный вегетативно неподвижный травянистый многолетник высотой 7-45см. Прикорневые листья длинночерешковые, появляются после цветения, округло-серцевидные, триждырассеченные. Цветоносы прямые, цветки крупные, поникающие, позднее прямостоячие</w:t>
      </w:r>
      <w:r>
        <w:rPr>
          <w:b/>
          <w:sz w:val="36"/>
          <w:szCs w:val="36"/>
        </w:rPr>
        <w:t>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Обитает в разреженных сосновых лесах, на опушках, песчаных склонах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ервоцвет крупночашечный</w:t>
      </w:r>
      <w:r>
        <w:rPr>
          <w:b/>
          <w:sz w:val="36"/>
          <w:szCs w:val="36"/>
        </w:rPr>
        <w:t>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05610" cy="2082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Кроткокорневищный кистекорневой травянистый многолетник. Корневище косое, листья собраны в розетку. Они удлинёны – яйцевидные, длиной до 20 и шириной до 6 см, морщинистые, по краю городчатые, с крылатыми черешками. Из центра розетки выходит безлистная цветоносная стрелка высотой 12-30 см, заканчивающаяся зонтиковидным односторонним соцветием из поникающих цветков с трубчатыми ярко – жёлтыми венчиками. Чашечка длиной 8 – 12 мм, трубчато- колокольчатая, угловато- гранистая, с острыми треугольными зубцами, под конец цветения вздутая. Венчик вогнутым отгибом, до 1,5 см в диаметре. Плод – многосемянная коробочка, скрытая в чашечке[1,2]. Цветёт в мае – июн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стет на опушках, полянах , вырубках и под пологом разреженных лиственных лесов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                         </w:t>
      </w:r>
      <w:r>
        <w:rPr>
          <w:b/>
          <w:sz w:val="40"/>
          <w:szCs w:val="40"/>
        </w:rPr>
        <w:t>Пион тонколистный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07235" cy="13379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лубнеобразующий травянистый многолетник высотой до 50см с корневыми шишками, сидящими на коротких ножках. Листья дважды- триждытройчатые , доли их линейные, узкие, до 2мм шириной. Цветки до 8 см диаметром, с 8-10 ярко-красными или темно-пурпуровыми лепестками. Плод- многолистовка, листовок 2-5, они густо опущены буроватыми волосками. Цветет в ма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стет на остепненных лугах, опушках светлых дубовых лесов, в зарослях кустарника, по склонам балок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рис низкий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91410" cy="26104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Короткокорневищный вегетативный малоподвижный травянистый многолетник высотой 10-15см. На разветвлённом корневище образуются пучки побегов и широколинейных сизых листьев длиной до 10см и шириной 10мм. После цветения развиваются вдвое более широкие листья. Цветки обычно одиночные, сидящие на безлистном цветоносе, крупные, разнообразной окраски: желтые, голубые, фиолетовые, белые и сочетания этих цветов. Плод- трехгранная заостренная коробочка. Цветет в конце апреля- начале мая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стет на степных участках , вырубках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b/>
          <w:sz w:val="40"/>
          <w:szCs w:val="40"/>
        </w:rPr>
        <w:t>Ветреница лесная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114040" cy="28771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равянистый многолетник 15-50 см высотой. Корневище мощное, вертикальное или косое, коричнево-черное, покрыто мочковатыми корнями. Стебель прямостоячий, кверху густо опушен белым войлоком. Прикорневые листья 2-6, на длинных черешках, лапчатопятираздельные, с ромбическими, надрезанными долями; густо опущены мягкими длинными волосками снизу и рассеяно сверху. Листья покрывала в числе 3, расположены выше середины стебля, черешки 1-2см длиной. Цветоносы одиночные, длинные, густоприжатоволосистые. Цветки 3-7см в диаметре; околоцветник венчиковидный, большей частью из 5 эллиптических лепестков. Лепестки чисто-белые, часто с розовым или пурпурным оттенком, снаружи густоприжатоволосистые. Плоды- многоорешки, мелкие, до3 мм длиной, сплюснутые, с коротким почти прямым носиком. Цвете в мае-июне.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>Растет на открытых склонах, опушках ,полянах, по кустарникам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b/>
          <w:sz w:val="40"/>
          <w:szCs w:val="40"/>
        </w:rPr>
        <w:t>Колокольчик персиколистный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30120" cy="31222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Длинно- или короткокорневищный травянистый многолетник высотой 30-160см с розеточным, вертикальным, погружающимся корневищем. Стебель прямой, неветвящийся, реже слабоветвистый, слегка ребристый, голый, как и все растение, содержащее млечный сок. Нижние розеточные листья короткочерешковые, очередные, длинные, по краям городчато- зубчатые, несколько кожистые, блестящие, уменьшающиеся кверху. Стеблевые листья сидячие, линейно- ланцетные. Цветки немногочисленные, в рыхлой однобокой кисти 4-6см длиной. Чашечки в 2 раза короче венчика, обратноконическая, бороздчатая, с длинными заостренными цельнокрайними зубцами. Венчик голубой, ширококолокольчатый, крупный, длиной дозсм и такого же диаметра. Плод—коробочка с десятью жилками, вскрывающаяся дырочками у верхушки. Семена яйцевидные, сплюснутые. Цветет в июне- июле. Растет в лесах, на полянах, опушках, зарослях кустарников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пеечник крупноцветков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38755" cy="26104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равянистый стержнекорневой многолетник высотой 10—40 см. Стебли неразвитые, реже — сильно укороченные. Листья непарноперистосложные; листочки в числе 2—5 пар, лродолговатые или широкоовальные, сверху серовато-зелёные, шелковистые от прижатых волосков, снизу серебристошелковистые от густого опушения.Соцветие — густая кисть с многочисленными крупными цветками. Чашечка короче венчика, венчик 20—25 мм длиной, бледно-жёлтый, Плоды — чётковидные бобы с 2—5 члениками; членики почти округлые, беловойлочные. Размножение семенное [1, 2,3]. Цветёт в мае—ию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тет на меловых склонах и глинисто-известковых почвах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олототысячник красивы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821180" cy="11899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Одно-или двулетнее растение высотой 5-2осм, внизу густоветвистое. Стебли четырехгранные, почти крылатые. Листья округло- яйцевидные, нижние тупые, верхние заостренные, с 5 жилками, все расставленные, супротивные. Цветки в дихазиях, розовые, часто собранные в щитки на коротких цветоножках. Зубцы чашечки узколинейные, короче трубки венчика; венчик длиной 10-13мм, диметром в отгибе 6-8 мм. Плод- валиковидная коробочка длиной до 10 мм. Цветет в июне- сентябр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стет по кустарникам, склонам , лугам. Предпочитает влажные, умеренно засоленные почвы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>Купальница европейская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601595" cy="28848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ороткокорневищный кистекорневой вегетативно неподвижный травянистый многолетник, с прямостоячим побегом высотой 15—90 см. Прикорневые листья черешковые, пятираздельные, стеблевые листья в числе 3—7, нижние — черешковые, верхние — сидячие. Цветки одиночные, до 5 см диаметром, правильные, шаровидные. Чашелистики жёлтые, широкие; лепестки-нектарники оранжевые, узкие, почти линейные, немного короче тычинок. Плод — шаровидная многолистовка [1, 2]. Цветёт в конце мая — июн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стет по светлым сырым лесам, опушкам, сырым лугам и кустарникам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color w:val="800000"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Охрана растительного и животного мира- дело очень сложное, требующее усилий государственных и общественных организаций и в конечном итоге- привлечения возможного большего числа людей.  И, мы , школьники стараемся участвовать в охране растений и животных нашего края. Оберегаем муравейники, изготавливаем и развешиваем птичьи домики , кормушки, подкармливаем зверей, проводим беседы о исчезающих растениях и животных . Каждый из нас может внести свой скромный, но необходимый вклад в дело охраны природы. А наградой за это станет чистый воздух лесов и полей, зелень лугов и рощ, прозрачная вода озер и рек, а главное- сохранится жизнь человечества. </w:t>
      </w:r>
      <w:r>
        <w:rPr>
          <w:b/>
          <w:i/>
          <w:color w:val="800000"/>
          <w:sz w:val="36"/>
          <w:szCs w:val="36"/>
        </w:rPr>
        <w:t>Дороже этого нет ничего на ЗЕМЛЕ.</w:t>
      </w:r>
    </w:p>
    <w:p>
      <w:pPr>
        <w:pStyle w:val="Normal"/>
        <w:ind w:left="-720" w:hanging="0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52095" cy="1847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Адонис весенний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39085" cy="29171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Короткокорневищный кистекорневой вегетативно малоподвижный травянистый многолетник. Стебли в числе 3—4, гладкие, маловетвистые, прямостоячие. В начале цветения высотой 5—20 см, по отцветании до 40-70 см. Стеблевые листья сидячиее, нижние пальчатораздельные, верхние дваждыпальчатораздельные или дваждыпальчаторассечённые. Цветки крупные, желтые, до 5—7 см диаметром. Плод — многоорешек [1, 2]. Цветёт в апреле—мае. Ядовитое раст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астет на опушках, окраинах леса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алка сомнительна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68980" cy="31229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Травянистый многолетник высотой 10—15 см с коротким погружающимся корневищем. Листья — в прикорневой розетке, прямостоячие, яйцевидно-продолговатые, при основании усечённые или неглубокосердцевидные, слабоопушённые, черешки окрылённые, коротковолосистые; прилистники цельные, линейно-ланцетные. длиннозаостренные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бахромчатые. Цветки выходят из пазух прикорневых листьев, тёмно-фиолетовые, пахучие. Чашечка из 5 чашелистиков, венчик пятилепестный, нижний лепесток м мешковидным шпорцем. Цветоножки при плоде поникающие. Плод- округло- овальная  опушенная коробочка, не разбрасывающая семян. Размножение семенное, семена с очень крупными элайсомами, распространяются муравьями. Цветет в апреле- мае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Обитает на известняковых склонах, суглинистых черноземах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забудка Попова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926080" cy="29260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роткокорневищный травянистый многолетник, густоволосистый, высотой 20—40 см. Листья направленные вверх и прижатые к стеблю. Цветки крупные, 5—11мм диаметром. Соцветия (завитки) в нижней части олиственные. Чашечка 3—5 мм, серая, густо покрыта волосками, при плодах не опадающая. Плод — ценобий [1, 2]. Цветёт в апреле—июне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тет на полянах, опушках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иповник щитконосный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451860" cy="315468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>
          <w:sz w:val="36"/>
          <w:szCs w:val="36"/>
        </w:rPr>
        <w:t>Стержнекорневой кустарник до 3 м высоты с немногочисленными, часто дугообразно изогнутыми побегами. Шипы крупные, крючковатые. Листья о 5—7 листочках, длиной 7—10 см. Черешки с шипами. Цветки до 5 см диаметром, бледно-розовые, в щитковидном соцветии. Чашелистики перистые, отклонённые книзу, при плодах опадающие. Плоды яйцевидные, длиной 1,5—2,5 см, оранжево-красные, размножается семенами. Плодоносит в благоприятных условиях обильно [1,2. 3]. Цветёт в июне—июле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тет по опушкам, зарослям кустарников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ябчик русский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66060" cy="28390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Луковичное многолетнее растение высотой 20-25 см. Стебель прямой, тонкий голый, гладкий, со второй трети лиственный. Луковица состоит из 2 мясистых чешуй, сросшихся у основания. Листья линейно- ланцентные, плоские прямостоячие, мутовчатые или очередные, верхние- супротивные, с тонким закругленным усиком на верхушке. Цветки крупные, поникающие, от 1 до 5,в редкой кисти на верхушке стебля. Околоцветник колокольчатый, темно- красный,  внутри желтоватый, с зеленоватой полоской, расширяющейся книзу посредине доли; наружные доли околоцветника узкоовальные, до 3см длиной и до 8см шириной, внутренние - обратнояйцевидные, с оттянутой тупой верхушкой, до 3,5 см длиной и до 1,5 см шириной в самой широкой части. Нектарники неглубокие, округло-овальные, резко выдающиеся наружу в виде бугорков столбик до середины разделённый на 3 рыльца. Плод — шестигранная трёхгнездная коробочка с крылатыми углами. Семена плоские. Размножается луковицами и семенами [1,2, 3). Цветёт в мае.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израстает на остепненных лугах, среди кустарников, на опушках и на полянах лиственных лесов.</w:t>
      </w:r>
    </w:p>
    <w:sectPr>
      <w:type w:val="nextPage"/>
      <w:pgSz w:w="11906" w:h="16838"/>
      <w:pgMar w:left="1701" w:right="850" w:gutter="0" w:header="0" w:top="719" w:footer="0" w:bottom="107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8:00Z</dcterms:created>
  <dc:creator>user</dc:creator>
  <dc:description/>
  <cp:keywords/>
  <dc:language>en-US</dc:language>
  <cp:lastModifiedBy>user</cp:lastModifiedBy>
  <cp:lastPrinted>2012-03-20T16:59:00Z</cp:lastPrinted>
  <dcterms:modified xsi:type="dcterms:W3CDTF">2014-10-30T10:00:00Z</dcterms:modified>
  <cp:revision>5</cp:revision>
  <dc:subject/>
  <dc:title/>
</cp:coreProperties>
</file>