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 Нижнеомский детский сад № 1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ко – ориентированный</w:t>
      </w:r>
    </w:p>
    <w:p>
      <w:pPr>
        <w:pStyle w:val="Normal"/>
        <w:jc w:val="center"/>
        <w:rPr/>
      </w:pPr>
      <w:r>
        <w:rPr>
          <w:sz w:val="36"/>
          <w:szCs w:val="36"/>
        </w:rPr>
        <w:t>(краткосрочный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групп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 Защитники нашей Родины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: Шатилло О.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 2014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этап – подготовительны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этап – практическ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этап – заключительны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блема патриотического воспитания дошкольников сегодня – одна из самых актуальных. Этот проект – попытка привить положительное отношение  к Армии, любовь к Родине, отчизне. Учить испытывать гордость за вклад своих пап и дедушек, вложенный государст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чувство уважения к защитникам Родины, развивать патриотическое чув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ь детям знания об армии, сформировать у них первые представления о роде войск, о защитниках Отечества. Воспитывать чувства гордости за свою армию и вызывать желание быть похожими на сильных, смелых Российских воинов, любовь к Родине, к родным, воспитывать доброту, умение друж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тапы проекта: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этап : подготовитель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 разработка плана действ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этап : практиче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реализация проек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 этап : заключительн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результаты работы над проект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ознавательно – речевое развитие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ссматривание иллюстраций с изображением различных видов войск; Беседы на темы: «Что нужно военному?»; «Когда я стану взрослым…»; «Что такое героизм?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Чтение художественной литературы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тихи о дне защитника Отечеств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ение пословиц о Роди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учивание стихотворений на дан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тавка книг с военной темат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Художественно – творческая деятельность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Выпуск газеты «С днем защитника Отечеств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ование «Мой пап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труирование «Боевая машин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пка «Военная тех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Дидактические игр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азови профессии военны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Подвижные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то дальше бросит?»; «Подводная лодка» (туннель); «Полоса                   препятствий»; «По извилистой дорож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Сюжетно – ролевые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фессии военных»; «Госпита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Физкультминут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Самолет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Нижнеомский детский сад № 1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посредственно – образовательная деятельность в средней группе на тему :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Защитники нашей Родины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>Воспитатель: Шатилло О.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НОД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«Наша Армия род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 отважна и силь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Никому не угрожая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храняет нас о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щитники Отечества – это воины, которые защищают свой народ, свою Родину, Отечество от врагов. Это Армия. У каждого народа, в каждой стране есть армия. В России тоже есть армия. И она не раз защищала свой народ от захватчиков. Посмотрите на эти карт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оспитатель выставляет иллюстрации с изображением различных видов войс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- На картинках изображены : танкисты, моряки,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ртиллеристы, пехотинцы и т.д. Азачем нужно столько много родов войс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едположения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оспит. – Правильно! Летчики защищают небо; пехотинцы – сушу; моряки и подводники – море. Наши мальчики скоро вырастут и пойдут служить в армию. Давайте представим себе, что мы оказались в армии. Вы знаете, что в армии есть различные роды войск. Кто служит на танке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- Танкис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- Кто летает на вертол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- Вертолетч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- Кто такой ракетч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- Тот, кто служит в ракетных войс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- Как называется человек, который прыгает с парашю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- Парашют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- Как называется солдат, у которого нет военной техн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: - Пехотин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- Молодцы! А теперь мы с вами превращаемся в летчиков и полетим на самол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оводится физкультминутка «Самолеты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леты загуд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ращение перед грудью согнутыми в логтях ру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леты поле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уки в сторон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ляну тихо с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исели, руки к коленя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и снова поле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уки в стороны, с ритмичными наклонами вправо-влев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- Молодцы! Солдаты защищают нашу Родину! Родина – значит родная, как мама и папа. Родина – место, где мы родились, страна в которой мы живем. Родина  у каждого человека одна. Много пословиц и поговорок сложил русский народ о Родин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ет земли краше, чем Родина наш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Для Родины своей ни сил, ни жизни не жале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Одна у человека мать – одна и Родин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: - Все они учат нас добру, любви к Родине, умению ее защищать от врагов. Вы, дети, еще очень малы, но даже сейчас можете многое сделать для того, чтобы наша Родина стала еще краше: не мусорить на улицах, не ломать кусты и деревья и не топтать газоны. А самое главное – любить своих близких, дружить с ребятами в детском саду, расти умными, сильными, здоровыми. А чтобы быть сильными, ловкими, здоровыми, надо заниматься физкульту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оводится подвижная игра «Подводная лодка» (туннель). Дети проползают под стульями, поставленными в ряд, или на двух стульях лежит гимнастическая па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- Молодцы1 подводниками мы были, а теперь мы будем играть в пехотинцев. Ребята, вам нужно по извилистой дорожке пробежать и пронести «снежок». А мы посмотрим, кто самый ловкий, оббегая не уронит не одну кеглю и кто самый быстрый и внимательный солд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«По извилистой дорожке» (описание игры). На линии финиша находится обруч, в котором лежат «снежки». По сигналу ведущего первый игрок начинает движение: оббегает каждую кеглю, добегает до обруча, берет «снежок», возвращается в свою команду и кладет 2снежок» в обру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- Молодцы, ребята! Вы замечательно справились со всеми заданиями. Показали, что вы сильные, смелые, ловкие, умелые, что можете служить в армии и станете достойными защитниками нашей Родины, которую будете беречь и люб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Я хочу, чтоб все смея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мечты всегда сбыв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детям снились радостные с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утро добрым бы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мама не груст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не было войны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ась заинтересованность детей быть сильными, смелыми, как их папы, дедушки. Желание служить в армии. Вырос интерес к различным видам во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8:20:00Z</dcterms:created>
  <dc:creator>Пользователь</dc:creator>
  <dc:description/>
  <cp:keywords/>
  <dc:language>en-US</dc:language>
  <cp:lastModifiedBy>Пользователь</cp:lastModifiedBy>
  <dcterms:modified xsi:type="dcterms:W3CDTF">2014-02-11T20:48:00Z</dcterms:modified>
  <cp:revision>2</cp:revision>
  <dc:subject/>
  <dc:title/>
</cp:coreProperties>
</file>