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Летом в условиях организации детского отдыха происходит интенсивный эмоциональный взаимообмен духовными ценностями, опытом, интересами. Общение – сфера, стимулирующая такой обмен, позволяющая приобрести опыт взаимоотношений с людьми различных возрастных категор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ние каникулы составляют значительную часть годового объема свободного времени детей. И в специально организованном воспитательном пространстве происходит интенсивное развитие творческого потенциала, совершенствование личностных возможностей, приобщение к социокультурным и образовательным ценностям, вхождение в систему социальных связей, воплощение собственных планов, удовлетворение индивидуальных интересов в личностно значимых сферах деятельности, разрядка накопившейся за год напряженности, восполнение израсходованных сил, восстановление здоровь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агерь, предоставляя широкий спектр деятельности, открывает для ребенка удивительную возможность самореализации в соответствии с его личностными особенностя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ворческая смена «Алые паруса» или «Три волшебных острова» – надежный причал, где ждут, надеются и любят всех, кто к нему причалил. «Алые паруса» или «Три волшебных острова» для детей – это большая программа-игра, где они будут пробовать свои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особого воспитательного пространства, организованного для включения детей в творчески развивающую жизнь, удовлетворение личных потребностей, постижение самоценности личности, осознание своей роли в жизни окружающ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еспечение сохранности жизни и здоровья детей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Индивидуальный подход к каждому ребенку в зависимости от его особенностей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Удовлетворение интересов наибольшего числа участников смены через организацию разнообразных пространств деятельности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Предоставление ребенку свободы выбора в области приложения сил и методов достижения цел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добрение результатов деятельности детей в какой-либо област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едоставление ребенку возможности вносить вклад в общее дело группы при достижении успеха и признание этого успеха значимыми для ребенка людьм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конкретного воплощения творческих идей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Исключение какого-либо давление на детей, создание обстановки доверия и открытости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Помощь в развитии способностей адекватного самоанализа, оценивание подростком собственной деятельности, самостоятельного решения проблем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Привитие знаний, умений и навыков, необходимых для развития личности с лидерскими задатками.</w:t>
      </w:r>
    </w:p>
    <w:p>
      <w:pPr>
        <w:pStyle w:val="Normal"/>
        <w:rPr/>
      </w:pPr>
      <w:r>
        <w:rPr>
          <w:sz w:val="28"/>
          <w:szCs w:val="28"/>
        </w:rPr>
        <w:t>Смена в форме сюжетно-ролевой игры. Участникам предлагается отправиться в путешествие по трем островам – знаний, состязаний и игры, дружбы – и исследовать их. При этом дети сталкиваются с различными препятствиями, становятся участниками различным конкурсов, состязаний, викторин и испытаний, в ходе которых каждый участник сможет проявить свои интеллектуальные, физические, духовные, творческие и лидерские  возможност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конкурсных программ – один из способов решения творческих задач. Конкурсная программа является перспективной формой самореализации детской самодеятельности. Участники конкурсов учатся культуре заинтересованного общения и продуктивного совместного действия, как в замкнутом пространстве малой группы, так и в пространстве всего лагеря. Дети учатся понимать необходимость успеха для себя и создавать ситуации успеха для други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урсная программа состоит из большого числа самостоятельных конкурсов: спортивных, творческих и интеллектуальных. Она представляет собой цикл разнообразных дел, в которых может проявить себя каждый ребенок. В основе конкурсной программы лежит принцип соревнования, состяза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из конкурсов является своеобразным педагогическим проектированием недостающих зон развития каждого ребенка в том или ином виде деятельности. Его педагогическим сопровождением в течение смены. А сама конкурсная программа демонстрирует детям образец конструктивного сотрудничества, обеспечивающего возможность самореализации личности, проявление общего интереса к каждому со стороны всех участников смены, влияет на эффективность групповой деятельности, эмоционально-психологический климат и сплоченность малых групп. Конкурсные программы являются мощным стимулом к развитию личности, к совершенствованию ее навыков. Проведение таких программ позволяет ребенку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ь свои волевые каче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определиться в мире увлечений и професс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свой эстетический вкус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ть коммуникативные способ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обрести навык совместной деятельности.</w:t>
      </w:r>
    </w:p>
    <w:p>
      <w:pPr>
        <w:pStyle w:val="Normal"/>
        <w:rPr/>
      </w:pPr>
      <w:r>
        <w:rPr>
          <w:sz w:val="28"/>
          <w:szCs w:val="28"/>
        </w:rPr>
        <w:t>Реализация конкурсной программы обеспечивает наличие постоянного стимула, в роли которого в нашем случае выступает индивидуальный или коллективный успех – победа, что создает основу для формирования высокой самооценки, способствует творчески активному самочувствию каждого подростка. Конкурсные программы могут носить тематический характер в зависимости от содержания смены. Формы дел, из которых состоит конкурсная программа, могут быть совершенно различными, но важно, чтобы каждый ребенок смог удовлетворить свои базовые потребности: был включен в дело, проявил себя, пережил успех, собственную значимость, ощутил интерес окружающих, насладился радостью побе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0% успешность участия в конкурсных программах обеспечивается качественной подготовкой выполнения условий конкурса, помощью воспитателей, а также номинационной системой оценива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нет побежденных, и каждый участник испытывает удовлетворение от самого участия в конкурсной программ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ИЕНТИ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н своей судьбы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иентир предполагает работу по саморазвитию ребенка, самоутверждению, самоопределению, формированию лидерских качеств в созидательной деятельности, то есть работу по своей программе ро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е творчество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творческий человек будет всегда интересен. У каждого человека есть свои хорошие задатки и способности. Попробовать свои силы в творческой деятельности рядом с интересными людьми может каждый. И, возможно, творческие открытия станут в будущем залогом успехов в профессиона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тровок надежды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тебе плохо – иди к людям. Будь готов прийти на помощь своим друзьям, чтобы они не потерялись в «море жизн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ружество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ружбой силен человек». Следуя этому утверждению, каждый понимает, что надо не просто искать, но и уметь дружить. В большом содружестве с членами разных организаций, объединений. Всегда можно почувствовать себя сильным, получить руку помощи. Крепить сотрудничество, расширять связи для взаимообогащ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ена в лагере длится 21 рабочий день. Она делится на три периода – организационный, основной и заключительный, сочетающих все направления социальной, культурно-досуговой, воспитательной и оздоровительной деятельности всего коллектив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Организационный период</w:t>
      </w:r>
      <w:r>
        <w:rPr>
          <w:sz w:val="28"/>
          <w:szCs w:val="28"/>
        </w:rPr>
        <w:t xml:space="preserve"> длится первые 3 дня и характеризуется запуском игрового сюжета. Задачи организационного период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знакомить детей, создать благоприятный эмоциональный настро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дъявить единые педагогические требования к режиму дня и дисциплин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знать увлечения, характеры и склонности ребят, выявить лидеров, организаторов в детском коллектив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знакомить детей с содержанием смены (выбор экипажами названия судна, речевки, девиза и песни, оформление кают, выбор капитанов, боцманов и т.д.), откорректировать план работы с учетом предложений и пожеланий ребят. </w:t>
      </w:r>
    </w:p>
    <w:p>
      <w:pPr>
        <w:pStyle w:val="Normal"/>
        <w:rPr/>
      </w:pPr>
      <w:r>
        <w:rPr>
          <w:i/>
          <w:sz w:val="28"/>
          <w:szCs w:val="28"/>
        </w:rPr>
        <w:t>Основной период</w:t>
      </w:r>
      <w:r>
        <w:rPr>
          <w:sz w:val="28"/>
          <w:szCs w:val="28"/>
        </w:rPr>
        <w:t xml:space="preserve"> – складывается из полезных, развивающих занятий и характеризуется испытаниями для экипажей и смельчаков-одиночек.</w:t>
      </w:r>
    </w:p>
    <w:p>
      <w:pPr>
        <w:pStyle w:val="Heading2"/>
        <w:rPr>
          <w:szCs w:val="28"/>
        </w:rPr>
      </w:pPr>
      <w:r>
        <w:rPr>
          <w:szCs w:val="28"/>
        </w:rPr>
        <w:t>Испытания на «Острове знаний»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интеллектуальные состязания: викторины, интеллектуальные игры, конкурсы, кроссворды, тесты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ключевое испытание – КТД «Олимпиада грамотеев, умников, знатоков»; ритуал награждения победителей; открытие доски претендентов на присвоение звания «Кавалер Ордена Дружбы»; формирование экспедиций, команд для исследований на «Острове состязаний, игр и приключений».</w:t>
      </w:r>
    </w:p>
    <w:p>
      <w:pPr>
        <w:pStyle w:val="Heading2"/>
        <w:rPr>
          <w:szCs w:val="28"/>
        </w:rPr>
      </w:pPr>
      <w:r>
        <w:rPr>
          <w:szCs w:val="28"/>
        </w:rPr>
        <w:t>Испытания на «Острове состязаний, игр и приключений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ртивные соревнования (открытие Малой Олимпиады), эстафет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дные игрища (знакомство с  народными и дворовыми играми; турниры по народным играм; работа клуба танца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лючевое испытание – общее дело – День Рекордов: финальные игры; ритуал награждения победителей; демонстрация достижени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ние экспедиций для исследований на «Острове дружбы».</w:t>
      </w:r>
    </w:p>
    <w:p>
      <w:pPr>
        <w:pStyle w:val="Heading2"/>
        <w:rPr>
          <w:szCs w:val="28"/>
        </w:rPr>
      </w:pPr>
      <w:r>
        <w:rPr>
          <w:szCs w:val="28"/>
        </w:rPr>
        <w:t>Испытания на «Острове дружбы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вместные дела экипажей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оварищеские встречи с соседними лагерями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ключевое испытание – общее дело «Праздник, который придумали мы!» Бал «Ты и я»; демонстрация достижений; вручение Ордена дружбы, чествование его кавалеров; итоговый концерт.</w:t>
      </w:r>
    </w:p>
    <w:p>
      <w:pPr>
        <w:pStyle w:val="Normal"/>
        <w:rPr/>
      </w:pPr>
      <w:r>
        <w:rPr>
          <w:i/>
          <w:sz w:val="28"/>
          <w:szCs w:val="28"/>
        </w:rPr>
        <w:t>Итоговый период</w:t>
      </w:r>
      <w:r>
        <w:rPr>
          <w:sz w:val="28"/>
          <w:szCs w:val="28"/>
        </w:rPr>
        <w:t xml:space="preserve"> смены предлагает: пресс-конференции; подведение итогов игры, награждение организаторов и активных участников смены; подведение итогов в экипажах; сбор материалов смен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ализации данной программы в лагере организуется 3 экипажа. В течение всей смены между ними проводятся соревнования, результаты которых отражаются на «Навигационной карте». По итогам участия в соревнованиях экипажи получают «фрегаты», из которых  формируют свой флот. Победителем смены является тот экипаж, чей флот окажется многочисленне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8675</wp:posOffset>
            </wp:positionH>
            <wp:positionV relativeFrom="paragraph">
              <wp:posOffset>554355</wp:posOffset>
            </wp:positionV>
            <wp:extent cx="1194435" cy="1782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63315</wp:posOffset>
            </wp:positionH>
            <wp:positionV relativeFrom="paragraph">
              <wp:posOffset>462915</wp:posOffset>
            </wp:positionV>
            <wp:extent cx="1829435" cy="644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6195</wp:posOffset>
            </wp:positionH>
            <wp:positionV relativeFrom="paragraph">
              <wp:posOffset>737235</wp:posOffset>
            </wp:positionV>
            <wp:extent cx="1829435" cy="644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1715</wp:posOffset>
                </wp:positionH>
                <wp:positionV relativeFrom="paragraph">
                  <wp:posOffset>128587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01.25pt" to="252.4pt,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915</wp:posOffset>
                </wp:positionH>
                <wp:positionV relativeFrom="paragraph">
                  <wp:posOffset>737235</wp:posOffset>
                </wp:positionV>
                <wp:extent cx="1554480" cy="173736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58.05pt" to="158.8pt,19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</wp:posOffset>
                </wp:positionH>
                <wp:positionV relativeFrom="paragraph">
                  <wp:posOffset>645795</wp:posOffset>
                </wp:positionV>
                <wp:extent cx="1737360" cy="18288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0.85pt" to="166pt,1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невыполнения экипажами указаний руководства флота на «Навигационной карте» появляются акулы. Стая из пяти акул уничтожает один фрегат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8115</wp:posOffset>
            </wp:positionH>
            <wp:positionV relativeFrom="paragraph">
              <wp:posOffset>633095</wp:posOffset>
            </wp:positionV>
            <wp:extent cx="1829435" cy="64452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20515</wp:posOffset>
            </wp:positionH>
            <wp:positionV relativeFrom="paragraph">
              <wp:posOffset>968375</wp:posOffset>
            </wp:positionV>
            <wp:extent cx="1829435" cy="64452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03395</wp:posOffset>
            </wp:positionH>
            <wp:positionV relativeFrom="paragraph">
              <wp:posOffset>1334135</wp:posOffset>
            </wp:positionV>
            <wp:extent cx="1829435" cy="64452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1715</wp:posOffset>
                </wp:positionH>
                <wp:positionV relativeFrom="paragraph">
                  <wp:posOffset>105981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3.45pt" to="252.4pt,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ена строится на трех принципах: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самоуправления.</w:t>
      </w:r>
    </w:p>
    <w:p>
      <w:pPr>
        <w:pStyle w:val="Normal"/>
        <w:rPr/>
      </w:pPr>
      <w:r>
        <w:rPr>
          <w:sz w:val="28"/>
          <w:szCs w:val="28"/>
        </w:rPr>
        <w:t xml:space="preserve">В период всей смены обработкой информации занимается совет капитанов (предлагается перевыборы капитанов на каждом острове, что необходимо реализации лидерских навыков большего количества ребят)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всей смены ежедневно собирается «Кают - кампания» – объединение капитанов (представителей) от каждого отряда. «Кают – кампания» служит своеобразным «барометром настроения» в отрядах. На ней подводятся итоги дня, идет обмен информацией, творческие группы вручают задания экипажам. Главная задача участников «Кают – кампании» - суметь донести информацию до своего отряда и высказать мнение своих товарищ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ое утро проводится сбор экипажей, на котором назначается дежурные экипажи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 столовой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 территории лагеря.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 xml:space="preserve">Принцип сочетания коллективных и индивидуальных заданий включенности каждого в сюжетно-ролевую игру «Три волшебных острова».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ля того чтобы каждый участник смены мог полностью реализовать свой творческий потенциал и продемонтрировать свои возможности, все участники смены могут посетить  учебы в виде мастер класс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огра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креты общ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ЗО деятельность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мелые ру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«Я – актер».</w:t>
      </w:r>
    </w:p>
    <w:p>
      <w:pPr>
        <w:pStyle w:val="Normal"/>
        <w:rPr/>
      </w:pPr>
      <w:r>
        <w:rPr>
          <w:sz w:val="28"/>
          <w:szCs w:val="28"/>
        </w:rPr>
        <w:t>Мастер - классы проводятся по круговой системе. Каждый преподаватель на своем занятии выбирает самых активных участников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игровой позиции педагога в различные периоды смены.</w:t>
      </w:r>
    </w:p>
    <w:p>
      <w:pPr>
        <w:pStyle w:val="Normal"/>
        <w:rPr/>
      </w:pPr>
      <w:r>
        <w:rPr>
          <w:sz w:val="28"/>
          <w:szCs w:val="28"/>
        </w:rPr>
        <w:t>Каждому взрослому – участнику игры «Три волшебных острова» очень важно не только помочь ребятам разобраться в правилах игры, но и  самому попробовать силы в разных роля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й период очень большое значение имеет анализ дня «Кают - кампании». Очень важно, чтобы средствами игры в группе ребят были заложены душевные, дружеские отно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 реализации программы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ети и подростки будут обеспечены полноценным досугом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ебята попробуют свои силы в организаторской, творческой, созидательной деятельности в условиях развивающей среды, объединяться в творческие коллективы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У детей и подростков появиться потребность в приобретение социально значимых знаний и  их применении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Будут развиваться коммуникативные способности детей, эмоциональная сфера, двигательная активность, сформируется новый темпоритм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реализации программы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Методическое обеспечение</w:t>
      </w:r>
      <w:r>
        <w:rPr>
          <w:sz w:val="28"/>
          <w:szCs w:val="28"/>
        </w:rPr>
        <w:t xml:space="preserve"> – планы, сценарии, анализы, наглядные пособ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 xml:space="preserve">Материально-техническое обеспечение – </w:t>
      </w:r>
      <w:r>
        <w:rPr>
          <w:sz w:val="28"/>
          <w:szCs w:val="28"/>
        </w:rPr>
        <w:t>музыкальная аппаратура, аудио кассеты, декорации, бутафория, костюмы, канцелярские товары, наличие сцены и аудиторий, столовая (камбуз), спортивная площадка, игровая площадка, медицинский кабинет (санчасть), игровая комна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адровое обеспечение </w:t>
      </w:r>
      <w:r>
        <w:rPr>
          <w:sz w:val="28"/>
          <w:szCs w:val="28"/>
        </w:rPr>
        <w:t xml:space="preserve">– педагог-организатор, воспитатели отрядов, музыкальный работник, спорт инструктор, художник оформитель, преподаватели мастер - клас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 моментом организационного периода является: </w:t>
      </w:r>
    </w:p>
    <w:p>
      <w:pPr>
        <w:pStyle w:val="Heading2"/>
        <w:rPr>
          <w:szCs w:val="28"/>
        </w:rPr>
      </w:pPr>
      <w:r>
        <w:rPr>
          <w:szCs w:val="28"/>
        </w:rPr>
        <w:t>Адаптация детей к жизни лагер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екоторых детей оргпериод пройдет незаметно, легко. Но иногда этот процесс протекает мучительно, тревожно, что они не выдерживают и при появлении родителей в лагере устраивают «концерт» со слезами, заявлениями «здесь все плохо» и требованиями забрать их домой. Именно эти дни – первый психологический кризис смены. Для основной части ребят привыкать надо ко всему: новому человеческому и предметному окружению, отсутствию родителей, самообслуживанию, режиму, новым требованиям. У некоторых есть предубеждение к составлению плана работы на смену. Они считают, что есть общелагерный план, в котором определены наиболее значимые дела, а остальное определят погода, настроение и возникшие идеи. Конечно, план не может быть жестким, в нем должно быть место для импровизации, но при отсутствии перспективного планирования можно упустить массу интересных и необходимых дел. В таком случае жизнь детей становится сиюминутной, и нет, ожиданий «завтрашней радости», когда какие-то дела требуют предварительной подготовки. Участие ребят в КВНах, огоньках, кострах и других мероприятиях окажется спонтанным и эпизодическим. План работы позволяет правильно чередовать дела по характеру и познавательной, эмоциональной насыщенности или физической нагрузки на детей, по их количеству в течение дня, недели, смены. Из всего сказанного можно сделать вывод: ваша главная задача – помочь детям в привыкании к лагерю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процесс вхождения детей в новую (не домашнюю) жизнь прошел плавно и безболезненно, необходимо как можно скорее познакомить детей друг с другом, для чего провести коммуникативные игры и семейные дела, способствующие интенсивному знакомств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амом начале развития группы наблюдается, как правило, подъем, сопровождающийся повышенной активностью, приподнятым настроением, энтузиазмом. Новизна ситуации, первые благоприятные впечатления членов группы друг о друге создают у них эмоционально положительный настрой, который отражается в показателях психологического климата. Очень важно в самом начале построения и организации жизнедеятельности в вашей семейке установить самые элементарные правила поддержания порядка, приучить детей к выполнению режима дня и соблюдения санитарных норм, для чего предъявить «единые педагогические требования» в форме договора, законов, устава. Организуйте также экскурсию – знакомство с лагерем. Вы можете рассмотреть ряд вопросов, касающихся жизни детей в лагере: правила внутреннего распорядка, обязанности дежурных, «нельзя» в нашем лагере, правила пользования туалетами, хранение вещей в тумбочках, уборка кровати и в комнате, правила поведения ночью, и другое. Это нужно для того, чтобы детский коллектив впоследствии стал «управляемым». Для этого необходимо в первый день провести с детьми беседы о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конах зелени, территории, моря, дружбы, точного времени и др.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вилах купа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вилах выхода за территорию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режном отношении к имуществу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авилах безопасности и уровне ответственности за жизнь и здоровье детей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авилах питания, поведения в столово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жиме дня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сположении объектов жизнеобеспечения в лагере (кабинеты, туалетов, столовой, игровых помещений, площадок, отрядных мест и т.д.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вила этикет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мерах пресечения за грубые нарушения дисциплин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анитарии и гигиен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радициях лагер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роприятиях смены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ложительных ожиданиях совместной деятельности.</w:t>
      </w:r>
    </w:p>
    <w:p>
      <w:pPr>
        <w:pStyle w:val="Normal"/>
        <w:rPr/>
      </w:pPr>
      <w:r>
        <w:rPr>
          <w:sz w:val="28"/>
          <w:szCs w:val="28"/>
        </w:rPr>
        <w:t>Кроме того, можно провести игры на знакомство, игру «Секретные материалы», «свечку знакомств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составлен план, прошла презентация отрядов и открыта лагерная смена, начинается ее основной перио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Основной период.</w:t>
      </w:r>
      <w:r>
        <w:rPr>
          <w:sz w:val="28"/>
          <w:szCs w:val="28"/>
        </w:rPr>
        <w:t xml:space="preserve"> В середине смены наступает второй кризисный пик, который может повлечь немотивированные ссоры в отряде, напряженность отношений с воспитателями и другими взрослыми. Ребята привыкли к лагерю и в тоже время устали или от скуки и монотонности жизни, или от ее перенасыщенности. Именно к середине смены надо заложить в план возможность появления какого-то сюрпризного, неожиданного дела или события или запланировать на эти дни поход, который сломает весь привычный укла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Итоговый период</w:t>
      </w:r>
      <w:r>
        <w:rPr>
          <w:sz w:val="28"/>
          <w:szCs w:val="28"/>
        </w:rPr>
        <w:t xml:space="preserve"> – последние 2-3 дня, пик криминальной активности. Ребята устали от постоянного нахождения на людях, от дел, экскурсий. Рекомендуется снять полномочия с командиров, всю работу по управлению отрядов взять на себя, знать, где находится каждый ребенок. И на этот момент надо запланировать какие-то интересные беседы, сюрпризы и подготовиться к интересному и запоминающемуся расставанию. И, конечно, успех вех мероприятий во многом зависит от участия самих ребят в жизни лагеря. Поэтому для воспитателя очень важно найти для каждого ребенка дело, которое ему интересно и вызовет ответную положительную реакцию. Если поинтересоваться в этот период у детей, хотят ли они домой, то в ответ можно услышать неопределенное « и да, и нет». Эта раздвоенность желаний и является причиной изменения эмоционального тонуса, изменения поведения и даже изменения ценностей. Те отрядные дела, которые так нравились в основной период, в глазах детей вдруг теряют свою привлекательность. И главной ценностью становится неформальное общение. Предчувствуя расставание, новые друзья и подружки словно хотят наговориться на всю оставшуюся жизнь. Но поскольку дети не могут общаться как взрослые, вальяжно развалившись в мягком кресле или степенно прогуливаясь по тихим аллеям, они предпочитают действия: уходят в лес в поисках особых шишек, отправляются на реку собирать ракушки и камешки, залезают в самые немыслимые места. И все это совершают, часто забыв поставить вас в известность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нно на последние дни приходится еще один пик «криминальной активности». Дети, словно почувствовав, что времени осуществить вызревавший за всю смену замысел уже не остается, решаются на него в последние дни. Они отправляются под покровом темноты «мазать девчонок», они залезают средь бела дня на столбы-громоотводы, они облачаются в костюмы приведений и устраивают грандиозные подушечные батал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знавая опасность, исходящую от окончательно раскрепостившихся детей, действительно, какое-нибудь недоразумение не испортило «положительное впечатление от смены», вам нужно быть внутренне мобилизованным и собранным, внешне – спокойным и уверенным. И, конечно же, вам нужно четкий план действий. Ведь предстоит решить еще так много организационных и воспитательных задач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жде всего, объявите о введение «президентского правления». Поблагодарите командира отряда за все хорошее, что было им сделано, и снимите с него командирские обязанности. Все равно в условиях предотъездной суматохи он с ними не справится, а, будучи человеком ответственным и впечатлительным, может сильно переживать оттого, что его «никто не слушается». Возьмите управление отрядом полностью в свои руки. Игры в самоуправление на заключительном этапе уже не эффективны, а значит и неуместны. (Данный совет не является абсолютным, иногда нужно сделать с точностью до наоборот: дать возможность детскому самоуправлению проявить себя и тем проверить свои авторитет и организаторские способности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ненастья роль «улицы» будет играть клуб или отрядная комната. Но не превращайте заключительный период в перманентную организационную процедуру, превышающую вспышки неформальной нежности. В эти дни, как и во все другие, есть место отрядным делам. Конечно, их должно быть немного и они должны иметь определенную направленнос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жде всего, это – подведение итогов, если на базе отряда работал кружок, необходимо организовать итоговое выступление или выставку – демонстрацию результатов его работы. Если вы вели отрядный бортжурнал, необходимо дописать в нем последнюю страничку, прочитать все вслух и вручить его на хранение кому-либо из ребят (командиру отряда) или вам, как старшему товарищу. Если у вас существовала традиция проводить ежедневные коллективные итоги дня, необходимо сделать итоговый анализ – разговор о прожитой смене и друг о друге на последнем отрядном костр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еще нужен один красивый праздник. Он должен быть ярким и запоминающимся. К его подготовке должны быть привлечены все дети. В нем должны проявиться все раскрывшиеся таланты. Это может быть большой гала-концерт «Вечерняя 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ям будет приятнее, если подарки вы сделаете своими руками. Они могут быть скромными – медалька с эмблемой отряда или любым другим рисунком, но при этом они должны быть персональными. А потому сделайте на каждой медальке надпись: «За самый звонкий смех», «За самый здоровый аппетит», «За самые интересные идеи»… И вручите в завершении праздника каждому ребенку причитающуюся ему нагр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успешного мероприятия (КТ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мать весь ход дела, включая список необходимых реквизитов. Ваши дети должны понимать, они – организаторы этого дела, а не воспитатели. Воспитатель помогает в организации. Поэтому вместе с детьми обговорить весь ход дела, цель организации этого ела, пути к наилучшему результ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должно быть значимым для ваших детей. Для них очень важно утвердить, причем положительно в глазах своих сверстников. Поэтому вы, как педагоги должны, должны решать в первую очередь педагогические задачи: дать возможность проявиться ребенку творчески, индивидуально и т.д. (т.е. помочь показаться всем в хорошем проявлении поступков, умения и т.д.). Но еще не маловажно любое дело должно быть удачным, таким, чтобы все вокруг признали бы это дело и оценили очень выс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ьте о рекламе вашего дела с короткой, но в тоже время полной информацией о деле, чтобы всем захотелось прийти на ваше дело по собственной инициа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 обязательно об оформлении места, (что очень влияет на восприятие, и соответственно настраивает на участ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дела провести анализ, как с детьми, так и с коллегами. «Что было хорошего? Что не получилось? На что надо обратить внимание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ВЕДИ ОТ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ольше трудностей, тем больше бод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 задание – не пищи, легкой работы себе не 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й, разведывай, соображай – решения и планы друзей ува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2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арианты названий отрядов и их девизы: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sectPr>
          <w:type w:val="continuous"/>
          <w:pgSz w:w="11906" w:h="16838"/>
          <w:pgMar w:left="2356" w:right="1222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Семейка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 xml:space="preserve">Девиз: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семейка просто класс!</w:t>
      </w:r>
    </w:p>
    <w:p>
      <w:pPr>
        <w:pStyle w:val="Normal"/>
        <w:rPr/>
      </w:pPr>
      <w:r>
        <w:rPr>
          <w:color w:val="000080"/>
          <w:sz w:val="28"/>
          <w:szCs w:val="28"/>
        </w:rPr>
        <w:t>Все в семье у нас - атас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Дельфин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 xml:space="preserve">Девиз: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ельфин всегда плывет вперед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никогда не отстает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Дружба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у - мир. Войны – не нужно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т девиз отряда «Дружба»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Кнопки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/>
      </w:pPr>
      <w:r>
        <w:rPr>
          <w:color w:val="000080"/>
          <w:sz w:val="28"/>
          <w:szCs w:val="28"/>
        </w:rPr>
        <w:t>Куда хотим, туда вобъемся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его хотим – того добьемся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Лучики солнца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 xml:space="preserve">Девиз: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учики солнца согреют теплом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удет наполнен весельем ваш дом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Почемучки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 xml:space="preserve">Девиз: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объедим целый свет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б везде найти ответ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Апельсин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ловно дольки апельсина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дружны и неделимы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Спасатели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ш девиз – четыре слова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Спасся сам – спасай другого»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Веселое звено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дин за всех и все за одного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Непоседы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усть горы и кручи у нас на пут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тряд «Непоседы» всегда вперед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Вини-Пух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Хоть ты лопни, хоть ты тресни,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ини-Пух на первом месте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Лучики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лнышко лучистое, - мы твои лучи,</w:t>
      </w:r>
    </w:p>
    <w:p>
      <w:pPr>
        <w:pStyle w:val="Normal"/>
        <w:rPr/>
      </w:pPr>
      <w:r>
        <w:rPr>
          <w:color w:val="000080"/>
          <w:sz w:val="28"/>
          <w:szCs w:val="28"/>
        </w:rPr>
        <w:t>Быть людьми хорошими ты нас научи!!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Малышок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то сразится с малышком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от получит в лоб горшком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Чудо-остров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удо-остров лучше всех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с повсюду ждет успех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Турист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Умный в гору не пойдет –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мный гору обойдет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Кроссворд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/>
      </w:pPr>
      <w:r>
        <w:rPr>
          <w:color w:val="000080"/>
          <w:sz w:val="28"/>
          <w:szCs w:val="28"/>
        </w:rPr>
        <w:t>Если хочешь нас узнать, то попробуй разгадать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Радуга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/>
      </w:pPr>
      <w:r>
        <w:rPr>
          <w:color w:val="000080"/>
          <w:sz w:val="28"/>
          <w:szCs w:val="28"/>
        </w:rPr>
        <w:t>Мы как радуги цвета, неразлучны никогд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Одуванчик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ржаться вместе, чтоб не сдуло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Улыбка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Жить без улыбки – просто ошибка,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юду улыбки – повсюду добро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Высшая лига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 девиз наш таков – больше дела, </w:t>
      </w:r>
    </w:p>
    <w:p>
      <w:pPr>
        <w:pStyle w:val="Normal"/>
        <w:rPr/>
      </w:pPr>
      <w:r>
        <w:rPr>
          <w:color w:val="000080"/>
          <w:sz w:val="28"/>
          <w:szCs w:val="28"/>
        </w:rPr>
        <w:t>меньше слов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Мечта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то, о чем мечтается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то, что мы хотим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то, что нам понравится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с вами создадим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Журналисты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ше оружие – слово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Вестник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сти радость людям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Камертон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дает всем тон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чень точный камертон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Струна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венит ли наша жизнь струной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висит и от нас с тобой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Эрон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такое «Эрон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знаете вы без сомнения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Это отряд Энергичных Ребят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собого Назначения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Исток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щет, спорит, творит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язательно каждый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Ритм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омантики, Искатели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ворители, Мечтатели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Бэмс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 xml:space="preserve">Девиз: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оевые, Энергичные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лодые, Симпатичные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Бригантина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дорогу, плаванье, полет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ригантина нас зовет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Дружный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и шагу назад, ни шагу на месте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олько вперед и только все вместе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Крылатый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ружба крылатыми делает нас,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высоту поднимая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Пламя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скру огня подхватить мы готовы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ламенем ярким мы будет гореть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Прометей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жечь огонь в сердцах людей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это сделал Прометей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Данко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/>
      </w:pPr>
      <w:r>
        <w:rPr>
          <w:color w:val="000080"/>
          <w:sz w:val="28"/>
          <w:szCs w:val="28"/>
        </w:rPr>
        <w:t>Возьми свое сердце, зажги его смело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тдай его людям, чтоб вечно горело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Искатели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ороться и искать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йти и не сдаваться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Беспокойный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Жить, отвечая за все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Юность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ердце в ладонях, сердце в груди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ордая юность всегда впереди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Эдельвейс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Цветет цветок среди камней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 имя счастья всех людей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Костер»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Девиз: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твага, искренность, юмор, задор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 каждого искорка, вместе – костер!</w:t>
      </w:r>
    </w:p>
    <w:p>
      <w:pPr>
        <w:sectPr>
          <w:type w:val="continuous"/>
          <w:pgSz w:w="11906" w:h="16838"/>
          <w:pgMar w:left="2356" w:right="1222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65" w:hanging="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циклопедия мысли</w:t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>Как познакомить детей с лагерем?</w:t>
      </w:r>
    </w:p>
    <w:p>
      <w:pPr>
        <w:pStyle w:val="Normal"/>
        <w:ind w:right="565" w:hanging="0"/>
        <w:rPr/>
      </w:pPr>
      <w:r>
        <w:rPr>
          <w:sz w:val="28"/>
          <w:szCs w:val="28"/>
        </w:rPr>
        <w:t>Начать знакомство детей с лагерем отдыха можно с экскурсии по лагерю. На ней дети узнают, где расположены в лагере  столовая, стадион,  линейка,  кружки т.д.;                              Как оформить отрядный уголок?</w:t>
      </w:r>
    </w:p>
    <w:p>
      <w:pPr>
        <w:pStyle w:val="Normal"/>
        <w:ind w:right="56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ое место, где живут дети, должно быть красиво оформлено, должно радовать глаз, содержать полезную информацию. Отрядный уголок – этот особый вид печати, который должен: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содержать информацию о важных событиях жизни отряда;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призывать к решению наболевшего вопроса;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поздравить со значительным событием в жизни члена отряда или отряда целиком;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опубликовать собственные творения детей и подростков.</w:t>
      </w:r>
    </w:p>
    <w:p>
      <w:pPr>
        <w:pStyle w:val="Normal"/>
        <w:ind w:right="565" w:hanging="0"/>
        <w:rPr/>
      </w:pPr>
      <w:r>
        <w:rPr>
          <w:sz w:val="28"/>
          <w:szCs w:val="28"/>
        </w:rPr>
        <w:t>Здесь каждый ребенок может стать автором статьи, оформителем, дизайнером, художником проявить все свои таланты и возможности.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рядном уголке должны быть: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название отряда;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девиз;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эмблема;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 xml:space="preserve">рубрики «Разрешите представиться» или «Знакомьтесь, это я», «Поздравляем», «Бестолковый словарь», «Хочу сказать», «Мои идеи», «Сегодня в отряде» (утром, днем, ночью), «Почтовый ящик», «Экран настроения» и другие.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>Каким должен быть текст? Текст должен быть:</w:t>
      </w:r>
    </w:p>
    <w:p>
      <w:pPr>
        <w:pStyle w:val="Normal"/>
        <w:numPr>
          <w:ilvl w:val="0"/>
          <w:numId w:val="1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Ярким и броским.</w:t>
      </w:r>
    </w:p>
    <w:p>
      <w:pPr>
        <w:pStyle w:val="Normal"/>
        <w:numPr>
          <w:ilvl w:val="0"/>
          <w:numId w:val="1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Лаконичным и необычным.</w:t>
      </w:r>
    </w:p>
    <w:p>
      <w:pPr>
        <w:pStyle w:val="Normal"/>
        <w:numPr>
          <w:ilvl w:val="0"/>
          <w:numId w:val="1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Вызывающим интерес.</w:t>
      </w:r>
    </w:p>
    <w:p>
      <w:pPr>
        <w:pStyle w:val="Normal"/>
        <w:numPr>
          <w:ilvl w:val="0"/>
          <w:numId w:val="1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Соответствующий возрасту.</w:t>
      </w:r>
    </w:p>
    <w:p>
      <w:pPr>
        <w:pStyle w:val="Normal"/>
        <w:numPr>
          <w:ilvl w:val="0"/>
          <w:numId w:val="1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Развивающим и воспитывающим.</w:t>
      </w:r>
    </w:p>
    <w:p>
      <w:pPr>
        <w:pStyle w:val="Normal"/>
        <w:numPr>
          <w:ilvl w:val="0"/>
          <w:numId w:val="1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Приглашающим к раздумью.</w:t>
      </w:r>
    </w:p>
    <w:p>
      <w:pPr>
        <w:pStyle w:val="Normal"/>
        <w:numPr>
          <w:ilvl w:val="0"/>
          <w:numId w:val="1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Не содержащим пошлости.</w:t>
      </w:r>
    </w:p>
    <w:p>
      <w:pPr>
        <w:pStyle w:val="Normal"/>
        <w:numPr>
          <w:ilvl w:val="0"/>
          <w:numId w:val="1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Не содержащим материала, обижающего кого-либо.</w:t>
      </w:r>
    </w:p>
    <w:p>
      <w:pPr>
        <w:pStyle w:val="Normal"/>
        <w:ind w:right="565" w:hanging="0"/>
        <w:rPr/>
      </w:pPr>
      <w:r>
        <w:rPr>
          <w:sz w:val="28"/>
          <w:szCs w:val="28"/>
        </w:rPr>
        <w:t>Для стимулирования работы авторского коллектива авторы должны быть названы, за исключением тех, кто сам пожелал остаться неизвестным (по различным причинам).</w:t>
      </w:r>
    </w:p>
    <w:p>
      <w:pPr>
        <w:pStyle w:val="Normal"/>
        <w:numPr>
          <w:ilvl w:val="0"/>
          <w:numId w:val="11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Как выйти за территорию лагеря?</w:t>
      </w:r>
    </w:p>
    <w:p>
      <w:pPr>
        <w:pStyle w:val="Normal"/>
        <w:ind w:right="56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ый выход отрядов за территорию лагеря осуществляется организованно в сопровождении не менее одного взрослого на 10-15 детей, с периодическим подсчетом количества детей. При выходе за территорию не забудьте про головные уборы. В случае их отсутствия сделайте панамки из газет или подручных средств. При наличии пилоток их можно получить на складе. Позаботьтесь о питьевой воде. Предупредите детей о следующем: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запрещается есть незнакомые ягоды и траву;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запрещается пить из неизвестных источников;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на пляже необходимо строго выполнять правила отдыха и купания.</w:t>
      </w:r>
    </w:p>
    <w:p>
      <w:pPr>
        <w:pStyle w:val="Normal"/>
        <w:numPr>
          <w:ilvl w:val="0"/>
          <w:numId w:val="11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Как организовать костер в вечернее время? Правила: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Выход на костер осуществляется только с разрешения начальника лагеря или его заместителя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Выход планируйте заранее не менее чем за сутки. Пишется заявление на имя начальника лагеря с указанием времени выхода и возвращения, количества детей и цели мероприятия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Отряд выходит на костер организованно, в сопровождении не менее двух педагогов и двух физруков (мужчин).</w:t>
      </w:r>
    </w:p>
    <w:p>
      <w:pPr>
        <w:pStyle w:val="Normal"/>
        <w:numPr>
          <w:ilvl w:val="0"/>
          <w:numId w:val="11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Отряды идут на пляж. Правила: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Выход отрядов на пляж осуществляется организованно, после издания приказа начальником лагеря и проведения инструктажа «О правилах поведения на воде» для всех педагогов под роспись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Присутствие старшего педагога, педагога-организатора, медработника, инструктора по плаванию – обязательно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Проверить наличие у каждого ребенка головного убора, купального костюма, пляжного полотенца, питьевой воды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Расположение отрядов на пляже происходит в специально установленных местах.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Купание детей осуществляется группами по 10 человек.</w:t>
      </w:r>
    </w:p>
    <w:p>
      <w:pPr>
        <w:pStyle w:val="Normal"/>
        <w:numPr>
          <w:ilvl w:val="0"/>
          <w:numId w:val="2"/>
        </w:numPr>
        <w:ind w:left="435" w:right="565" w:hanging="360"/>
        <w:rPr>
          <w:sz w:val="28"/>
          <w:szCs w:val="28"/>
        </w:rPr>
      </w:pPr>
      <w:r>
        <w:rPr>
          <w:sz w:val="28"/>
          <w:szCs w:val="28"/>
        </w:rPr>
        <w:t>Обязательно пересчитывать детей перед входом в воду и выходом из нее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Постоянно интересуйтесь самочувствием ребят. Если чье-то состояние вызывает у вас тревогу, необходимо обратиться к медработнику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Вожатые следит за тем, чтобы дети во время отдыха на пляже не покидали отрядные места, соблюдали чистоту и порядок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Уход с пляжа осуществляется организованно в установленном порядке (с обязательным уточнением количества детей).</w:t>
      </w:r>
    </w:p>
    <w:p>
      <w:pPr>
        <w:pStyle w:val="Heading5"/>
        <w:ind w:left="75" w:right="565" w:hanging="0"/>
        <w:rPr>
          <w:szCs w:val="28"/>
        </w:rPr>
      </w:pPr>
      <w:r>
        <w:rPr>
          <w:szCs w:val="28"/>
        </w:rPr>
        <w:t>Памятка дежурного отряда</w:t>
      </w:r>
    </w:p>
    <w:p>
      <w:pPr>
        <w:pStyle w:val="Normal"/>
        <w:numPr>
          <w:ilvl w:val="0"/>
          <w:numId w:val="15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Обязанности дежурного педагога: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Дежурный педагог несет ответственность за работу лагеря в течение суток, замещая администрацию в случае ее отсутствия на территории лагеря. Он обеспечивает своевременно питание, сон, купание, выполнение плана работы лагеря на день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Дежурный педагог обязан знать, где находится каждый отряд, вышедший за территорию лагеря, сколько детей осталось в лагере, сколько больных в изоляторе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В случае чрезвычайного происшествия дежурный педагог принимает необходимые меры и немедленно сообщает о случившемся администрации лагеря.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Дежурный педагог обеспечивает своевременый (в 7.00) подъем всех вожатых, педагогов, физруков, плавруков, музруков.</w:t>
      </w:r>
    </w:p>
    <w:p>
      <w:pPr>
        <w:pStyle w:val="Normal"/>
        <w:numPr>
          <w:ilvl w:val="0"/>
          <w:numId w:val="15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Дежурный отряд имеет отличительны знак и отвечает: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за дежурство на постах (центральные и хозяйственные ворота), записывая номера всех автомобилей, въезжающих на территорию лагеря;</w:t>
      </w:r>
    </w:p>
    <w:p>
      <w:pPr>
        <w:pStyle w:val="Normal"/>
        <w:numPr>
          <w:ilvl w:val="0"/>
          <w:numId w:val="2"/>
        </w:numPr>
        <w:ind w:left="435" w:right="565" w:hanging="360"/>
        <w:rPr/>
      </w:pPr>
      <w:r>
        <w:rPr>
          <w:sz w:val="28"/>
          <w:szCs w:val="28"/>
        </w:rPr>
        <w:t>за проверку санитарного состояния палат и территории во всех отрядах с 10.30.</w:t>
      </w:r>
    </w:p>
    <w:p>
      <w:pPr>
        <w:pStyle w:val="Normal"/>
        <w:numPr>
          <w:ilvl w:val="0"/>
          <w:numId w:val="15"/>
        </w:numPr>
        <w:ind w:left="360" w:right="565" w:hanging="360"/>
        <w:rPr/>
      </w:pPr>
      <w:r>
        <w:rPr>
          <w:sz w:val="28"/>
          <w:szCs w:val="28"/>
        </w:rPr>
        <w:t>Передача дежурства происходит на утренней планерке. Дежурный педагог отчитывается о дежурстве отряда и происшествиях (то есть комментирует прошедший день). Передает тетрадь дежурства педагогу следующего дежурного от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3.85pt;margin-top:7.65pt;width:482.35pt;height:41.95pt;mso-wrap-style:none;v-text-anchor:middle" type="_x0000_t136">
            <v:path textpathok="t"/>
            <v:textpath on="t" fitshape="t" string="ЗАКОНЫ И ПРАВИЛ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80"/>
          <w:sz w:val="44"/>
        </w:rPr>
      </w:pPr>
      <w:r>
        <w:rPr>
          <w:rFonts w:eastAsia="Bookman Old Style" w:cs="Bookman Old Style" w:ascii="Bookman Old Style" w:hAnsi="Bookman Old Style"/>
          <w:color w:val="000080"/>
          <w:sz w:val="4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color w:val="000080"/>
          <w:sz w:val="44"/>
        </w:rPr>
      </w:pPr>
      <w:r>
        <w:rPr>
          <w:rFonts w:cs="Bookman Old Style" w:ascii="Bookman Old Style" w:hAnsi="Bookman Old Style"/>
          <w:color w:val="000080"/>
          <w:sz w:val="44"/>
        </w:rPr>
        <w:t xml:space="preserve">смены </w:t>
      </w:r>
      <w:r>
        <w:rPr>
          <w:rFonts w:cs="Bookman Old Style" w:ascii="Bookman Old Style" w:hAnsi="Bookman Old Style"/>
          <w:b/>
          <w:i/>
          <w:color w:val="000080"/>
          <w:sz w:val="44"/>
        </w:rPr>
        <w:t>«Три волшебных острова»</w:t>
      </w:r>
    </w:p>
    <w:p>
      <w:pPr>
        <w:pStyle w:val="Normal"/>
        <w:rPr>
          <w:rFonts w:ascii="Bookman Old Style" w:hAnsi="Bookman Old Style" w:cs="Bookman Old Style"/>
          <w:color w:val="000080"/>
          <w:sz w:val="28"/>
        </w:rPr>
      </w:pPr>
      <w:r>
        <w:rPr>
          <w:rFonts w:cs="Bookman Old Style" w:ascii="Bookman Old Style" w:hAnsi="Bookman Old Style"/>
          <w:color w:val="000080"/>
          <w:sz w:val="28"/>
        </w:rPr>
      </w:r>
    </w:p>
    <w:p>
      <w:pPr>
        <w:pStyle w:val="Normal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Закон хозя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агерь  - наш дом, мы – хозяева в нем. Чистота, порядок, </w:t>
      </w:r>
    </w:p>
    <w:p>
      <w:pPr>
        <w:pStyle w:val="Normal"/>
        <w:rPr/>
      </w:pPr>
      <w:r>
        <w:rPr>
          <w:sz w:val="36"/>
          <w:szCs w:val="36"/>
        </w:rPr>
        <w:t>уют и покой зависит прежде всего от нас.</w:t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Закон точности.</w:t>
      </w:r>
    </w:p>
    <w:p>
      <w:pPr>
        <w:pStyle w:val="Normal"/>
        <w:rPr/>
      </w:pPr>
      <w:r>
        <w:rPr>
          <w:sz w:val="36"/>
          <w:szCs w:val="36"/>
        </w:rPr>
        <w:t>Время дорого у нас, берегите каждый час. Каждое дело должно начинаться и заканчиваться вовремя. Не заставляй ждать себя, и не беспокой напрасно других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 xml:space="preserve">Закон поднятых рук. </w:t>
      </w:r>
    </w:p>
    <w:p>
      <w:pPr>
        <w:pStyle w:val="Normal"/>
        <w:rPr/>
      </w:pPr>
      <w:r>
        <w:rPr>
          <w:sz w:val="36"/>
          <w:szCs w:val="36"/>
        </w:rPr>
        <w:t>Наверху увидел руки – в зале тишина, ни звука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Каждый в ответе за то, что с ним происход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мни, что о тебе заботятся, хотят видеть в твоих поступках только хорошее. Сначала подумай, потом действуй. </w:t>
      </w:r>
    </w:p>
    <w:p>
      <w:pPr>
        <w:pStyle w:val="Normal"/>
        <w:rPr/>
      </w:pPr>
      <w:r>
        <w:rPr>
          <w:sz w:val="36"/>
          <w:szCs w:val="36"/>
        </w:rPr>
        <w:t>Не стесняйся спросить совета.</w:t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Верь в себя и свои силы.</w:t>
      </w:r>
    </w:p>
    <w:p>
      <w:pPr>
        <w:pStyle w:val="2"/>
        <w:rPr/>
      </w:pPr>
      <w:r>
        <w:rPr>
          <w:sz w:val="36"/>
          <w:szCs w:val="36"/>
        </w:rPr>
        <w:t>Найди занятие по душе. Продемонстрируй все свои таланты и способности.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jc w:val="center"/>
        <w:rPr>
          <w:b/>
          <w:b/>
          <w:color w:val="008000"/>
          <w:sz w:val="52"/>
          <w:szCs w:val="36"/>
        </w:rPr>
      </w:pPr>
      <w:r>
        <w:rPr>
          <w:b/>
          <w:color w:val="008000"/>
          <w:sz w:val="52"/>
          <w:szCs w:val="36"/>
        </w:rPr>
      </w:r>
    </w:p>
    <w:p>
      <w:pPr>
        <w:pStyle w:val="2"/>
        <w:jc w:val="center"/>
        <w:rPr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2"/>
        <w:jc w:val="center"/>
        <w:rPr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2"/>
        <w:jc w:val="center"/>
        <w:rPr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2"/>
        <w:jc w:val="center"/>
        <w:rPr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2"/>
        <w:jc w:val="center"/>
        <w:rPr>
          <w:b/>
          <w:b/>
          <w:color w:val="008000"/>
          <w:sz w:val="52"/>
        </w:rPr>
      </w:pPr>
      <w:r>
        <w:rPr>
          <w:b/>
          <w:color w:val="008000"/>
          <w:sz w:val="52"/>
        </w:rPr>
        <w:t>Устав                                                                           смены «Алые паруса»</w:t>
      </w:r>
    </w:p>
    <w:p>
      <w:pPr>
        <w:pStyle w:val="2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2"/>
        <w:rPr/>
      </w:pPr>
      <w:r>
        <w:rPr>
          <w:b/>
          <w:sz w:val="32"/>
          <w:szCs w:val="32"/>
        </w:rPr>
        <w:t>Воспитатель и педагог обязаны:</w:t>
      </w:r>
    </w:p>
    <w:p>
      <w:pPr>
        <w:pStyle w:val="2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Иметь свой план работы и следовать ему.</w:t>
      </w:r>
    </w:p>
    <w:p>
      <w:pPr>
        <w:pStyle w:val="2"/>
        <w:numPr>
          <w:ilvl w:val="0"/>
          <w:numId w:val="5"/>
        </w:numPr>
        <w:rPr/>
      </w:pPr>
      <w:r>
        <w:rPr>
          <w:sz w:val="32"/>
          <w:szCs w:val="32"/>
        </w:rPr>
        <w:t>Организовать активный, интеллектуально-эмоциональный и насыщенный отдых в течение дня.</w:t>
      </w:r>
    </w:p>
    <w:p>
      <w:pPr>
        <w:pStyle w:val="2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Жить и творить вместе с членами отряда.</w:t>
      </w:r>
    </w:p>
    <w:p>
      <w:pPr>
        <w:pStyle w:val="2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едоставить каждому ребенку свободу выбора.</w:t>
      </w:r>
    </w:p>
    <w:p>
      <w:pPr>
        <w:pStyle w:val="2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Уметь понимать себя и других.</w:t>
      </w:r>
    </w:p>
    <w:p>
      <w:pPr>
        <w:pStyle w:val="2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нать о местонахождении каждого ребенка в течение дня.</w:t>
      </w:r>
    </w:p>
    <w:p>
      <w:pPr>
        <w:pStyle w:val="2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Быть искренними.</w:t>
      </w:r>
    </w:p>
    <w:p>
      <w:pPr>
        <w:pStyle w:val="2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мочь ребенку, если ему трудно.</w:t>
      </w:r>
    </w:p>
    <w:p>
      <w:pPr>
        <w:pStyle w:val="2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ерить в свой отряд.</w:t>
      </w:r>
    </w:p>
    <w:p>
      <w:pPr>
        <w:pStyle w:val="2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водить утром и вечером отрядные сборы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обязаны:</w:t>
      </w:r>
    </w:p>
    <w:p>
      <w:pPr>
        <w:pStyle w:val="2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еукоснительно соблюдать режим.</w:t>
      </w:r>
    </w:p>
    <w:p>
      <w:pPr>
        <w:pStyle w:val="2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Бережно относиться к имуществу лагеря.</w:t>
      </w:r>
    </w:p>
    <w:p>
      <w:pPr>
        <w:pStyle w:val="2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Принимать активное участие во всех мероприятиях.</w:t>
      </w:r>
    </w:p>
    <w:p>
      <w:pPr>
        <w:pStyle w:val="2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айти себе занятие по душе.</w:t>
      </w:r>
    </w:p>
    <w:p>
      <w:pPr>
        <w:pStyle w:val="2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Быть полезным для других.</w:t>
      </w:r>
    </w:p>
    <w:p>
      <w:pPr>
        <w:pStyle w:val="2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ерить в себя и свои силы.</w:t>
      </w:r>
    </w:p>
    <w:p>
      <w:pPr>
        <w:pStyle w:val="2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Реализовать все свои способности и таланты.</w:t>
      </w:r>
    </w:p>
    <w:p>
      <w:pPr>
        <w:pStyle w:val="2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е скучать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имеют право:</w:t>
      </w:r>
    </w:p>
    <w:p>
      <w:pPr>
        <w:pStyle w:val="2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меть свою точку зрения и уметь ее отстоять.</w:t>
      </w:r>
    </w:p>
    <w:p>
      <w:pPr>
        <w:pStyle w:val="2"/>
        <w:numPr>
          <w:ilvl w:val="0"/>
          <w:numId w:val="4"/>
        </w:numPr>
        <w:rPr/>
      </w:pPr>
      <w:r>
        <w:rPr>
          <w:sz w:val="32"/>
          <w:szCs w:val="32"/>
        </w:rPr>
        <w:t>Разделить с вожатыми и педагогами ответственность за организацию жизни отряда.</w:t>
      </w:r>
    </w:p>
    <w:p>
      <w:pPr>
        <w:pStyle w:val="2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меть время для занятий по интересам.</w:t>
      </w:r>
    </w:p>
    <w:p>
      <w:pPr>
        <w:pStyle w:val="2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ходиться за территорией лагеря (только в сопровождении взрослых).</w:t>
      </w:r>
    </w:p>
    <w:p>
      <w:pPr>
        <w:pStyle w:val="2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суждать любые вопросы, связанные с жизнь отряда.</w:t>
      </w:r>
    </w:p>
    <w:p>
      <w:pPr>
        <w:pStyle w:val="2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Фантазировать. Изобретать. Творить.</w:t>
      </w:r>
    </w:p>
    <w:p>
      <w:pPr>
        <w:pStyle w:val="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0066cc" stroked="t" o:allowincell="f" style="position:absolute;margin-left:-12.85pt;margin-top:10.1pt;width:496.75pt;height:100.75pt;mso-wrap-style:none;v-text-anchor:middle" type="_x0000_t136">
            <v:path textpathok="t"/>
            <v:textpath on="t" fitshape="t" string="ТАБУ&#10;воспитателя  и  педагог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color w:val="000080"/>
          <w:sz w:val="32"/>
          <w:szCs w:val="32"/>
        </w:rPr>
        <w:t>Воспитатель и педагог имеют право:</w:t>
      </w:r>
    </w:p>
    <w:p>
      <w:pPr>
        <w:pStyle w:val="2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2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Быть не руководителями, а товарищами.</w:t>
      </w:r>
    </w:p>
    <w:p>
      <w:pPr>
        <w:pStyle w:val="2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омогать членам отряда в реализации их идей.</w:t>
      </w:r>
    </w:p>
    <w:p>
      <w:pPr>
        <w:pStyle w:val="2"/>
        <w:numPr>
          <w:ilvl w:val="0"/>
          <w:numId w:val="8"/>
        </w:numPr>
        <w:rPr/>
      </w:pPr>
      <w:r>
        <w:rPr>
          <w:sz w:val="32"/>
          <w:szCs w:val="32"/>
        </w:rPr>
        <w:t>Помнить, что воспитывают не только словом, но и делом и личным примером.</w:t>
      </w:r>
    </w:p>
    <w:p>
      <w:pPr>
        <w:pStyle w:val="2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Чаще вспоминать, какими они были в детском возрасте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Е РАЗРЕШАЕТСЯ:</w:t>
      </w:r>
    </w:p>
    <w:p>
      <w:pPr>
        <w:pStyle w:val="2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2"/>
        <w:numPr>
          <w:ilvl w:val="0"/>
          <w:numId w:val="13"/>
        </w:numPr>
        <w:rPr/>
      </w:pPr>
      <w:r>
        <w:rPr>
          <w:sz w:val="32"/>
          <w:szCs w:val="32"/>
        </w:rPr>
        <w:t>Делать неодобрительные замечания по поводу внешних и внутренних недостатков человека в присутствии других.</w:t>
      </w:r>
    </w:p>
    <w:p>
      <w:pPr>
        <w:pStyle w:val="2"/>
        <w:numPr>
          <w:ilvl w:val="0"/>
          <w:numId w:val="13"/>
        </w:numPr>
        <w:rPr/>
      </w:pPr>
      <w:r>
        <w:rPr>
          <w:sz w:val="32"/>
          <w:szCs w:val="32"/>
        </w:rPr>
        <w:t>Допускать оскорбления по отношению к детям со стороны других детей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Навязывать детям свою волю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Держаться изолированно от детей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роявлять самоуправство и неподчинение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Создавать стрессовые ситуации для детей и коллег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Быть безразличным к недисциплинированности детей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Заниматься своими личными делами в рабочее время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Слушать и слышать только себя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озволять равнодушное отношение к детям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отакать ленивым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ытаться выяснить что-либо с помощью силы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ести беседы на запретные темы в присутствии детей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Загорать на пляже, не обращая внимания на детей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Унижать ребенка и смеяться над ним.</w:t>
      </w:r>
    </w:p>
    <w:p>
      <w:pPr>
        <w:pStyle w:val="2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Быть хмурым, скучным, нудным.</w:t>
      </w:r>
    </w:p>
    <w:p>
      <w:pPr>
        <w:pStyle w:val="2"/>
        <w:numPr>
          <w:ilvl w:val="0"/>
          <w:numId w:val="13"/>
        </w:numPr>
        <w:rPr>
          <w:sz w:val="28"/>
          <w:szCs w:val="28"/>
        </w:rPr>
      </w:pPr>
      <w:r>
        <w:rPr>
          <w:sz w:val="32"/>
          <w:szCs w:val="32"/>
        </w:rPr>
        <w:t>Появляться перед детьми «нечищеным», «мятым»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2072" w:right="1786" w:gutter="0" w:header="0" w:top="1134" w:footer="72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13:00Z</dcterms:created>
  <dc:creator>Админ</dc:creator>
  <dc:description/>
  <cp:keywords/>
  <dc:language>en-US</dc:language>
  <cp:lastModifiedBy>Hurum</cp:lastModifiedBy>
  <cp:lastPrinted>2009-05-14T16:08:00Z</cp:lastPrinted>
  <dcterms:modified xsi:type="dcterms:W3CDTF">2014-10-30T08:43:00Z</dcterms:modified>
  <cp:revision>9</cp:revision>
  <dc:subject/>
  <dc:title>Пояснительная записка</dc:title>
</cp:coreProperties>
</file>