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сударственное бюджетное образовательное учреждение средняя общеобразовательная школа № 409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Cs w:val="28"/>
        </w:rPr>
        <w:t>Пушкинского района Санкт-Петербурга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360"/>
        <w:ind w:left="49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от___ _______20___№______</w:t>
      </w:r>
    </w:p>
    <w:p>
      <w:pPr>
        <w:pStyle w:val="Normal"/>
        <w:spacing w:lineRule="auto" w:line="360"/>
        <w:ind w:left="49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______________/__________/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абочая программа</w:t>
      </w:r>
    </w:p>
    <w:p>
      <w:pPr>
        <w:pStyle w:val="Normal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алгебре 8 класс 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Cs w:val="28"/>
        </w:rPr>
        <w:t>уровень базовый</w:t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на 2014 – 2015 год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Cs w:val="28"/>
        </w:rPr>
        <w:t>Рабочая программа составлена на основе Примерной государственной программы по  алгебре для общеобразовательных школ по учебнику Ю.Н.Макарычева Алгебра 8. Составитель: Т.А.Бурмистрова, издательство «Просвещение», Москва,2013год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Разработчик программы:  </w:t>
      </w:r>
      <w:r>
        <w:rPr>
          <w:color w:val="000000"/>
          <w:szCs w:val="28"/>
        </w:rPr>
        <w:t>Фомина Юлия Сергеевна, учитель математики, категория первая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80"/>
      </w:tblGrid>
      <w:tr>
        <w:trPr/>
        <w:tc>
          <w:tcPr>
            <w:tcW w:w="571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СМОТРЕНА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ШМО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___ от «__» _____20_г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________/_______/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(подпись, расшифровка)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ГЛАСОВАНА: 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 _________/__________/</w:t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(подпись, расшифровка)</w:t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_20 __г.</w:t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ая рабочая программа ориентирована на учащихся 8 класса и реализуется на основе следующих документо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28"/>
        </w:rPr>
        <w:t>Программы общеобразовательных учреждений. Алгебра. 7-9 классы. Составитель: Бурмистрова Т.А. – М.: Просвещение, 2011 г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сударственный стандарт основного общего образования по математике.</w:t>
      </w:r>
    </w:p>
    <w:p>
      <w:pPr>
        <w:pStyle w:val="Normal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соответствует учебнику «Алгебра. 8 класс» / Ю.Н. Макарычев, Н.Г.Миндюк и др.; под ред. С.А. Теляковского. М.: Просвещение, 2013.</w:t>
      </w:r>
    </w:p>
    <w:p>
      <w:pPr>
        <w:pStyle w:val="Normal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ведется 3 часа в неделю, всего 102 часов в год.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b/>
          <w:bCs/>
          <w:szCs w:val="28"/>
        </w:rPr>
        <w:t>овладение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истемой математических знаний и умений</w:t>
      </w:r>
      <w:r>
        <w:rPr>
          <w:bCs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b/>
          <w:bCs/>
          <w:szCs w:val="28"/>
        </w:rPr>
        <w:t xml:space="preserve">интеллектуальное развитие, </w:t>
      </w:r>
      <w:r>
        <w:rPr>
          <w:bCs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b/>
          <w:bCs/>
          <w:szCs w:val="28"/>
        </w:rPr>
        <w:t>формирование представлений</w:t>
      </w:r>
      <w:r>
        <w:rPr>
          <w:bCs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b/>
          <w:bCs/>
          <w:szCs w:val="28"/>
        </w:rPr>
        <w:t>воспитание</w:t>
      </w:r>
      <w:r>
        <w:rPr>
          <w:bCs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>развить представления о числе и роли вычислений в человеческой практик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>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ребования к математической подготовке учащихся 8 класса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 результате изучения алгебры ученик должен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5"/>
        </w:numPr>
        <w:spacing w:before="0" w:after="0"/>
        <w:ind w:left="720" w:firstLine="180"/>
        <w:jc w:val="both"/>
        <w:rPr>
          <w:szCs w:val="28"/>
        </w:rPr>
      </w:pPr>
      <w:r>
        <w:rPr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</w:rPr>
      </w:pPr>
      <w:r>
        <w:rPr>
          <w:b/>
          <w:bCs/>
          <w:szCs w:val="28"/>
        </w:rPr>
        <w:t>уметь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8"/>
        </w:numPr>
        <w:spacing w:before="0" w:after="0"/>
        <w:ind w:left="720" w:firstLine="190"/>
        <w:jc w:val="both"/>
        <w:rPr>
          <w:szCs w:val="28"/>
        </w:rPr>
      </w:pPr>
      <w:r>
        <w:rPr>
          <w:szCs w:val="28"/>
        </w:rPr>
        <w:t>описывать свойства изученных функций, строить их график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firstLine="204"/>
        <w:jc w:val="both"/>
        <w:rPr>
          <w:szCs w:val="28"/>
        </w:rPr>
      </w:pPr>
      <w:r>
        <w:rPr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7"/>
        </w:numPr>
        <w:spacing w:before="0" w:after="0"/>
        <w:ind w:left="720" w:firstLine="204"/>
        <w:jc w:val="both"/>
        <w:rPr>
          <w:szCs w:val="28"/>
        </w:rPr>
      </w:pPr>
      <w:r>
        <w:rPr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7"/>
        </w:numPr>
        <w:spacing w:before="0" w:after="0"/>
        <w:ind w:left="720" w:firstLine="204"/>
        <w:jc w:val="both"/>
        <w:rPr>
          <w:szCs w:val="28"/>
        </w:rPr>
      </w:pPr>
      <w:r>
        <w:rPr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7"/>
        </w:numPr>
        <w:spacing w:before="0" w:after="0"/>
        <w:ind w:left="720" w:firstLine="204"/>
        <w:jc w:val="both"/>
        <w:rPr>
          <w:szCs w:val="28"/>
        </w:rPr>
      </w:pPr>
      <w:r>
        <w:rPr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учебного материал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лгебре 8 класс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учебнику Ю. Н. Макарычева и др. «Алгебра. 8 класс» (М.: Просвещение)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(3 часа в неделю, всего 102 часов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410"/>
        <w:gridCol w:w="567"/>
        <w:gridCol w:w="1985"/>
        <w:gridCol w:w="2126"/>
        <w:gridCol w:w="2551"/>
        <w:gridCol w:w="90"/>
        <w:gridCol w:w="15"/>
        <w:gridCol w:w="15"/>
        <w:gridCol w:w="22"/>
        <w:gridCol w:w="52"/>
        <w:gridCol w:w="2358"/>
        <w:gridCol w:w="1701"/>
        <w:gridCol w:w="12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 образова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торит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действия с обыкновенными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дробями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 моти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ализ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ность в  социально значимой и социально-оцениваемой деятельности умение слушать и вступать в 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2"/>
              </w:rPr>
              <w:t>Глава I. РАЦИОНАЛЬНЫЕ ДРОБИ – 23 часа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бные выражения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циональные выражения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пустимые значения переменных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Тождество, тождественное преобразование выраж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вести поня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циональ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роби, научи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ходить обла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пред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циональ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дроби; воспитывать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ним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работ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лгорит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ложения дроб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 одинаковым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менателями;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развивать интерес к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дмету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работ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алгоритм умнож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робей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ви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тематическую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чь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комить 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меро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робно-рациональ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ункции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учить строить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рафик функци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ри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ния, умения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вык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ственно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Развитие познавате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интересов, учеб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мотивов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Целеполагание ка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тановка учеб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адачи на основ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оотнесения того, ч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же известно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своено уч-ся и того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что еще неизвестно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ступать в диалог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ссматривать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равнивать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ссифициро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именения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«Сложение и  вычитание рациональных 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. Возведение дроби в степень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2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3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905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 и ее графи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робей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 «Произведение и частное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2"/>
              </w:rPr>
              <w:t>Глава II. КВАДРАТНЫЕ КОРНИ – 17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, арифметический квадратный корень. Квадратный корень из произведения и дроби. Квадратный корень из степени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множителя из-под знака корня. Внесение множителя под знак корня. Освобождение от иррациональности в знаменателе.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Систематизировать и развить знание 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циона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числах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ви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интерес к предмету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формиро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чальны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знания об иррациональных числах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формиро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 xml:space="preserve">понятие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квадратного корня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рифметическ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вадра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рня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нимание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ссмотре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йства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научить применять пр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решении упражнений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культуру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ой цел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осозна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роить речев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казывание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стной форм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флексия и оцен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цесса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зульта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ково-символические 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iCs/>
                <w:sz w:val="22"/>
                <w:lang w:eastAsia="ru-RU"/>
              </w:rPr>
            </w:pPr>
            <w:r>
              <w:rPr>
                <w:i/>
                <w:iCs/>
                <w:sz w:val="22"/>
                <w:lang w:eastAsia="ru-RU"/>
              </w:rPr>
              <w:t>модел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логическ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объек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 целью выд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знак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(существенных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ущественных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бор оснований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итериев дл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равн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еква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итив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зна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оцен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принятия разви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тересов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еб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отив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тупать в диалог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равнение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6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квадратного ко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048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sz w:val="24"/>
                <w:szCs w:val="24"/>
              </w:rPr>
              <w:t xml:space="preserve">  и ее граф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вадратного корня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 «Свойства квадратного кор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множителя из под знака ко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ножителя под знак ко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-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бобщения и систематизац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 4 «Применение свойств арифметического корн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2"/>
              </w:rPr>
              <w:t>Глава III. КВАДРАТНЫЕ УРАВНЕНИЯ – 22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уравнения: полные, неполные, приведенные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иминант квадратного уравнения;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корней квадратного уравнения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Виета и обратная ей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рациональные уравнения и их решения.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  <w:lang w:eastAsia="ru-RU"/>
              </w:rPr>
              <w:t>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-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вести пон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Квадратного уравн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учить реш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Неполные квадра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уравн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ить рассужд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работ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Алгоритм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Квадратных уравн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Воспитывать вним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учить реш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равнение, зн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условия, при котор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равнение име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дин корень, д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рня или 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меет корней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ви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логическое мышл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Научить примен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теорему при 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уравнен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ить примен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изученное к реш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кстов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развивать логическ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ыш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р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ния, ум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вы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lang w:eastAsia="ru-RU"/>
              </w:rPr>
              <w:t>отношение к учебе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ой цел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осозна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роить речев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казывание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стной форм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флексия и оцен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цесса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зульта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ково-символические 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iCs/>
                <w:sz w:val="22"/>
                <w:lang w:eastAsia="ru-RU"/>
              </w:rPr>
            </w:pPr>
            <w:r>
              <w:rPr>
                <w:i/>
                <w:iCs/>
                <w:sz w:val="22"/>
                <w:lang w:eastAsia="ru-RU"/>
              </w:rPr>
              <w:t>модел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логическ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объек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 целью выд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знак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(существенных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ущественных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бор оснований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итериев дл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равн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еква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итив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зна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оцен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принятия разви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тересов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еб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отив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тупать в диалог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-5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5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задач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5 «Квадратные урав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-5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именения знаний и ум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задач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6 «Дробные  рациональные урав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2"/>
              </w:rPr>
              <w:t>Глава IV. НЕРАВЕНСТВА – 18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числовых неравенств, их свойств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вые промежутки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и объединение множеств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венства с одной переменной и их решение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 с одной переменной и их решение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Научить доказы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Истинность неравенства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Развивать логическо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ыш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зучить свой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и научить применять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решени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развивать логическ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ыш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Ввести новые поняти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учи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спользовать их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ви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терес к предмету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ить реш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равенства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внимание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ой цел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осозна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роить речев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казывание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стной форм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флексия и оцен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цесса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зульта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ково-символические 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iCs/>
                <w:sz w:val="22"/>
                <w:lang w:eastAsia="ru-RU"/>
              </w:rPr>
            </w:pPr>
            <w:r>
              <w:rPr>
                <w:i/>
                <w:iCs/>
                <w:sz w:val="22"/>
                <w:lang w:eastAsia="ru-RU"/>
              </w:rPr>
              <w:t>модел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логическ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объек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 целью выд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знак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(существенных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ущественных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бор оснований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итериев дл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равн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еква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итив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зна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оцен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принятия разви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тересов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еб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отив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тупать в диалог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-6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овых неравен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овых неравен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умножение числовых неравенств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7 «Числовые неравен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 точность прибл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и объединение множ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-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-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именения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и их систем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8 «Решение неравенств и их сист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2"/>
              </w:rPr>
              <w:t>Глава V. СТЕПЕНЬ С ЦЕЛЫМ ПОКАЗАТЕЛЕМ. ЭЛЕМЕНТЫ СТАТИСТИКИ – 16 часов</w:t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-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ознакомления с новым материа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 целым отрицательным показателем и ее свойства. Стандартный вид числа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вести новые понятия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Научить вычисля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ч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lang w:eastAsia="ru-RU"/>
              </w:rPr>
              <w:t>выражения, содержащ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епен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ознакомить с новой записью чисе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учить записывать числа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стандартном виде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расширять  кругозор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89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именения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ой цел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осозна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роить речев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казывание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стной форм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флексия и оцен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цесса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езульта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наково-символические 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iCs/>
                <w:sz w:val="22"/>
                <w:lang w:eastAsia="ru-RU"/>
              </w:rPr>
            </w:pPr>
            <w:r>
              <w:rPr>
                <w:i/>
                <w:iCs/>
                <w:sz w:val="22"/>
                <w:lang w:eastAsia="ru-RU"/>
              </w:rPr>
              <w:t>модел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логическ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объект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 целью выд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знак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(существенных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ущественных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бор оснований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итериев дл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равн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еква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итив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зна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оцен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принятия разви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навате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тересов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чеб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отив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тупать в диалог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lang w:eastAsia="ru-RU"/>
              </w:rPr>
              <w:t>точ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закрепления изуче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систематизации и обобщения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9 «Степень с целым показател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ок проверки, оценки и коррекции ЗУ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-9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-9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2"/>
              </w:rPr>
              <w:t>Повторение – 6 часов</w:t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дроби и действ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бщи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зуче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териа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итыв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ственно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отношение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слушать 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тупать в диалог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мение выража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и мысли пол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о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еква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зитив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зна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амооцен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-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лгебра. 8 класс: поурочные планы по учебнику Ю.Н. Макарычева и др. / авт.-сост. Т.Л. Афанасьева, Л.А. Тапилина. – Волгоград: Учитель, 201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Алгебра: Учеб. для 8 кл. общеобразоват. учреждений / Ю.Н. Макарычев, Н.Г. Миндюк и др.; под ред. С.А. Теляковского. М.: Просвещение, 2013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идактические материалы по алгебре для 8 класса / В.И. Жохов, Ю.Н. Макарычев, Н.Г. Миндюк. – М.: Просвещение, 201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Ершова А. П., Голобородько В. В., Ершова А. С. Самостоятельные и контрольные работы по алгебре и геометрии для 8 класса. – М. : Илекса, 2011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Жохов В. И., Карташева Г. Д. Уроки алгебры в 8 классе: Пособие для учителей к учебнику «Алгебра, 8» Ю. Н. Макарычева и др. – М., 2010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нтрольно-измерительные материалы. Алгебра: 8 класс /Сост. Л. Ю. Бабушкина. – М.: ВАКО, 2013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426" w:right="720" w:gutter="0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34:00Z</dcterms:created>
  <dc:creator>Елена</dc:creator>
  <dc:description/>
  <cp:keywords/>
  <dc:language>en-US</dc:language>
  <cp:lastModifiedBy>user</cp:lastModifiedBy>
  <dcterms:modified xsi:type="dcterms:W3CDTF">2014-10-30T17:09:00Z</dcterms:modified>
  <cp:revision>20</cp:revision>
  <dc:subject/>
  <dc:title/>
</cp:coreProperties>
</file>