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внеклассного мероприятия по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ерегите Землю! Берегите…»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: Лущик О.В. </w:t>
      </w:r>
    </w:p>
    <w:p>
      <w:pPr>
        <w:pStyle w:val="Normal"/>
        <w:rPr/>
      </w:pPr>
      <w:r>
        <w:rPr>
          <w:b/>
          <w:i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эпиграф) «Нельзя допустить, чтобы люди направляли на свое уничтожение те силы природы, которые они сумели открыть и покорить». Ф.Жолио-Кюр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(определение) Биосфера – (от греч.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- жизнь), область активной жизни, охватывающая нижнюю часть атмосферы, гидросферу и верхнюю часть литосф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тема занятия) «Сохранить природу – сохранить жизнь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Продолжить формирование интереса к окружающему миру и стремление беречь природу; преодолевать потребительское отношение к природе, формировать у учащихся экологическое сознание и соответствующие ценностные ориентаци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териалы используемые для занятия: </w:t>
      </w:r>
      <w:r>
        <w:rPr>
          <w:sz w:val="28"/>
          <w:szCs w:val="28"/>
        </w:rPr>
        <w:t>компьютерная презентация «Сохранить природу - сохранить жизнь»; музыкальное оформление, таблички для команд на столы; плакаты по правилам поведения в лес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ранее класс разбивается на 4 команды: экологи, комитет по охране природы, мед.работники, экономис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 занятия теоретическая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Уважаемые ребята и гости нашего занятия , мы начинаем нашу бес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ы прошлого не раз писали о семи чудесах света. Они восторгались их сверхъестественными размерами и величием… Но сегодня мы с вами обратим внимание не на рукотворные колосы, а на чудо из чудес – нашу Землю, которую в апреле 1961 г. окинул взором русский космонавт Ю.А.Гагарин. Именно он впервые заметил то, как она прекрасна. Наша планета и теперь еще продолжает оставаться величайшей тайной и чудом. Она хранит в себе самые таинственные загадки от зарождения жизни до грядущих судеб человечества. Говоря о Земле, мы сегодня будем иметь в виду в основном ее биосферу или живую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хранить природу – сохранить жизнь» - тема нашего раз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эродромы, пирсы и перро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а без птиц и земли без воды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меньше – окружающей прир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ольше – окружающей ср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несколько строк из стихотворения Р.Рождественского, но в них отражена самая суть предстоящего разговора. Все мы, люди 21 века, почти незаметно для себя оказались не просто свидетелями, но и виновниками  этих печальных изменений. Ведь это мы, взрослые и дети, потребляем электричество, для вырабатывания которого существуют целые отрасли промышленности, мы ездим в автомобилях, которые сжигают миллионы тонн бензина и требуют дорогостоящих дорог с асфальтовым покрыти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воды и фабрики, отравляющие воздух, почву и воду, а огромные мегаполисы с их бедами… Чем все это может обернуться для нас и для последующих покол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ое слово я предоставляю ребятам из группы экол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докладчик: </w:t>
      </w:r>
      <w:r>
        <w:rPr>
          <w:sz w:val="28"/>
          <w:szCs w:val="28"/>
        </w:rPr>
        <w:t xml:space="preserve">Я думаю, что введение строгих ограничений помогло бы взять под контроль этот процесс. Экологические проблемы, наверное, были всегда. Но раньше их удавалось как то решать. Например, князь Ярослав Мудрый, заметив, что водившейся в изобилии в его землях дичи наносится непапровимый урон, сумел с помощью законов ограничить добычу лебедей, бобров и иных пород промыслового зверя…Как видим, пресловутый экологический вопрос беспокоил наших предков еще тысячу лет наз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 1 своим указом от 1718 г. предписывал «преслушников, которые дубовый лес рубят и впередь рубить собираются, а также и тех, кто рубить им прикажет (несмотря на предупреждение закона), наказывать батогами и посылать в каторжные работы». Этим же указом Петр 1 строго обязал нерадивых горожан обеспечивать чистоту возле домов и на ул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следующий указ Петра от 1719 г. В нем царь высказал озабоченность по иному поводу:»…если кто осквернит Неву отбросами или другими нечистотами, тот будет приговорен к избиению кнутом или к ссылке в Сибирь…» Строго? Но в некоторых странах просвещенной Европы того времени, например за незаконную рубку леса, палач отсекал руку обличенному преступнику. «О времена, о нравы!» Долгое время строгость закона торжествовала. И экосистема планеты оставалась в равновесии. Хотя тут свою роль играл скорее не закон, а слабая техническая оснащенность тогдашнего человече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докладчик: </w:t>
      </w:r>
      <w:r>
        <w:rPr>
          <w:sz w:val="28"/>
          <w:szCs w:val="28"/>
        </w:rPr>
        <w:t>Но вот наступил век научно-технического прогресса. Возможностей у тех, кто искренне печется о природе, о ее чистоте, стало неизмеримо больше. Начали даже возникать движения, поставившие своей целью защищать приро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ле все вышло иначе. В бесконечной гонке за комфортом, удобствами жизни человечество, кажется совсем потеряло голову. Подумайте, чего стоят природе одни лишь средства коммуникации и сообще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планета окутана электрическими проводами, железными дорогами, автотрассами, она, кажется, гудит как гигантский трансформатор. Моря и реки не исключение. По ним взад и вперед движутся танкеры, рудовозы и гигантские лайнеры типа «Титаник». А если все это терпит аварию: тонет, взрывается, идет под отк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те, что мы успели перерыть недра земли и отравить воздух и воду…</w:t>
      </w:r>
    </w:p>
    <w:p>
      <w:pPr>
        <w:pStyle w:val="Normal"/>
        <w:rPr/>
      </w:pPr>
      <w:r>
        <w:rPr>
          <w:b/>
          <w:sz w:val="28"/>
          <w:szCs w:val="28"/>
        </w:rPr>
        <w:t>3 докладчик:</w:t>
      </w:r>
      <w:r>
        <w:rPr>
          <w:sz w:val="28"/>
          <w:szCs w:val="28"/>
        </w:rPr>
        <w:t xml:space="preserve"> Примерно сто лет назад академик В.И.Вернадский, создатель науки биогеохимии, предостерегал нас от беды. Он писал о том, что если мы не изменим своего отношения к природе и ее богатствам, то результат может быть один – полное самоуничтожение человека. Ученый говорил, что источник зла лежит в нашем эгоизме, который упорно не желает ничего видеть дальше своего н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ем лишь один объект антропогенного воздействия человека – воздух. Человек месяц может прожить без пищи, неделю без воды, а вот без воздуха – всего мину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ение «необходим как воздух» возникло не случайно. За последние 25-30 лет транспорт и промышленность съели столько атмосферного кислорода, сколько его не израсходовало человечество за все время своего существования. Зато в атмосферу выбрасывается отрава: сера, азот, цинк, калий и другие, в том числе откровенно ядовитые вещества. Только углекислого газа ежегодно выбрасывается 5 млрд.т., что может привести к потеплению, таянию полярных льдов и повышению уровня Мирового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последствия такой катастрофы трудно себе даже вообра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 же время леса – «легкие» планеты – вырубаются. Каждый кубометр добытой древесины – это почти полтонны не извлеченной из воздуха углекисло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ртина удручающая. Приведенные факты тревожат. Но они слишком абстрактны. От них можно отмахнуться и забыть. Давайте лучше посмотрим, а какова экологическая обстановка в нашем родном городе? Слово представителям комитета по охране природы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охране прир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докладчик: </w:t>
      </w:r>
      <w:r>
        <w:rPr>
          <w:sz w:val="28"/>
          <w:szCs w:val="28"/>
        </w:rPr>
        <w:t>Да и ситуация в нашем городе оставляет желать лучшего. Жемчужина нашего города – наше озеро постепенно заболачивается, зарастает береговая линия, каждую весну зацветает вода, озеро мелеет. Качественно меняется состав флоры и фауны озера и прибреж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обным же образом складывается ситуация в лесных массивах вокруг нашего города, из лесных зон окружающих наш город уходят звери, не встретишь уже многие виды птиц, прогуливаясь по лесу уже не так легко найти венерины башмачки и многие другие виды растений, чтобы набрать грибов все дальше приходится заходить в лес. Замусориваются парковые зоны и зоны отдыха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ихотворение В.Глебова «И только ахает Природа…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! Ручьи не умолк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ки в буйстве – там 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аше озеро стек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добренья, и маз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берег стал похож на свал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, чего тут только 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дки, старые моча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ывки книжек и газ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т те свалки год от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ерегам озер и р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крушается Прир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все это, Человек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 таежною доли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– горь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сен высохли вер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рез осыпалась ли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вах – черные боляч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, куда не погля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ъяснил мне егерь мра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? Кислотные дож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ес плакал точно в не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ипучей жалобой кал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слышал стон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натворил ты Человек?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окла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в туристическом воя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скупаться захо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гулялся возле пля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ерь, раздеться не пос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ло от воды отрав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бали запахи вол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доем, а сточная кан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скалась тихо пред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мили вдалеке зав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ел космический наш 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рустным был венец Природ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создание –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разум стал Природе и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случится ли вдруг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самим до Красной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ется всего лишь ша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рмоядерных реа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химических нов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 рвалась потомства 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а чудовищных му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ит планету зат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жет быть, все может ста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ребром: быть иль не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за нас того во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одумает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тем все час за ча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должаем зло вер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 нет лесных запа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 реке нельзя п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кологическая ситуация в нашем городе тоже заставляет задуматься. Какое же влияние окружающая среда оказывает на нас? Слово медицинскому работн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ики.</w:t>
      </w:r>
    </w:p>
    <w:p>
      <w:pPr>
        <w:pStyle w:val="Normal"/>
        <w:rPr/>
      </w:pPr>
      <w:r>
        <w:rPr>
          <w:b/>
          <w:sz w:val="28"/>
          <w:szCs w:val="28"/>
        </w:rPr>
        <w:t>Медицинский работник.</w:t>
      </w:r>
      <w:r>
        <w:rPr>
          <w:sz w:val="28"/>
          <w:szCs w:val="28"/>
        </w:rPr>
        <w:t xml:space="preserve"> Из-за отравления окружающей среды на волосок от вымирания поставлены 1000 видов позвоночных. В Красную книгу включены: 115 видов животных, 25% птиц и 44% зверей, находящихся на грани исчезновения. За сто лет с лица земли исчезли 118 видов млекопитающих, 127 видов птиц. В зоне экологического бедствия России проживает до 35 млн. человек. Огромный ущерб природе наносят техногенные аварии, природные катастрофы, такие как засуха, наводнения, землетрясение. А заболевания нашего времени? Сейчас одним из самых распространенных заболеваний становится аллергия, заболевания дыхательных путей и онкозаболевания. Но это не в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как мы сами ведем себя в лесу, на озере, на улице… Да после наших пикников остаются следы, как после стихийных бедствий. Вопрос «Что делать, для того чтобы спасти природу?» - самый злободневный и важный, но ответа на него в арсенале современной медицин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огда может быть нам поможет разобраться в этом вопросе группа экономист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с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докладчик: </w:t>
      </w:r>
      <w:r>
        <w:rPr>
          <w:sz w:val="28"/>
          <w:szCs w:val="28"/>
        </w:rPr>
        <w:t>Нет, я не закричу: «долой цивилизацию»… Я не отчеканю «</w:t>
      </w:r>
      <w:r>
        <w:rPr>
          <w:sz w:val="28"/>
          <w:szCs w:val="28"/>
          <w:lang w:val="en-US"/>
        </w:rPr>
        <w:t>zuru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</w:t>
      </w:r>
      <w:r>
        <w:rPr>
          <w:sz w:val="28"/>
          <w:szCs w:val="28"/>
        </w:rPr>
        <w:t>» («назад к природе») вслед за проповедью Ж.-Ж. Руссо, изложенной в его незабвенном «общественном договоре». Чтобы спасти мир и цивилизацию, прежде всего за дело надо взяться научным работникам, инженерам и ученым. Необходимо повсеместно взамен старых производственных технологий создавать и внедрять новые, более чистые, работающие по замкнутому циклу. Если появятся мощные заводы, способные перерабатывать миллионы и миллионы тонн накопившихся отходов, и альтернативные «бездымные» источники энергии, то все еще можно поправить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докладчик: </w:t>
      </w:r>
      <w:r>
        <w:rPr>
          <w:sz w:val="28"/>
          <w:szCs w:val="28"/>
        </w:rPr>
        <w:t>Как известно, внашей стране пятнадцать-двадцать лет назад по этим статьям бюджета уже были истрачены огромные средства. Появились и высокотехнологичные разработки, позволяющие «любые отходы пускать в доходы», чистить сточные воды, газы доменных печей, перерабатывать горы шлаков. Но все это так и осталось в стадии эксперимента, а то и на бумаге. В чем же дело?</w:t>
      </w:r>
    </w:p>
    <w:p>
      <w:pPr>
        <w:pStyle w:val="Normal"/>
        <w:rPr/>
      </w:pPr>
      <w:r>
        <w:rPr>
          <w:sz w:val="28"/>
          <w:szCs w:val="28"/>
        </w:rPr>
        <w:t>Ларчик открывается просто. Всякое новшество, внедряемое в производственный цикл, требует денежных вложений… Закон рынка – конкуренция. Каждый производитель и поставщик товара вынужден любыми способами снижать свои затраты. А если он начнет всерьез задумываться об экологии, станет, например, фильтровать сточную воду и газообразные отходы, то его продукция заметно подорожает. Ее будут брать менее охотно. «Чистюля» быстренько вылетит в трубу, а его беспринципный конкурент, отравляющий природу, будут богатеть, потирая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ыбросы газа, свалки бытового мусора, дымящий автотранспорт… Все это до боли знакомо и все несет гибель нам и природе… Неужели мы с вами совершенно бессильны перед лицом напасти? С чего же начать, чтобы хоть что-то изменить к лучш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многое из того, что мы видим своими глазами в нашем городе, на его улицах и в парке, зависит от нас и нашего с вами поведения. Давайте не будем сейчас переваливать вину один на другого. До добра это не доведет. Лучше вспомним о себе: а не бросал ли я сам бумажки себе под ноги, не швырял ли бутылки в озеро, не ломал ли тоненькие и беззащитные деревца? Пока каждый из нас не начнет с самого себя, нечего ждать вокруг нас изменений к добру. Если кому-то из нас удастся победить свои дурные привычки и наклонности: лень, неряшливость, грубость, нетерпеливость, нежелание потрудиться на общее благо, то всем станет жить свободнее и веселее. Что же конкретно может сделать каждый из н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хране природ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докладчик: </w:t>
      </w:r>
      <w:r>
        <w:rPr>
          <w:sz w:val="28"/>
          <w:szCs w:val="28"/>
        </w:rPr>
        <w:t>(озвучивает текст плаката, и вывешивает его на доску). Нигде и никогда не сорите. Это вредно всем: и вам и приро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докладчик: </w:t>
      </w:r>
      <w:r>
        <w:rPr>
          <w:sz w:val="28"/>
          <w:szCs w:val="28"/>
        </w:rPr>
        <w:t>Собирая грибы, лекарственные растения и цветы, не берите у природы лишнего и благодарите ее за щедр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докладчик: </w:t>
      </w:r>
      <w:r>
        <w:rPr>
          <w:sz w:val="28"/>
          <w:szCs w:val="28"/>
        </w:rPr>
        <w:t>Без нужды не топчите траву, не ломайте веток, не жгите костров. Не обижайте птиц и животны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докладчик: </w:t>
      </w:r>
      <w:r>
        <w:rPr>
          <w:sz w:val="28"/>
          <w:szCs w:val="28"/>
        </w:rPr>
        <w:t>Берегите зеленый наряд своей улицы 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так, все мы дышим одним и тем же воздухом, пьем одну и ту же воду, гуляем по одним и тем же улицам… Мы любим один и тот же мир. Так неужели мы не станем заботиться о нем? Поэт М.Дудин в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Зем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с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воронком в голубом зен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у на листьях повил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опинке солнечные в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еном празднике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в звездах, океан и с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ессмертье верящую душу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удеб связующие н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Зем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А.Пугачевой «Летите, летите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 занятия: интеллектуально-познавате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Счастливый случай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ейм. «Заморочки из б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ам по очереди предложено выбрать одну из четырех тем по разделу деревь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ойные деревь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рево высотой до 40 м. Ствол прямой, стройный. Иглы расположены попарно и держатся 2 года. На созревание шишек уходит 2 года. Порода светолюбивая, нетребовательна к плодородию почв. Корневая система уходит глубоко в землю. Живет до 400 лет. (Сосна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какого хвойного дерева зрелые шишки падают на землю целиком вместе с семенами? (Сибирский кедр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е хвойное дерево может размножаться отводками? (Пих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венные деревь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то дерево – целая лесная аптека. От его цветков пахнет душистым медом. К нему обращаются при самых различных недугах: кашле, ангине, ожогах, язвах, ревматизме, кровотечениях. Для медицинских целей используют листья и цветки, кору и плоды, древесину и даже сок этого дерева. В деревне у дерева своя слава: чай, лапти, бочки, кадушки, шкатулки. (Липа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рево это достигает высоты 20-25 м. Ствол прямой, ровный. Кора до 10-летнего возраста темная, гладкая, блестящая, позднее становится белой. Корневая система сильно разветвляется. (Береза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рево достигает в высоту 30 м. и 2 м. в диаметре ствола. Живет до 300 лет. На почках есть смолистый налет, а молодые листья клейкие и душистые. Применяется в мелиоративных работах – его сажают в поймах и по берегам рек, вдоль дорог. Когда стает снег и еще не проклюнуться первые клейкие листья, одни из этих деревьев наряжаются в сиренево-желтые сережки. На некоторых из них сережки останутся на деревьях, в июне на них образуется пух, и заметет по улицам белая метель. (Топол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уктово-ягодные культуры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 нее говорят, что она бывает красива трижды: цветущая – весной, плодоносящая – осенью и, наконец зимой, когда на нее опускается стая снегирей. Ствол чист и гладок, покрыт блестящей корой. Летом ягоды не клюют птицы и не трогают люди. Сок свежих ягод принимают при пониженной кислотности, ягоды полезны при диабете и ожирении. (Рябина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то южное дерево родом с безводных гор. Оно хорошо растет в городах. Воздух там бывает так сух и горяч, что плоды на дереве превращаются в урюк. Цветет до распускания листьев – все дерево покрывается бело-розовой вуалью. Плоды сочные, сладкие, вкусные, с косточкой. (Абрикос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то фруктовое дерево любит тепло. Его разводят в Средней Азии, на Кавказе, в Крыму. Живет недолго. Года через два после посадки начинает давать плоды, а к 10 годам старится. Листья крупные, продолговатые, плоды мягкие, сладкие, сочные, ароматные. Большая с извилинами косточка богата маслом. (Перси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зотические дерев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абы говорят об этом дереве:»Царица оазиса купает ноги свои в воде, а прекрасную голову – в огне солнечных лучей». Эти деревья спасают людей от лучей солнца. Из листовых жилок люди готовят канаты, веревки, корзины. Из ствола получают вкусный сок. Плоды употребляют в свежем виде, сушеном виде, готовят из них вкусные блюда. Из косточек делают напиток напоминающий кофе. Без этого дерева невозможна жизнь в пустыне. Именно плодами этого дерева кормил своих солдат Александр Македонский. Что это за дерево? (Финиковая пальм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войное дерево восточного побережья Тихого океана, высота до 120 м., диаметр до 9 м. (Секвой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твь этого дерева – символ мира и согласия. Ее вешали над дверью дома, где рождался мальчик. Ее же принесла в клюве голубка в Ноев ковчег. Эта культура в сельском хозяйстве Средиземноморья считается основной. Особенно ценится масло, получаемое из плодов. Оно применяется не только для питания, но и используется в парфюмерии. Плоды похожи по форме на сливу, но в сыром виде полны горечью. (Олива или маслин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устарник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чемпиона по выделению фитонцидов – особых веществ, убивающих микробов. (Можжевельник выделяет фитонцидов в 6 раз больше, чем другие хвойные деревья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иначе называется орешник? (Лещин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одной из древнейших китайских рукописей записано, что он «усиливает дух, смягчает сердце, утоляет усталость, пробуждает мысль и не позволяет поселиться лености. Облегчает и освежает тело, проясняет восприимчивость». Родина этого кустарника – Китай. (Ч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гейм «Черный ящик».</w:t>
      </w:r>
    </w:p>
    <w:p>
      <w:pPr>
        <w:pStyle w:val="TextBody"/>
        <w:rPr/>
      </w:pPr>
      <w:r>
        <w:rPr/>
        <w:t>(в черном ящике в класс вносится растение, чья команда угадает быстрее той и начисляется бал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черный ящик. В нем лежит ветка с листьями. Это растение было посвящено богу науки и искусства Апполону. Венком из его листьев награждали художников, артистов и ученых в знак признания их творческих успехов. Что это за растение? Как еще оно используется?  (Лавр., листья используют как припра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ейм «Ты - мне, я – тебе».</w:t>
      </w:r>
    </w:p>
    <w:p>
      <w:pPr>
        <w:pStyle w:val="TextBody"/>
        <w:rPr/>
      </w:pPr>
      <w:r>
        <w:rPr/>
        <w:t>Каждая команда задает свой вопрос другой команде. Дополнительные баллы начисляются за самый оригинальн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гейм «Гонка за лидером».</w:t>
      </w:r>
    </w:p>
    <w:p>
      <w:pPr>
        <w:pStyle w:val="TextBody"/>
        <w:rPr/>
      </w:pPr>
      <w:r>
        <w:rPr/>
        <w:t>За 2 минуты команды должны ответить на как можно большее количество вопросов. Если вы не знаете ответа говорите «дальше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1 коман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какому отделу относятся лиственные деревья? (Покрытосеменны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ветолюбивое хвойное дерево? (Сосн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долго созревают шишки ели? (В первый же год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продолжительность жизни еловых хвоинок? (5-7 ле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акого дерева вырабатывают деготь? (Из берез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хвойное дерево каждую осень сбрасывает свою хвою? (Лиственниц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дерево является символом  родины для кубинцев? (Королевская пальм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угое название инжира? (Смоковница, фиговое дерево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лес, в котором растут только сосны? (Бор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амое высокое лиственное дерево в мире? (Эвкалип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плод дуба. (Желуд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наиболее мощно развитый главный стебель дерева? (Ство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дерево с белой корой? (Берез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амое толстое дерево в мире. (Баобаб – до 50 м. В окружност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дерево цветет в середине лета? (Ли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2 команд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 какому отделу относятся хвойные деревья? (Голосеменные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овите теневыносливое хвойное дерево. (Ель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колько времени уходит на развитие сосновой шишки? (2 года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должительность жизни сосновых хвоинок. (2-3 года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 чего вырабатывают скипидар и канифоль? (Из смолы сосны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акого дерева листья не желтеют, а опадают зелеными? (Ольха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ерево – символ родины для канадцев. (Клен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родное название сосны сибирской. (Кедр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называется лес состоящий из дуба? (Дубрава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е высокое хвойное дерево в мире? (Секвойя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оды какого дерева называют фигой? (Инжир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называется стебель с расположенными на нем листьями и почками? (Побег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называются листья сосны? (Хвоя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акого африканского дерева всего 2 листа длиной до 3 метров каждый? (Вильвичия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ое дерево зацветает первым? (Оль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3 команд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китайцев этот цветок обязателен в каждом доме в новогоднюю ночь. (Нарцисс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циональный цветок Японии. Символ солнца, от которого, согласно легенде, произошел японский народ. Украшает государственный герб и печать Японии. (Хризантем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ется наука, изучающая ископаемых животных и растения? (Палеонталогия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растения росли в первобытных лесах примерно 420 млн.лет назад? (Папоротники, плауны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к какого дерева в Канаде используют для получения сахара? (Клен остролистный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 какими цветами среди зимы отправилась в лес добрая девочка? (Подснежники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крупная ягода? (Арбуз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ва высотой 30-40 метров. (Бамбук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определить возраст дерева? (по годичным кольцам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кустарник, листья которого используют при засолке огурцов, грибов, капусты. (Смородин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вогодний фрукт. (Мандарин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какого дерева даже в самый жаркий летний день кора остается прохладной? (Берез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древесины каких деревьев делают спички? (Осина, тополь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воя какого дерева используется в парфюмерии? (Пихт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деревья являются «медоносами»? (Липа, кл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4 команды:</w:t>
      </w:r>
    </w:p>
    <w:p>
      <w:pPr>
        <w:pStyle w:val="TextBody"/>
        <w:numPr>
          <w:ilvl w:val="0"/>
          <w:numId w:val="10"/>
        </w:numPr>
        <w:rPr/>
      </w:pPr>
      <w:r>
        <w:rPr/>
        <w:t>Пора опадания листьев? (листопад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кумент, содержащий краткие сведения о распространении и мерах охраны редких видов растений всего мира? (красная книг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 называется международная организация по защите окружающей среды? (Гринпис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итаминный напиток приготовленный из мякоти фруктов и овощей? (Сок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й овощ содержит больше всего каротина, так называемого «витамина роста»? (Морковь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Целебный цветок – предок всех роз? (Шиповник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лезный комнатный цветок запах листьев которого отпугивает мух и комаров? (Герань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е растение содержит наибольшее количество йода? (Водоросли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 называется лечебное средство приготовленное на основе лекарственных растений и воды? (отвар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екарственное растение входящее в состав почти всех жевательных резинок? (Мята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ерево из бобов  которого индейцы варили очень питательный напиток чоколатл. (какао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ое новогоднее дерево? (Ел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1:00Z</dcterms:created>
  <dc:creator>Lusya</dc:creator>
  <dc:description/>
  <cp:keywords/>
  <dc:language>en-US</dc:language>
  <cp:lastModifiedBy>Olga</cp:lastModifiedBy>
  <dcterms:modified xsi:type="dcterms:W3CDTF">2014-10-30T09:59:00Z</dcterms:modified>
  <cp:revision>5</cp:revision>
  <dc:subject/>
  <dc:title>Разработка внеклассного мероприятия по биологии</dc:title>
</cp:coreProperties>
</file>