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дительское собрание №   от 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</w:t>
      </w:r>
      <w:r>
        <w:rPr>
          <w:rFonts w:cs="Times New Roman" w:ascii="Times New Roman" w:hAnsi="Times New Roman"/>
        </w:rPr>
        <w:t>: Образовательно-развивающие и воспитательные задачи обучения в 1 класс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сплочение коллектива родителей для эффективного сотрудничества семьи и школ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Форма проведения</w:t>
      </w:r>
      <w:r>
        <w:rPr>
          <w:rFonts w:cs="Times New Roman" w:ascii="Times New Roman" w:hAnsi="Times New Roman"/>
        </w:rPr>
        <w:t>: педагогическая мастерска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</w:rPr>
        <w:t>Объединение родителей в группы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тематики родительских собраний на год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о-развивающие и воспитательные задачи обучения в 1 классе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кущие вопросы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птация первоклассников к школьному режиму и требованиям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ие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состава классного родительского комитета и т.д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рый вечер, уважаемые родители! Наше собрание мы проведем в форме педагогической мастерской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Справка: </w:t>
      </w:r>
      <w:r>
        <w:rPr>
          <w:rFonts w:cs="Times New Roman" w:ascii="Times New Roman" w:hAnsi="Times New Roman"/>
          <w:b/>
          <w:i/>
          <w:sz w:val="18"/>
          <w:szCs w:val="18"/>
        </w:rPr>
        <w:t>педагогическая мастерская</w:t>
      </w:r>
      <w:r>
        <w:rPr>
          <w:rFonts w:cs="Times New Roman" w:ascii="Times New Roman" w:hAnsi="Times New Roman"/>
          <w:i/>
          <w:sz w:val="18"/>
          <w:szCs w:val="18"/>
        </w:rPr>
        <w:t xml:space="preserve"> – способ организации совместной деятельности родителей и классного руководител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</w:rPr>
        <w:t>Вы выбрали определенную геометрическую фигуру. Вашим симпатиям можно дать справку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 – люди, выбравшие эту геометрическую фигуру, комфортно чувствуют себя в стабильной обстановке, предпочитают четкие указания по поводу того, что надо делать. Они консервативны и любят, чтобы все было упорядоченно и регулярно. Любое задание доводят до завершения, даже если это монотонная, тяжелая работа в одиночку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УГОЛЬНИК – люди ориентированы на цель. Они получают удовольствие от планирования чего-то и достижения результата. Их побуждает к действиям то, чего они достигнут. Часто обращают внимание на большие долгосрочные дела, но могут забывать о деталях. При получении задания устанавливают цель и разрабатывают план ее достиже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 – люди дружелюбны и общительны. Они справляются с делами, разговаривая о них, сглаживая взаимоотношения с людьми. Стремятся к сохранению гармонии. Получая задание, с кем-то обсуждают его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А – нестандартные, творческие личности. Им удаются новые и разнообразные дела, быстро надоедает размеренность. Когда перед ними ставят задачу, то у них возникают блестящие иде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В нашем коллективе определились единомышленники. В течение вечера подумайте, какую помощь вы бы предложили мне со своей стороны, выбрав направлени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тво («волна»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дела («круг»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(«треугольник»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а («квадрат»)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те, какие вопросы вам интересны в воспитании, обучении и т.д., т.е. определим тематику родительских собраний. Запишите на листочках свои предлож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ЧА</w:t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-развивающие и воспитательные задачи обучения в 1 классе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в программ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е вопросы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птация первоклассников к школьному режиму и требованиям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ивность на уроках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язность речи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д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участия первоклассников в предметной неделе окружающего мира + ПОРТФОЛИ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И уроко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и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родительского комитета: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РК: ________________________________________________________ 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РК: ___________________________________________________________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ворчество»: 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циальные дела» 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разование» _______________________________________________________________________________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Экономика» ________________________________________________________________________________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стреч 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ь консультацию можете по СР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 и СР – посетить урок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спасибо за участие. Надеюсь на эффективное сотрудничество, доверие и понимание с вашей стороны. До свидания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2128"/>
        <w:gridCol w:w="2128"/>
        <w:gridCol w:w="2128"/>
      </w:tblGrid>
      <w:tr>
        <w:trPr>
          <w:trHeight w:val="20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39395</wp:posOffset>
                      </wp:positionV>
                      <wp:extent cx="9144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3.7pt;margin-top:18.85pt;width:71.95pt;height:71.95pt;mso-wrap-style:none;v-text-anchor:middle">
                      <v:fill o:detectmouseclick="t" type="solid" color2="#0d0d0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239395</wp:posOffset>
                      </wp:positionV>
                      <wp:extent cx="914400" cy="914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17.2pt;margin-top:18.85pt;width:71.95pt;height:71.95pt;mso-wrap-style:none;v-text-anchor:middle">
                      <v:fill o:detectmouseclick="t" type="solid" color2="#0d0d0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239395</wp:posOffset>
                      </wp:positionV>
                      <wp:extent cx="914400" cy="914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22.95pt;margin-top:18.85pt;width:71.95pt;height:71.95pt;mso-wrap-style:none;v-text-anchor:middle">
                      <v:fill o:detectmouseclick="t" type="solid" color2="#0d0d0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239395</wp:posOffset>
                      </wp:positionV>
                      <wp:extent cx="914400" cy="914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29.45pt;margin-top:18.85pt;width:71.95pt;height:71.95pt;mso-wrap-style:none;v-text-anchor:middle">
                      <v:fill o:detectmouseclick="t" type="solid" color2="#0d0d0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36565</wp:posOffset>
                      </wp:positionH>
                      <wp:positionV relativeFrom="paragraph">
                        <wp:posOffset>239395</wp:posOffset>
                      </wp:positionV>
                      <wp:extent cx="914400" cy="914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435.95pt;margin-top:18.85pt;width:71.95pt;height:71.95pt;mso-wrap-style:none;v-text-anchor:middle">
                      <v:fill o:detectmouseclick="t" type="solid" color2="#0d0d0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61925</wp:posOffset>
                      </wp:positionV>
                      <wp:extent cx="914400" cy="914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2f2f2" stroked="t" o:allowincell="t" style="position:absolute;margin-left:117.2pt;margin-top:12.75pt;width:71.95pt;height:71.95pt;mso-wrap-style:none;v-text-anchor:middle">
                      <v:fill o:detectmouseclick="t" type="solid" color2="#0d0d0d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161925</wp:posOffset>
                      </wp:positionV>
                      <wp:extent cx="914400" cy="914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2f2f2" stroked="t" o:allowincell="t" style="position:absolute;margin-left:222.95pt;margin-top:12.75pt;width:71.95pt;height:71.95pt;mso-wrap-style:none;v-text-anchor:middle">
                      <v:fill o:detectmouseclick="t" type="solid" color2="#0d0d0d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209550</wp:posOffset>
                      </wp:positionV>
                      <wp:extent cx="914400" cy="914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2f2f2" stroked="t" o:allowincell="t" style="position:absolute;margin-left:329.45pt;margin-top:16.5pt;width:71.95pt;height:71.95pt;mso-wrap-style:none;v-text-anchor:middle">
                      <v:fill o:detectmouseclick="t" type="solid" color2="#0d0d0d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16525</wp:posOffset>
                      </wp:positionH>
                      <wp:positionV relativeFrom="paragraph">
                        <wp:posOffset>209550</wp:posOffset>
                      </wp:positionV>
                      <wp:extent cx="914400" cy="914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2f2f2" stroked="t" o:allowincell="t" style="position:absolute;margin-left:-410.75pt;margin-top:16.5pt;width:71.95pt;height:71.95pt;mso-wrap-style:none;v-text-anchor:middle">
                      <v:fill o:detectmouseclick="t" type="solid" color2="#0d0d0d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61925</wp:posOffset>
                      </wp:positionV>
                      <wp:extent cx="914400" cy="9144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2f2f2" stroked="t" o:allowincell="t" style="position:absolute;margin-left:11.4pt;margin-top:12.75pt;width:71.95pt;height:71.95pt;mso-wrap-style:none;v-text-anchor:middle">
                      <v:fill o:detectmouseclick="t" type="solid" color2="#0d0d0d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96850</wp:posOffset>
                      </wp:positionV>
                      <wp:extent cx="1057275" cy="914400"/>
                      <wp:effectExtent l="8890" t="9525" r="825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2f2f2" stroked="t" o:allowincell="t" style="position:absolute;margin-left:7.55pt;margin-top:15.5pt;width:83.2pt;height:71.95pt;mso-wrap-style:none;v-text-anchor:middle" type="_x0000_t5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196850</wp:posOffset>
                      </wp:positionV>
                      <wp:extent cx="1057275" cy="914400"/>
                      <wp:effectExtent l="8890" t="9525" r="825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112.55pt;margin-top:15.5pt;width:83.2pt;height:71.95pt;mso-wrap-style:none;v-text-anchor:middle" type="_x0000_t5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81935</wp:posOffset>
                      </wp:positionH>
                      <wp:positionV relativeFrom="paragraph">
                        <wp:posOffset>196850</wp:posOffset>
                      </wp:positionV>
                      <wp:extent cx="1057275" cy="914400"/>
                      <wp:effectExtent l="8890" t="9525" r="825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219.05pt;margin-top:15.5pt;width:83.2pt;height:71.95pt;mso-wrap-style:none;v-text-anchor:middle" type="_x0000_t5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93675</wp:posOffset>
                      </wp:positionV>
                      <wp:extent cx="1057275" cy="914400"/>
                      <wp:effectExtent l="8890" t="9525" r="825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5.45pt;margin-top:15.25pt;width:83.2pt;height:71.95pt;mso-wrap-style:none;v-text-anchor:middle" type="_x0000_t5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196850</wp:posOffset>
                      </wp:positionV>
                      <wp:extent cx="1057275" cy="914400"/>
                      <wp:effectExtent l="8890" t="9525" r="825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111.95pt;margin-top:15.5pt;width:83.2pt;height:71.95pt;mso-wrap-style:none;v-text-anchor:middle" type="_x0000_t5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родительского собр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о-развивающие и воспитательные задачи в 1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_______ 2011 г.</w:t>
        <w:tab/>
        <w:tab/>
        <w:tab/>
        <w:tab/>
        <w:t>Присутствовали: ___ че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сутствовали: ____ че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тематики родительских собраний на год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-развивающие и воспитательные задачи обучения в 1 классе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е вопросы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ервому вопросу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торому вопросу слушали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етьему вопросу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и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РК:______________  /_________________________/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родительского собрания: ________________ /______________________/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50:00Z</dcterms:created>
  <dc:creator>ИРИНА</dc:creator>
  <dc:description/>
  <cp:keywords/>
  <dc:language>en-US</dc:language>
  <cp:lastModifiedBy>Valued Acer Customer</cp:lastModifiedBy>
  <cp:lastPrinted>2011-09-29T19:32:00Z</cp:lastPrinted>
  <dcterms:modified xsi:type="dcterms:W3CDTF">2013-09-03T12:50:00Z</dcterms:modified>
  <cp:revision>2</cp:revision>
  <dc:subject/>
  <dc:title/>
</cp:coreProperties>
</file>