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 урока: «Сказочные человечки»  (обобщающий урок по разделу «Сказочные человечки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 Р.Н. Бунеев,  Е. В. Буне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Цели: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- </w:t>
      </w:r>
      <w:r>
        <w:rPr>
          <w:rFonts w:cs="Times New Roman" w:ascii="Times New Roman" w:hAnsi="Times New Roman"/>
          <w:color w:val="000000"/>
          <w:sz w:val="28"/>
          <w:szCs w:val="28"/>
        </w:rPr>
        <w:t>вызвать интерес к содержанию сказки и героя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казать детям, из чего складывается характеристика литературного геро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развивать внимание к авторскому слову в художественном текст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казать особенности сказочных повес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развивать память, речь, мыш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исунки, кроссворд, выставка кни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годня мы с вами собрались, чтобы вспомнить сказочных человечков из литературных сказок , оценить их поступки,  поучиться у них доброте, смелости, умению дружить и приходить на помощь друг дру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и будут принимать участие  команды «Буратино» и «Чиполлин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му из сказочных героев принадлежат слова: а) «Этот «Очень одинокий петух» создан лучшим в мире рисовальщиком петухов. Ах, до чего эта картина прекрасна и печальна! Но нет, я не стану плакать,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ли девчонка опять надумает нас воспитывать. Напьемся молока –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почем я здесь не останусь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«Ага! Если я что – нибудь в чем – нибудь понимаю, то дыра – это дыра, а нора – это Кролик, а Кролик – это подходящая компания, где меня чем – нибудь угостят  и с удовольствием послушают мою Ворчалку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колько лет Малышу? (7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то автор книги «Золотой ключик, или Приключения Буратино»? (А. Толст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зовите одного сказочного человечка, имя которого в переводе с итальянского обозначает «деревянная кукла». (Пиноккио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Кому принадлежат слова «Я мужчина в самом расцвете сил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колько было в шляпе волшебника яичной скорлупы? (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 о сказ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Georgia" w:ascii="Georgia" w:hAnsi="Georgia"/>
          <w:b/>
          <w:color w:val="9933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иц-турни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 обманут в Стране Дураков.  (Буратино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 страны,  в которой жил Чиполлино.  (Лимон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арманщик, смастеривший Буратино. (Карло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ьчик, у которого самый необычный друг. (Малыш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у принадлежало волшебное кольцо. (Бильбо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стал «первооткрывателем» катания на тучках. (Фрекен Снорк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льдшерица, которую  привел Артемон, чтобы оказать помощь Буратино (Жаб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ик из сказочной повести Д.Родари «Приключения Чиполлино», который строил себе дом  (Тыква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Выступление от каждой команд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то такие муми – тролли ?  ( Это герои  шведских,  финских,  норвежских, немецких народных сказок. Обычно тролли – это злые существа, а вот Туве Янссон  придумала своих мумии – троллей  добрыми  и веселыми. Они умеют дружить, любознательны, справедливы, любят путешествовать, фантазировать.  Это сказочные  герои,  похожие на  бегемотиков, у них есть четыре лапы, хвост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Что вы знаете о гномах ? ( Гномы – это бородатые  человечки  в колпачках, серьезные, трудолюбивые подземные жители. Обычно  гномы  добрые, вот только их нельзя сердить и обижат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то такие  хоббиты? (Хоббиты – это маленький  милый народец; ростом они меньше карликов, сообразительны и шустры, однако не любят торопиться. У них зоркий взгляд и острый слух. Хоббиты могут быстро и бесшумно исчезать в некоторых случаях. У них толстенькое брюшко, одеваются хоббиты ярко, преимущественно в зеленое и желтое ,башмаков не носят. Потому что на ногах у них от природы жесткие кожаные подошвы и густой теплый бурый мех, как на голове. Только на голове курчавится. У хоббитов длинные ловкие пальцы на руках, добродушные л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то такой Карлсон? (Карлсон – это мечтатель,  фантазер, выдумщик, необыкновенный человек, взрослый, который остался ребенком. Его поведение необычно. Карлсон  – это мечта обыкновенного Малыша, плод его воображения, фантази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ите песенку – дразнилку Бильб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Жирный пау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ромоздился на су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идит ме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белого д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тарый дура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м тебе знак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утину  бросай  и  меня догоняй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полните стихи Пье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у  Алису жалко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по ней пал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 Базилио нищий –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р, гнусный  котищ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емар, наш дурачок,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бразнейший сморч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с ты Бараб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боимся очень вас…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ждый из вас был художником и приготовил иллюстрации к сказочным произведения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должна отгадать, кто и из какого произведения изображен на иллюстрац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исполняет первую песенку Винни – Пух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Если я чешу в затылке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е моей опил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да – 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я там и опил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шумелки и Вопил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А  также  Кричалки, Пыхтелки и даж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пелки  и  так дале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ю я неплох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– но – гда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а исполняет вторую песенку Винни- Пух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ид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ятачком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-большой секр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расскажем мы о н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! (Верней, нет-нет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шагаем мы вдво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и куд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ов мы не выдае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нет! (Верней, да-да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м сегодня позвонили и передали из Бюро находок вот этот меш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этом мешке находятся вещи. Давайте определим, кому они принадлежа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ляпа – волшебнику, кинжал – Бильбо , шарик – Пятачку, горшок с медом – Винни –Пуху, золотой ключик – Буратино, игрушечная собачка – Малышу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Кроссворд на стр.16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При встрече с этим героем все начинали плакать. (Чиполлин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Этот герой ради спасения друга не пожалел своего подарка. (Пятачок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ерой, который очень любил домашний уют, но вынужден был сделаться отважным путешественником. (Хобби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то от всех болезней лечился сладостями? ( Карлсон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 этот человечек отлично плавает, не боится воды, но для него нет ничего опаснее,чем огонь очага. (Буратин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рой, который в самый неподходящий момент начинает читать стих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ьер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Конкурс капитанов</w:t>
      </w:r>
      <w:r>
        <w:rPr>
          <w:rFonts w:cs="Times New Roman" w:ascii="Times New Roman" w:hAnsi="Times New Roman"/>
          <w:sz w:val="28"/>
          <w:szCs w:val="28"/>
        </w:rPr>
        <w:t>. Перечислить сказочные приметы. (Зачин,  концовка, волшебные герои, волшебные события, троекратный повтор, сказочные предметы, вымысел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Инсценировка «Мальвина и Буратино завтракают», «Мальвина учит Буратино писат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библиотекаря. (Выставка книг. Продолжать чтение литературных сказок,  к Новому году можно приготовить костюм сказочного героя.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юри подводит итоги конкурса. Вручение грам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11:00Z</dcterms:created>
  <dc:creator>Варвара</dc:creator>
  <dc:description/>
  <cp:keywords/>
  <dc:language>en-US</dc:language>
  <cp:lastModifiedBy>Варвара</cp:lastModifiedBy>
  <dcterms:modified xsi:type="dcterms:W3CDTF">2014-10-27T18:03:00Z</dcterms:modified>
  <cp:revision>3</cp:revision>
  <dc:subject/>
  <dc:title/>
</cp:coreProperties>
</file>