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57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 скамейке, возле до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скамейке, возле дома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о вздыхает Тома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роне лежат игрушки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зличны ей подружки.</w:t>
      </w:r>
    </w:p>
    <w:p>
      <w:pPr>
        <w:pStyle w:val="Normal"/>
        <w:spacing w:lineRule="auto" w:line="240" w:before="0" w:after="0"/>
        <w:ind w:firstLine="1276"/>
        <w:rPr/>
      </w:pPr>
      <w:r>
        <w:rPr>
          <w:rFonts w:cs="Times New Roman" w:ascii="Times New Roman" w:hAnsi="Times New Roman"/>
          <w:sz w:val="24"/>
          <w:szCs w:val="24"/>
        </w:rPr>
        <w:t xml:space="preserve">Подошла соседка Лейла: 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йла:    «Что сидишь, не надоело?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ем в догонялки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ики, или скакалки»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ома:       «Нет», - подруга отвечает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стно головой качает</w:t>
      </w:r>
    </w:p>
    <w:p>
      <w:pPr>
        <w:pStyle w:val="Normal"/>
        <w:spacing w:lineRule="auto" w:line="240" w:before="0" w:after="0"/>
        <w:ind w:firstLine="1276"/>
        <w:rPr/>
      </w:pPr>
      <w:r>
        <w:rPr>
          <w:rFonts w:cs="Times New Roman" w:ascii="Times New Roman" w:hAnsi="Times New Roman"/>
          <w:sz w:val="24"/>
          <w:szCs w:val="24"/>
        </w:rPr>
        <w:t>«У меня большое горе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мамочкой своей я в ссоре»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Лейла молвила тревожно: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е с мамой спорить можно?»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ома:       «Нет, я маме не грубила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мама разлюбила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внимание братишке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укты, памперсы, штанишки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у новую просила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не мама не купила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ла и сказала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о старыми играла.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Андрюшке покупает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еня не замечает»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ейла Тому поняла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стрёнок позвала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ё их целых шесть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ё братишка есть.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ейла:     «Посмотри на нас, подруга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нам жить друг с другом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грушек нам хватает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кто нам не мешает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за друга мы  стеной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 же плохо быть одной ?!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толом сидим мы дружно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знает, что нам нужно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о всём ей помогаем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очку не обижаем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она у нас одна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ень устаёт она.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маме помогаешь ?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ратиком своим играешь ?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чень стыдно стало Томе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ё нет пользы в доме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, хнычет целый день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бой убрать ей лень.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ома:       «Я сейчас домой пойду 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рядок наведу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м платья постираю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Андрюшкой поиграю.»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ейла:     «Молодец, всё поняла»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едущий:  Лейла Тому обня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ейла:     «Сердце мамино такое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доброе, большое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 нём любви, тепла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о не держит зл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ома с Лейлой попрощалась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орей домой помчалась. . .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ик и совок взяла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идоре подмела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игрушки, книжки -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ила всё братишке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покачав коляску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ла брату сказку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пку ползунки сложила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маму удивил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ма:     «Что случилось ? Вот дела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дочка подросла!» -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ама ласково сказала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робочку достала: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ма:    «На, дочурка, получай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ой куколкой игра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ома маму целова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 на ушко ей шептала: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ома:      «Я капризничать не буду,</w:t>
      </w:r>
    </w:p>
    <w:p>
      <w:pPr>
        <w:pStyle w:val="Normal"/>
        <w:spacing w:lineRule="auto" w:line="240" w:before="0" w:after="0"/>
        <w:ind w:firstLine="1276"/>
        <w:rPr/>
      </w:pPr>
      <w:r>
        <w:rPr>
          <w:rFonts w:cs="Times New Roman" w:ascii="Times New Roman" w:hAnsi="Times New Roman"/>
          <w:sz w:val="24"/>
          <w:szCs w:val="24"/>
        </w:rPr>
        <w:t>Хочешь? Вымою посуду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купками схожу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братцем дома посижу…»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ма:      «Доченька, да  что с тобою 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ома:       «Нас с братишкой только двое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апой ты поговори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стрёнку подари».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ма:      «Тома, я удивлена,</w:t>
      </w:r>
    </w:p>
    <w:p>
      <w:pPr>
        <w:pStyle w:val="Normal"/>
        <w:spacing w:lineRule="auto" w:line="240" w:before="0" w:after="0"/>
        <w:ind w:firstLine="1276"/>
        <w:rPr/>
      </w:pPr>
      <w:r>
        <w:rPr>
          <w:rFonts w:cs="Times New Roman" w:ascii="Times New Roman" w:hAnsi="Times New Roman"/>
          <w:sz w:val="24"/>
          <w:szCs w:val="24"/>
        </w:rPr>
        <w:t>Ты ж хотела быть одна ?».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ома:      «Нет, мамулечка, родная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ужна семья большая,</w:t>
      </w:r>
    </w:p>
    <w:p>
      <w:pPr>
        <w:pStyle w:val="Normal"/>
        <w:spacing w:lineRule="auto" w:line="240" w:before="0" w:after="0"/>
        <w:ind w:firstLine="1276"/>
        <w:rPr/>
      </w:pPr>
      <w:r>
        <w:rPr>
          <w:rFonts w:cs="Times New Roman" w:ascii="Times New Roman" w:hAnsi="Times New Roman"/>
          <w:sz w:val="24"/>
          <w:szCs w:val="24"/>
        </w:rPr>
        <w:t>Вот Андрюша у нас есть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стрёнок надо шесть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 Лейлы, у соседки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ши, Саши, Ксюшки, Светки…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а и Мама:</w:t>
      </w:r>
    </w:p>
    <w:p>
      <w:pPr>
        <w:pStyle w:val="Normal"/>
        <w:spacing w:lineRule="auto" w:line="240" w:before="0" w:after="0"/>
        <w:ind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танет мир светлей, добрей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 звенит в нём  смех детей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424" w:gutter="0" w:header="0" w:top="568" w:footer="0" w:bottom="113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4:00:00Z</dcterms:created>
  <dc:creator>Admin</dc:creator>
  <dc:description/>
  <cp:keywords/>
  <dc:language>en-US</dc:language>
  <cp:lastModifiedBy>user</cp:lastModifiedBy>
  <cp:lastPrinted>2014-09-20T16:46:00Z</cp:lastPrinted>
  <dcterms:modified xsi:type="dcterms:W3CDTF">2014-09-20T12:53:00Z</dcterms:modified>
  <cp:revision>11</cp:revision>
  <dc:subject/>
  <dc:title/>
</cp:coreProperties>
</file>