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Ariston" w:hAnsi="Ariston" w:cs="Ariston"/>
          <w:b/>
          <w:b/>
          <w:sz w:val="52"/>
          <w:szCs w:val="52"/>
        </w:rPr>
      </w:pPr>
      <w:r>
        <w:rPr>
          <w:rFonts w:cs="Ariston" w:ascii="Ariston" w:hAnsi="Ariston"/>
          <w:b/>
          <w:sz w:val="52"/>
          <w:szCs w:val="52"/>
        </w:rPr>
        <w:t xml:space="preserve">Внеклассное мероприятие </w:t>
      </w:r>
    </w:p>
    <w:p>
      <w:pPr>
        <w:pStyle w:val="Normal"/>
        <w:spacing w:lineRule="auto" w:line="360" w:before="0" w:after="0"/>
        <w:jc w:val="center"/>
        <w:rPr>
          <w:rFonts w:ascii="Ariston" w:hAnsi="Ariston" w:cs="Ariston"/>
          <w:b/>
          <w:b/>
          <w:sz w:val="44"/>
          <w:szCs w:val="44"/>
        </w:rPr>
      </w:pPr>
      <w:r>
        <w:rPr>
          <w:rFonts w:cs="Ariston" w:ascii="Ariston" w:hAnsi="Ariston"/>
          <w:b/>
          <w:sz w:val="44"/>
          <w:szCs w:val="44"/>
        </w:rPr>
        <w:t xml:space="preserve">в форме обрядового праздника, посвященног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ston" w:ascii="Ariston" w:hAnsi="Ariston"/>
          <w:b/>
          <w:sz w:val="44"/>
          <w:szCs w:val="44"/>
        </w:rPr>
        <w:t>святым бессеребренникам и чудотворцам Косьме и Дамиану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Цели и задачи обрядового праздни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- воспитание любви и уважения к своему национальному языку, культуре, традициям, обыча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опыта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познавательной и творческой активности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асширение словарного запаса, обогащение грамматического строя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Сценарий обрядового праздни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 дорогие ребята и уважаемые взрослы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иглашаем Вас на наш обрядовый праздник, посвященный святым, бессеребренникам и чудотворцам Косьме и Дамини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поверью, русский народ с именами этих святых, соединяет немало особенных вер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 молились о прозрении разума к учению грамо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сьма и Даминиан обладали даром исцеления и чудотвор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их святых называли Божьими кузне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родному представлению они сами занимались кузнечным делом и покровительствовали кузнец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сьма и Даминиан известны как хранители кур. Отчего день 1 (14) ноября был известен как «Куриные именины» или Кузьми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бескорыстное служение страждующему человечеству, за чудесные исцеления болезней Святая церковь величает их бессеребренниками и чудотвор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ни считаются покровителями всех мастеров и мастер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ало народных примет связано с этим днем. По этому дню устанавливался путь на зиму. Говорили осень с собой унести, зиме дорогу вымост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г на Кузьминки обещает будущей весной большой раз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на Кузьму-Демьяна лист остается на дереве, то другой год будет мороз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Кузьмы и Демьяна – Кузьминки, начало осенних посиделок. Вот и мы приглашаем Вас на наши посид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валенках, в светел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 на бревнышках ка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ирали посидел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илых и молод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лучине кто си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 под светлым небосводом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ли, песни п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ходили хоровод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играли как! В горел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х, горелки хорош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ом, эти посиделки бы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ом душ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, девушки, милые, люблю я этот праздник! Все у нас готово гостей встречать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готово! Каша с куренком сварена. Пироги подрумянились. А где же гостюшки наши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тук в дверь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уш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т и гости дорог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 хором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, хозяюшк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ходите гости дорогие! Гостю почет, хозяйке рад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но вас ждем – поджид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не начина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, красны девицы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ас девицы – на все руки мастериц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той миленький в порожк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большая тебе чес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и, сядь ко мне на лавку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ебя местечко есть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вушки пропускают парней в хату и сажают на лавку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не одни пожаловали, с нами Кузьма прише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ый день в вашу х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ердитесь, улыбните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ите все вы к н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гадки, шутки, пес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селый разгово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дите гости дорогие. Давайте Кузьму встречать, хвалить, велича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ый ты наш Кузюшк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ный наш батюшк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твоя расталанна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сильные, проворны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це доброе, широко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баха красная, атласна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пти частые, головасты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тняшки белые, набеленные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сем захвал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, Кузенька, парням хлеб моло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ушкам пряжу ви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не дом охранять от всякой беды, от всякого лих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о хвалить, величать Кузю, а то он совсем загордится. Усаживайте его девушки за сто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тук в двер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ерь открыта. Заходите, люди добрые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ости заходя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изба красна углами, богата пирога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рады гостям, как добрым вестя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г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беспокойся хозяюшк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г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и – люди поднево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посадят, там сиди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ушки, приглашайте в дом гост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чуйте их каш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огами да калача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го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ша, и пироги на славу удалис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е пора ли нам повеселиться и Кузю повесели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г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одил уж я по св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 русской песни не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этот праздник наступ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народ гулять ид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есело, с задор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и русские по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я «Как у наших у воро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 наших у воро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ха песенки по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вот по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вот по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ар музыку вед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коза плясать ид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вот ид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вот ид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равейка, милый м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ляши-ка ты со м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ты со м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ты со м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 я рад бы попляса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 уж очень я устал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я уста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люли, я уста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ьминки повсюду слышны девичьим праздником. Существовал такой обычай: мы в этот день должны стать хозяйкой дома и готовить угощение для всей семь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, ты согласен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! Хозяин в доме – я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, любишь ты хвал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ые молодц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е девиц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лю я заг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енька, загадыва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и быть. Уважу хозяйку. Загадаю загадки: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а барыня – сударын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та и бел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й да каши наварил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ожков нам напекла.</w:t>
      </w:r>
    </w:p>
    <w:p>
      <w:pPr>
        <w:pStyle w:val="ListParagraph"/>
        <w:spacing w:lineRule="auto" w:line="360" w:before="0" w:after="0"/>
        <w:ind w:left="1069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ечка)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ос в поле дом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н дом зерном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ны позолочены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ни заколочены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ит дом ходуном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олбе золотом</w:t>
      </w:r>
    </w:p>
    <w:p>
      <w:pPr>
        <w:pStyle w:val="ListParagraph"/>
        <w:spacing w:lineRule="auto" w:line="360" w:before="0" w:after="0"/>
        <w:ind w:left="1069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лос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, пироги пекут из муки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ку получают из зерен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ерна вырастают из колоска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дилась я на славу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бела, кудряв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то любит щи –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я в них ищи.</w:t>
      </w:r>
    </w:p>
    <w:p>
      <w:pPr>
        <w:pStyle w:val="ListParagraph"/>
        <w:spacing w:lineRule="auto" w:line="360" w:before="0" w:after="0"/>
        <w:ind w:left="1069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апуста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уш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, щей без капусты не сваришь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азиста, шишковата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придет на стол она, -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жут весело ребята: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у, рассыпчата, вкусна!»</w:t>
      </w:r>
    </w:p>
    <w:p>
      <w:pPr>
        <w:pStyle w:val="ListParagraph"/>
        <w:spacing w:lineRule="auto" w:line="360" w:before="0" w:after="0"/>
        <w:ind w:left="1069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артошка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девуш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а для щей картошка! А какие вкусные пироги с картошкой! Все это наша осень припасла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ицы, молодцы!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, а где же удальцы?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лые кузнецы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тук в дверь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кузнеца хором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ева, кузнецы нужны?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 вы умеете делать?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для умелых рук нужен постоянный труд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нецы вместе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возди ковать хозяюшк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куется, так и песня льется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есня льется, так и куется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праздник кузнецов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а святым Косьме и Даминиану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сня «Во кузнеце»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ку, во кузнеце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кузнеце молодые кузнецы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, они куют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куют приговаривают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йдем, пойдем, Дуня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йдем, Дуня, во лесок, во лесок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вем, сорвем, Дуня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вем. Дуня, лопушок, лопушок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шьем, сошьем Дуня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шьем, Дуня, сарафан, сарафан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л, попал, Дуня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л Дуня таракан в сарафан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л, проел Дуня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л Дуне сарафан, сарафан – 2 раз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кузн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тебе, хозяюшка, и уменье наше в доме пригодилось (кузнецы подают гвозди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юш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й, спасибо, работнички, уважили. А чем же вам заплатить?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кузн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бессеребренники, как Косьма и Даминиан. Дайте нам кашку ржану, да накормите вволю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кузн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 – работа, а нам каши охота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вам каша с куренком,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шьте на здоровье, да смотрите,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 косточки не ломались,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о цыплята будут уродливые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молод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ы пока на ложках поиграем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гра на ложках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кузн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елся вволю. Да вот чем бы запить?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кузн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наю, у девчат квасок приготовлен к празднику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ушки угощайте кузнецов квасом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ы поиграем!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ирайся народ!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е, шире хоровод!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в прялицу играть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х лучших выбирать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в «Прялицу»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 идут по кругу и поют: </w:t>
      </w:r>
    </w:p>
    <w:p>
      <w:pPr>
        <w:pStyle w:val="ListParagraph"/>
        <w:spacing w:lineRule="auto" w:line="48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й да прялица, покорица мо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горя выброшу на улицу тебя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у прясть, да попрядывать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седушку поглядывать»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олодцы  поочередно выбирают девушек и уводят их из хоровода)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ицы, красавицы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ые молодцы!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-то мы про частушки забыли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! Хорошо пропели песн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ые подружк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что за посиделк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вашей частушки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й, девчата – хохотушк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евайте-ка частушк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евайте веселей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порадовать гостей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ушки: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е, шире круг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йте круг по шире!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дна иду плясать,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 идут – четыре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на сарафане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ухи, да петухи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вырасту большая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гитесь, женихи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надену платье бело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 в нем красавиц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лентяи не подходят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 не исправятся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юбить, так полюбить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енька хорошего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ого нечего,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дремлет с вечера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 не было воды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было б и кружки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 не было девчат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бы пел частушки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олодец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ится горошинка,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т моя хорошеньк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ится, катаетс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т моя красавица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девица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го стоишь, чего глядишь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го ты добиваешься?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равно любить не буду, 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ы набиваешься.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весело проводили время наши бабушки и пробабушки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знаем много игр, в которые играют во время народных гуляний: «Петушиные бои», «Стенка на стенку», «Колечко колечко выйди на крылечко» и конечно «Бояре, а мы к вам пришли». Давайте поиграем. </w:t>
      </w:r>
    </w:p>
    <w:p>
      <w:pPr>
        <w:pStyle w:val="ListParagraph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гра «Бояре, а мы к вам пришли»)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! Очень хорошо. Для всех зрителей мы приготовили угощение. Девушки раздавайте гостинцы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«Прощальная» (хоровод)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настал момент прощанья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краткой наша речь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м мы ДО СВИДАНИЯ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ВИДАНИЯ! ДО НОВЫХ ВСТРЕЧ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ston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31:00Z</dcterms:created>
  <dc:creator>Diana_Dexter</dc:creator>
  <dc:description/>
  <cp:keywords/>
  <dc:language>en-US</dc:language>
  <cp:lastModifiedBy>Diana_Dexter</cp:lastModifiedBy>
  <dcterms:modified xsi:type="dcterms:W3CDTF">2014-10-30T16:32:00Z</dcterms:modified>
  <cp:revision>1</cp:revision>
  <dc:subject/>
  <dc:title>Внеклассное мероприятие </dc:title>
</cp:coreProperties>
</file>