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- транслятор духовно-нравственных ценнос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оспитателя в воспитании подрастающего поколения велика. Воспитатель является тем субъектом отношений, строящихся между ребенком и взрослым (кроме родителей), поведение которого он копирует. Поэтому важными личностными качествами воспитателя являются его высокие, как профессиональные, так и культурные ценности, среди которых особое положение занимают духовно-нравственн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ые ценности сочетают в себе два понятия: духовность и нравственность. Духовность – это устремление человека к тем или иным высшим ценностям и смыслу, идеалу, стремление человека переделать себя, приблизить свою жизнь к этому идеалу и внутренне освободиться от обыденност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Желания и стремления человека к построению отношений с окружающим миром на основе добра, истины, красоты, любви и гармонии определяют его духо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е воспитание детей лежит в основе любых поступков человека, формирует облик его личности, определяет его систему ценностей и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аспект духовно-нравственных ценностей – нравственность, которая определяется как компонент культуры, содержание которого сформировано этическими ценностями, составляющих основу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Процесс духовно-нравственного воспитания – это совокупность последовательных взаимодействий воспитателя и коллектива, направленных на достижение эффективности и качества педагогической деятельности и должного уровня нравственной воспитанности личнос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Духовно-нравственные ценности – это установки личности, которые являются системообразующими элементами ценностных ориентаций, указывающие на их культурное, социальное, человеческое значение, регулирующие сознательную деятельность и поведение, придающие им нравственный характер и ориентирующие её на достижение высших идеал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спитании в последний год произошли изменения. Эти изменения описаны в ФГОС. В соответствии с последними правилами, вся деятельность воспитателей в ДОУ должна быть скорректирована под новые нормы. Однако, несмотря на все нововведения, воспитатель, по-прежнему, остается образцом морали и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ет воспитателя, его личностные качества являются примером для ребенка, наблюдая за ним, ребенок копирует его поведение, манеры и проч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ощь воспитателям при работе с детьми разработаны специальные программы воспитания дошкольников. Одной из таких программ является программа «От рождения до школы». Эта программа является инновационным общеобразовательным программным документом</w:t>
      </w:r>
      <w:r>
        <w:rPr>
          <w:color w:val="000000"/>
          <w:sz w:val="28"/>
          <w:szCs w:val="28"/>
        </w:rPr>
        <w:t xml:space="preserve"> для дошкольных учреждений, подготовленным с учетом новейших достижений науки и практики отечественного и зарубежного дошкольного образования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</w:rPr>
        <w:t>Данная программа обеспечивает учет национальных ценностей и традиций в образовании, восполняет недостатки духовно-нравственного и эмоционального воспитания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спитатель, как транслятор культуры, должен учитывать, что аспекты личности будут соответствовать распредмечиванию мира культуры, которую человек понял и принял. Вот почему важно начать процесс воспитания на родной для ребенка «почве». Подлинные человеческие ценности «зреют» именно зде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ение существующих и накопление новых (достойных) культурных традиций будет сутью трансляции родной культуры от старшего поколения к младшему. Прогрессивное развитие культурной традиции не может быть иным, поскольку воспитуемая личность будет формироваться как культурно-исторический феном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ажность роли воспитателя в формировании духовно-нравственных ценностей у детей дошкольного возраста велика, поскольку именно личность воспитателя для них является образцом поведения. В помощь воспитателя создаются специальные программы и разрабатываются методики работы с дошко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0"/>
        </w:rPr>
      </w:pPr>
      <w:r>
        <w:rPr>
          <w:sz w:val="28"/>
        </w:rPr>
        <w:t>Большой психологический словарь. / Сост. и общ. ред. Б.Г. Мещеряков, В. П. Зинченко. – СПб.: Прайм – ЕВРОЗНАК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</w:rPr>
      </w:pPr>
      <w:r>
        <w:rPr>
          <w:sz w:val="28"/>
        </w:rPr>
        <w:t>Воловикова М.И. Нравственность в современной России. / М.И. Воловикова // Психологический журнал. – 2009. -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</w:rPr>
      </w:pPr>
      <w:r>
        <w:rPr>
          <w:sz w:val="28"/>
        </w:rPr>
        <w:t>Даль В.И. Толковый словарь русского языка, современная версия. / В.И. Даль. – М.: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>От</w:t>
      </w:r>
      <w:bookmarkStart w:id="0" w:name="YANDEX_10"/>
      <w:bookmarkEnd w:id="0"/>
      <w:r>
        <w:rPr>
          <w:sz w:val="28"/>
        </w:rPr>
        <w:t xml:space="preserve"> рождения до школы</w:t>
      </w:r>
      <w:bookmarkStart w:id="1" w:name="YANDEX_12"/>
      <w:bookmarkStart w:id="2" w:name="YANDEX_11"/>
      <w:bookmarkEnd w:id="1"/>
      <w:bookmarkEnd w:id="2"/>
      <w:r>
        <w:rPr>
          <w:sz w:val="28"/>
        </w:rPr>
        <w:t xml:space="preserve">. Основная общеобразовательная </w:t>
      </w:r>
      <w:bookmarkStart w:id="3" w:name="YANDEX_13"/>
      <w:bookmarkEnd w:id="3"/>
      <w:r>
        <w:rPr>
          <w:sz w:val="28"/>
        </w:rPr>
        <w:t>программа дошкольного образования / Под ред. Н. Е. Вераксы, Т. С. Комаровой, М. А. Васильевой. - М.: МОЗАИКА-СИНТЕЗ, 2010. - 304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493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ь В.И. Толковый словарь русского языка, современная версия. / В.И. Даль. – М.: 2001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овикова М.И. Нравственность в современной России. / М.И. Воловикова // Психологический журнал. – 2009. - № 4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психологический словарь. / Сост. и общ. ред. Б.Г. Мещеряков, В. П. Зинченко. – СПб.: Прайм – ЕВРОЗНАК, 2007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рождения до школы. Основная общеобразовательная программа дошкольного образования / Под ред. Н. Е. Вераксы, Т. С. Комаровой, М. А. Васильевой. - М.: МОЗАИКА-СИНТЕЗ, 2010. - 30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05:00Z</dcterms:created>
  <dc:creator>Домашний</dc:creator>
  <dc:description/>
  <cp:keywords/>
  <dc:language>en-US</dc:language>
  <cp:lastModifiedBy>1</cp:lastModifiedBy>
  <dcterms:modified xsi:type="dcterms:W3CDTF">2014-10-17T10:57:00Z</dcterms:modified>
  <cp:revision>32</cp:revision>
  <dc:subject/>
  <dc:title/>
</cp:coreProperties>
</file>