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mc:AlternateContent>
          <mc:Choice Requires="wps">
            <w:drawing>
              <wp:inline distT="0" distB="0" distL="0" distR="0">
                <wp:extent cx="5936615" cy="1646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164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ыпускной в 11 классе "Звездный бал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29.7pt;width:467.4pt;height:129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Выпускной в 11 классе "Звездный бал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Выпускной в 11 классе &quot;Звездный бал&quot;&#10;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Оформление зала: </w:t>
      </w:r>
      <w:r>
        <w:rPr>
          <w:szCs w:val="28"/>
        </w:rPr>
        <w:t>По середине стены</w:t>
      </w:r>
      <w:r>
        <w:rPr>
          <w:b/>
          <w:szCs w:val="28"/>
        </w:rPr>
        <w:t xml:space="preserve"> </w:t>
      </w:r>
      <w:r>
        <w:rPr>
          <w:szCs w:val="28"/>
        </w:rPr>
        <w:t>сделать надпись «Звёздный бал» с помощью золотистой бумаги. На стену наклеить звёзды из фольги, планеты из цветной бумаги,               знаки зодиака.( По середине каждой звезды – фотография учащегося). На пол наклеить звёз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</w:t>
      </w:r>
      <w:r>
        <w:rPr>
          <w:szCs w:val="28"/>
        </w:rPr>
        <w:t>. Открываем наш радостный праздник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Открываем торжественный вечер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Сколько лиц здесь прекрасных и важных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Как мы рады сегодняшней встрече.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Добрый вечер, дамы и господа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Добрый вечер, дорогие родители и уважаемые педагог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.</w:t>
      </w:r>
      <w:r>
        <w:rPr>
          <w:szCs w:val="28"/>
        </w:rPr>
        <w:t xml:space="preserve"> Мы начинаем наш сегодняшний праздник, торжественный вечер, посвященный прощанию выпускников со школ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Торжество - это лучшее время в году.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Все нарядны, добры и внимательны.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Всем желаем, чтоб НЕБО большую звезду,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Вам сегодня зажгло обязатель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.</w:t>
      </w:r>
      <w:r>
        <w:rPr>
          <w:szCs w:val="28"/>
        </w:rPr>
        <w:t xml:space="preserve"> Пусть звёздная судьба без промедления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Напишет в жизни новую главу!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Мечты,любовь,успех и вдохновенье,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Пусть вам подарит праздник наяву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</w:t>
      </w:r>
      <w:r>
        <w:rPr>
          <w:szCs w:val="28"/>
        </w:rPr>
        <w:t>. Наше торжество посвящается звёздному выпуску 2012 года.</w:t>
      </w:r>
      <w:r>
        <w:rPr>
          <w:b/>
          <w:szCs w:val="28"/>
        </w:rPr>
        <w:t>(Кадр)</w:t>
      </w:r>
      <w:r>
        <w:rPr>
          <w:szCs w:val="28"/>
        </w:rPr>
        <w:t>И почётное право открыть его предоставляется директору школы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( Директор поздравляет присутствующих с этим знаменательным днём и предлагает пригласить в зал виновников торжества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ЗВУЧИТ МЕЛОДИЯ "ШКОЛЬНЫЕ ГОДЫ " Д.Кабалевского</w:t>
      </w:r>
      <w:r>
        <w:rPr>
          <w:szCs w:val="28"/>
        </w:rPr>
        <w:t>, в зал входят выпускники и рассаживаются в первом ряд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.</w:t>
      </w:r>
      <w:r>
        <w:rPr>
          <w:szCs w:val="28"/>
        </w:rPr>
        <w:t xml:space="preserve"> Сегодня выпускной бал. Вы все уже не школьники, а выпускники, будущие студен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После выпускного бала дороги у всех разойдутся. У каждого в жизни начинается свой путь. Но эти одиннадцать лет, которые вы провели вместе, навсегда останутся в вашей памя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.</w:t>
      </w:r>
      <w:r>
        <w:rPr>
          <w:szCs w:val="28"/>
        </w:rPr>
        <w:t xml:space="preserve"> Ведь одиннадцать лучших лет жизни вы провели в школе. Кто-то позже вспомнит о них с радостью, кто-то с тоской. Но так или иначе, теплые моменты школьной жизни, интересные уроки добрых и благородных педагогов - все это вы не сможете забыть никог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иая 2.</w:t>
      </w:r>
      <w:r>
        <w:rPr>
          <w:szCs w:val="28"/>
        </w:rPr>
        <w:t xml:space="preserve"> Посмотрите на наших дорогих выпускников. Каждый из них - в своем роде звезда. А все вместе - яркое созвездие. Сегодня мы вместе с вами отправимся в путешествие по звездному небу.</w:t>
      </w:r>
      <w:r>
        <w:rPr>
          <w:b/>
          <w:szCs w:val="28"/>
        </w:rPr>
        <w:t>(Кадр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ая 1.</w:t>
      </w:r>
      <w:r>
        <w:rPr>
          <w:szCs w:val="28"/>
        </w:rPr>
        <w:t xml:space="preserve"> А чтобы наши звездочки беспрепятственно смогли начать свой путь во взрослую жизнь, им необходимо вручить аттестаты зрелости. Для этого мы приглашаем на нашу сцену директора школы </w:t>
      </w:r>
      <w:r>
        <w:rPr>
          <w:b/>
          <w:szCs w:val="28"/>
        </w:rPr>
        <w:t>(Ф.И.О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Вдумайтесь, ведь, действительно, каждый человек несет в себе звездный свет. Свет той звезды, под которой он родился. На нашу сцену мы приглашаем все огненные знаки зодиака.</w:t>
      </w:r>
      <w:r>
        <w:rPr>
          <w:b/>
          <w:szCs w:val="28"/>
        </w:rPr>
        <w:t>(Кадр)</w:t>
      </w:r>
      <w:r>
        <w:rPr>
          <w:szCs w:val="28"/>
        </w:rPr>
        <w:t xml:space="preserve"> Это овен, лев и стрелец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Ведущий вызывает выпускников, принадлежащих к этим знакам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ая 1.</w:t>
      </w:r>
      <w:r>
        <w:rPr>
          <w:szCs w:val="28"/>
        </w:rPr>
        <w:t xml:space="preserve"> Огонь, покровительствующий людям, рожденным под этими знаками зодиака, наделяет их неуемной энергией, огромным творческим потенциалом. Так, люди, рожденные под знаком овна, нередко находят себя в музыке. Среди львов немало актеров, режиссеров, продюсеров. Среди стрельцов также немало музыкантов, хотя в творчестве стрельцы иногда не могут избежать подражательства. </w:t>
      </w:r>
    </w:p>
    <w:p>
      <w:pPr>
        <w:pStyle w:val="Normal"/>
        <w:rPr/>
      </w:pPr>
      <w:r>
        <w:rPr>
          <w:b/>
          <w:szCs w:val="28"/>
        </w:rPr>
        <w:t>(Поименно, давая каждому учащемуся его характеристику, вручаются аттестаты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Теперь на сцену поднимаются все, чьей покровительствующей стихией является земля.</w:t>
      </w:r>
      <w:r>
        <w:rPr>
          <w:b/>
          <w:szCs w:val="28"/>
        </w:rPr>
        <w:t>(Кадр)</w:t>
      </w:r>
      <w:r>
        <w:rPr>
          <w:szCs w:val="28"/>
        </w:rPr>
        <w:t xml:space="preserve"> Это телец, дева и козеро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Ведущий вызывает выпускников, принадлежащих к этим знакам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.</w:t>
      </w:r>
      <w:r>
        <w:rPr>
          <w:szCs w:val="28"/>
        </w:rPr>
        <w:t xml:space="preserve"> Люди, которым покровительствует земля, обычно очень практичны, они постоянно ощущают под ногами твердую почву, они обычно осуществляют на практике идеи огненных знаков. Так, тельцы нередко проявляют себя в искусстве театра и постановки. Девы известны своим острым аналитическим умом и практической сообразительностью. А упрямые козероги становятся прекрасными руководителями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(Поименно, давая каждому учащемуся его характеристику, вручаются аттестаты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Следующими к нам поднимаются знаки воздуха.</w:t>
      </w:r>
      <w:r>
        <w:rPr>
          <w:b/>
          <w:szCs w:val="28"/>
        </w:rPr>
        <w:t xml:space="preserve"> (Кадр)</w:t>
      </w:r>
      <w:r>
        <w:rPr>
          <w:szCs w:val="28"/>
        </w:rPr>
        <w:t xml:space="preserve">  Это близнецы, весы и водолей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Ведущий вызывает выпускников, принадлежащих к этим знакам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.</w:t>
      </w:r>
      <w:r>
        <w:rPr>
          <w:szCs w:val="28"/>
        </w:rPr>
        <w:t xml:space="preserve"> Люди, рожденные под знаками воздуха, наделены богатым воображением и нередко поражают окружающих оригинальностью своего мышления. Близнецы нередко проявляют себя на поприще литературного творчества, а также рекламы. Весы отличает изысканный вкус, чувство пропорции и цветовой гармонии. Водолеи - люди оригинального склада мышления, полные новых идей, замыслов и проектов. Порой новаторские идеи водолеев опережают врем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Поименно, давая каждому учащемуся его характеристику, вручаются аттестаты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И наконец, настало время подняться на сцену тем, кому покровительствует вода.</w:t>
      </w:r>
      <w:r>
        <w:rPr>
          <w:b/>
          <w:szCs w:val="28"/>
        </w:rPr>
        <w:t xml:space="preserve"> (Кадр)</w:t>
      </w:r>
      <w:r>
        <w:rPr>
          <w:szCs w:val="28"/>
        </w:rPr>
        <w:t xml:space="preserve">   Это раки, скорпионы и рыбы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Ведущий вызывает выпускников, принадлежащих к этим знакам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ая 1.</w:t>
      </w:r>
      <w:r>
        <w:rPr>
          <w:szCs w:val="28"/>
        </w:rPr>
        <w:t xml:space="preserve"> Люди, покровительствующей стихией которых является вода, обычно сентиментальны и крайне чувствительны. Раки особенно ярко проявляют себя в социальной работе и преподавании. Скорпионы наделены острым критичным умом, способностью мгновенно ориентироваться в любой ситуации и молниеносно принимать оптимальные решения. Рыбы находят себя в психиатрии и обладают удивительным даром - совмещать чистое творчество с деловыми, практическими устремлениями. Все люди, рожденные под знаком воды, привязаны к своему дом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Поименно, давая каждому учащемуся его характеристику, вручаются аттестаты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осле вручения аттестатов — напутственное слово директор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 2.</w:t>
      </w:r>
      <w:r>
        <w:rPr>
          <w:szCs w:val="28"/>
        </w:rPr>
        <w:t xml:space="preserve"> Сегодня трудно сказать кто виновник торжества: вы-выпускники или ваши родители.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Года курьерским поездом летели,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Нигде не останавливаясь,шли.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А сыновья и дочери взрослели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И становились сильными людь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 1.</w:t>
      </w:r>
      <w:r>
        <w:rPr>
          <w:szCs w:val="28"/>
        </w:rPr>
        <w:t xml:space="preserve"> И вот сегодня с благодарным чувством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В самостоятельный уже уходят путь.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Родителям и радостно, и грустно,       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Что дети их иначе заживу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1.</w:t>
      </w:r>
      <w:r>
        <w:rPr>
          <w:szCs w:val="28"/>
        </w:rPr>
        <w:t xml:space="preserve"> Мы в этот час сказать должны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О тех,кто подарил нам жизнь,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О самых близких в мире людях,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О тех,кто помогал расти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И помогать ещё во многом буде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2.</w:t>
      </w:r>
      <w:r>
        <w:rPr>
          <w:szCs w:val="28"/>
        </w:rPr>
        <w:t xml:space="preserve"> Вы простите нас,милые,родные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У нас ведь,кроме вас,дороже нет людей!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А говорится,дети-радость в жизни,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А вы для нас-опора в н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СНЯ"ВЫ ТАК ДАВНО НЕ ОТДЫХАЛИ"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ы так давно не отдыхал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ам было просто не до отдыха порой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се эти годы с нами пропахал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,наконец,сегодня ваш последний бой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Припе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Ещё немного,ещё чуть-чу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ам пережить за нас осталос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оследний вечер,выпускной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Нам так давно о нём мечталос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Уходят в разные концы дороги наш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ому учиться,кому в армии служи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 много раз ещё за нас вам будет страш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 свадьбы наши вам придётся пережить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Припе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Ещё немного,ещё чуть-чу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шлют вам дети телеграмму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 я в Клинцы ,домой хочу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Я так давно не видел маму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 2.</w:t>
      </w:r>
      <w:r>
        <w:rPr>
          <w:szCs w:val="28"/>
        </w:rPr>
        <w:t xml:space="preserve"> За эти годы многое узнали,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Здесь повстречали вы друзей своих,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И вместе с вами календарь листали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Родители...Мы приглашаем и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Слово предоставляется ...(Родители говорят напутственные слова, выражают надежду на поступление своих детей в высшие учебные заведения.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 1.</w:t>
      </w:r>
      <w:r>
        <w:rPr>
          <w:szCs w:val="28"/>
        </w:rPr>
        <w:t xml:space="preserve"> Мы тоже надеемся, что ничто не сможет помешать нашим выпускникам продолжить свое обучение в других заведениях, и приглашаем выпускников на сцену для ответного слов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ДИРЕКТОРУ</w:t>
      </w:r>
    </w:p>
    <w:p>
      <w:pPr>
        <w:pStyle w:val="Normal"/>
        <w:rPr/>
      </w:pPr>
      <w:r>
        <w:rPr>
          <w:b/>
          <w:szCs w:val="28"/>
        </w:rPr>
        <w:t>Выпускник 3</w:t>
      </w:r>
      <w:r>
        <w:rPr>
          <w:szCs w:val="28"/>
        </w:rPr>
        <w:t xml:space="preserve">.Плывёт корабль по морю знаний 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И Вы стоите у руля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Ведёте чётко и умело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Вы всю команду корабля. </w:t>
      </w:r>
      <w:r>
        <w:rPr>
          <w:b/>
          <w:szCs w:val="28"/>
        </w:rPr>
        <w:t>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яется песня на мелодию "А знаешь,всё ещё будет"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А знаешь, всё ещё буде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Школьный ветер ещё подуе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Малышей много Вам наколду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двери вновь распахнутся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А глаза Ваши вновь улыбнутся – 2 раз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огда в сентябре на рассве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В школу вернутся де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БИОЛОГИЯ</w:t>
      </w:r>
    </w:p>
    <w:p>
      <w:pPr>
        <w:pStyle w:val="Normal"/>
        <w:rPr/>
      </w:pPr>
      <w:r>
        <w:rPr>
          <w:b/>
          <w:szCs w:val="28"/>
        </w:rPr>
        <w:t>Выпускник 4.</w:t>
      </w:r>
      <w:r>
        <w:rPr>
          <w:szCs w:val="28"/>
        </w:rPr>
        <w:t>Учитель биологии-добрая душа!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тицы,рыбы,звери стали нам друзья!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Дорогих животных в обиду не дадим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Особые условия для них мы создадим.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яется песня на мелодию «Кошка».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Солнце за окошком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Погулять немножко 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Мы ж на биологии урока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Мучаются дет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Над строением клетки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А узнать ещё так нужно мног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Если ж  кто – то спроси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Готов ли я к уроку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Я тогда ему отвечу.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b/>
          <w:szCs w:val="28"/>
        </w:rPr>
        <w:t>Припе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Наверно, в следующей жизн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Когда я стану кошкой ла – ла – ла – ла 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i/>
          <w:szCs w:val="28"/>
        </w:rPr>
        <w:t>РУССКИЙ ЯЗЫК И ЛИТЕРАТУРА</w:t>
      </w:r>
    </w:p>
    <w:p>
      <w:pPr>
        <w:pStyle w:val="Normal"/>
        <w:rPr/>
      </w:pPr>
      <w:r>
        <w:rPr>
          <w:b/>
          <w:szCs w:val="28"/>
        </w:rPr>
        <w:t>Выпускник 5.</w:t>
      </w:r>
      <w:r>
        <w:rPr>
          <w:szCs w:val="28"/>
        </w:rPr>
        <w:t>Вас муза посещала много раз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Теперь и нас вот посетила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Но восхищаясь Вашим мастерством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Она оставить рифмы нам забыла.</w:t>
      </w:r>
    </w:p>
    <w:p>
      <w:pPr>
        <w:pStyle w:val="Normal"/>
        <w:rPr/>
      </w:pPr>
      <w:r>
        <w:rPr>
          <w:b/>
          <w:szCs w:val="28"/>
        </w:rPr>
        <w:t>Выпускник 6.</w:t>
      </w:r>
      <w:r>
        <w:rPr>
          <w:szCs w:val="28"/>
        </w:rPr>
        <w:t>По-русски правильно писать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Вы терпеливо нас учили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Чтоб грамотными сделать нас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Всё сердце в это Вы вложили.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яется песня на мелодию «Ах, какая женщина»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В шумном классе нашей школ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Средь весёлой шумной свор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ы в сиянье золотого света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ы тетрадь берёшь с улыбко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справляешь в ней ошибку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На вопросы нам даёшь ответ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Нет, ты двойку не поставишь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в незнанье не оставиш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Бедную толпу глухую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Ах, какая женщин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акая женщина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как дикту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ГЕОГРАФИЯ</w:t>
      </w:r>
    </w:p>
    <w:p>
      <w:pPr>
        <w:pStyle w:val="Normal"/>
        <w:rPr/>
      </w:pPr>
      <w:r>
        <w:rPr>
          <w:b/>
          <w:szCs w:val="28"/>
        </w:rPr>
        <w:t>Выпускник 7</w:t>
      </w:r>
      <w:r>
        <w:rPr>
          <w:szCs w:val="28"/>
        </w:rPr>
        <w:t>.Все уголки мы знаем мирозданья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Все страны помогли Вы изучить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Но,главное,чтоб эти все познанья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На практике смогли б мы применить.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ХИМИЯ</w:t>
      </w:r>
    </w:p>
    <w:p>
      <w:pPr>
        <w:pStyle w:val="Normal"/>
        <w:rPr/>
      </w:pPr>
      <w:r>
        <w:rPr>
          <w:b/>
          <w:szCs w:val="28"/>
        </w:rPr>
        <w:t>Выпускник 8.</w:t>
      </w:r>
      <w:r>
        <w:rPr>
          <w:szCs w:val="28"/>
        </w:rPr>
        <w:t>Предмет Ваш очень актуален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И даже очень популярен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Мы просим Вас:"Нас не броните"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Что мы летали в облаках.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Вы нас,пожалуйста,простите-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роцесс химический в мозгах.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яется песня на мелодию «Голубой вагон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Химии уроки уплывают вда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Встречи с ними ты уже не жд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Мы с тобой бездельничали целый го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теперь расплата впереди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b/>
          <w:szCs w:val="28"/>
        </w:rPr>
        <w:t>Припев: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</w:t>
      </w:r>
      <w:r>
        <w:rPr>
          <w:szCs w:val="28"/>
        </w:rPr>
        <w:t>Снится таблица нам деда Менделеев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Он элементами сверху нам грози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ак же, когда же он это всё выдумал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А от предчувствия сердце так боли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КА</w:t>
      </w:r>
    </w:p>
    <w:p>
      <w:pPr>
        <w:pStyle w:val="Normal"/>
        <w:rPr/>
      </w:pPr>
      <w:r>
        <w:rPr>
          <w:b/>
          <w:szCs w:val="28"/>
        </w:rPr>
        <w:t>Выпускник 9.</w:t>
      </w:r>
      <w:r>
        <w:rPr>
          <w:szCs w:val="28"/>
        </w:rPr>
        <w:t>Чтоб наша жизнь разумней стала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Чтоб звук от света отличить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Чтоб шляпа на пол не упала,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Давайте физику учить!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яется песня на мелодию «Вот кто – то с горочки спустился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Вот кто – то с горочки спустилс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Наверно физик наш идё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В руках журнал несёт наш классн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Который с ума меня сведёт.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В руках журнал несёт наш классн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оторый с ума меня сведё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В руках барометр сжимае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амперметр прижат к груди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Никто, никто ещё не знает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Что ждёт нас бедных впереди.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икто, никто ещё не знает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Что ждёт нас бедных вперед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МУЗЫКА</w:t>
      </w:r>
    </w:p>
    <w:p>
      <w:pPr>
        <w:pStyle w:val="Normal"/>
        <w:rPr/>
      </w:pPr>
      <w:r>
        <w:rPr>
          <w:b/>
          <w:szCs w:val="28"/>
        </w:rPr>
        <w:t>Выпускник 10</w:t>
      </w:r>
      <w:r>
        <w:rPr>
          <w:szCs w:val="28"/>
        </w:rPr>
        <w:t>.Семь лет разучивали с нами гаммы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И к пению любовь нам прививали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Готовили из нас Вы вокалистов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Но лучшим были Вы солистом!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полняется песня на мелодию «Музыка нас связала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Как забыть нам тот предмет, что учили столько ле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И поём мы до сих пор песни наших детских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Снова на пение мы убегаем, что же нас тянет туда мы не знаем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Без музыки нам оставаться надолго нельзя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</w:t>
      </w:r>
      <w:r>
        <w:rPr>
          <w:b/>
          <w:szCs w:val="28"/>
        </w:rPr>
        <w:t>Припе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Музыка нас связа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Нашей любовью общей ста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Спасибо учитель за этот предме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Мы не забудем, 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ИСТОРИЯ</w:t>
      </w:r>
    </w:p>
    <w:p>
      <w:pPr>
        <w:pStyle w:val="Normal"/>
        <w:rPr/>
      </w:pPr>
      <w:r>
        <w:rPr>
          <w:b/>
          <w:szCs w:val="28"/>
        </w:rPr>
        <w:t>Выпускник 11.</w:t>
      </w:r>
      <w:r>
        <w:rPr>
          <w:szCs w:val="28"/>
        </w:rPr>
        <w:t>Вы открыли для нас Ренессанс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Мудрость древности и Средневековья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Есть сегодня у нас уникальный шанс-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Счастья Вам пожелать и здоровья!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яется песня на мелодию «Погода в доме».</w:t>
      </w:r>
    </w:p>
    <w:p>
      <w:pPr>
        <w:pStyle w:val="Normal"/>
        <w:rPr/>
      </w:pPr>
      <w:r>
        <w:rPr>
          <w:b/>
          <w:szCs w:val="28"/>
        </w:rPr>
        <w:t xml:space="preserve">                           </w:t>
      </w:r>
      <w:r>
        <w:rPr>
          <w:szCs w:val="28"/>
        </w:rPr>
        <w:t>Какой прогноз у нас с тобой сегодня?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Кто президентом стал, в каком году?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И почему вся Азия с Европой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У  США идут на поводу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</w:t>
      </w:r>
      <w:r>
        <w:rPr>
          <w:b/>
          <w:szCs w:val="28"/>
        </w:rPr>
        <w:t>Припе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Главней всего историк в школ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А всё другое суе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И всё, что в мире происходи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ам объяснит ведь он наверня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ФИЗКУЛЬТУРА</w:t>
      </w:r>
    </w:p>
    <w:p>
      <w:pPr>
        <w:pStyle w:val="Normal"/>
        <w:rPr/>
      </w:pPr>
      <w:r>
        <w:rPr>
          <w:b/>
          <w:szCs w:val="28"/>
        </w:rPr>
        <w:t>Выпускник 12</w:t>
      </w:r>
      <w:r>
        <w:rPr>
          <w:szCs w:val="28"/>
        </w:rPr>
        <w:t>.Окрепли мы и телом,и душой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Под чутким руководством Вашим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Мы создадим здоровую семью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Потом отправим к Вам детишек наших.</w:t>
      </w:r>
      <w:r>
        <w:rPr>
          <w:b/>
          <w:szCs w:val="28"/>
        </w:rPr>
        <w:t xml:space="preserve"> (цве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Песня</w:t>
      </w:r>
      <w:r>
        <w:rPr>
          <w:b/>
          <w:szCs w:val="28"/>
        </w:rPr>
        <w:t xml:space="preserve"> Исполняется песня на мелодию «Если б я был султан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В перемену наш класс резко поредел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Ведь в здоровье у нас был большой пробе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Справки стаей летят летом и зимо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о учитель сказал: шагом марш за мной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На физру идём мы  зажигать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В спортзале будем свой дух укрепля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Я на брусьях завис как заморский фрукт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Собирая в кулак богатырский дух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Подтянуться хотел – только покраснел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Вдруг сорвался, упал – значит, я поспел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Ну, эту норму я сдал всё равн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Совсем неважно какою ценой.</w:t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ВОЖАТАЯ</w:t>
      </w:r>
    </w:p>
    <w:p>
      <w:pPr>
        <w:pStyle w:val="Normal"/>
        <w:rPr/>
      </w:pPr>
      <w:r>
        <w:rPr>
          <w:b/>
          <w:szCs w:val="28"/>
        </w:rPr>
        <w:t>Выпускник 13.</w:t>
      </w:r>
      <w:r>
        <w:rPr>
          <w:szCs w:val="28"/>
        </w:rPr>
        <w:t>Мероприятия организовывать не просто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Чтоб интересный вечер в школе провести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Сначала надо вырастить таланты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Чтоб их искусством всех нас потрясти.</w:t>
      </w:r>
      <w:r>
        <w:rPr>
          <w:b/>
          <w:szCs w:val="28"/>
        </w:rPr>
        <w:t xml:space="preserve"> (цветы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Выпускник 14.</w:t>
      </w:r>
      <w:r>
        <w:rPr>
          <w:szCs w:val="28"/>
        </w:rPr>
        <w:t xml:space="preserve">Мы читали, мы писали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Мы контрольные решали.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Мы сидели день-деньской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Перед классною доск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15.</w:t>
      </w:r>
      <w:r>
        <w:rPr>
          <w:szCs w:val="28"/>
        </w:rPr>
        <w:t xml:space="preserve">На всех уроках между нами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Царили мир и благодать.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Как хорошо нам было с вами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И сколько мы смогли узнать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16.</w:t>
      </w:r>
      <w:r>
        <w:rPr>
          <w:szCs w:val="28"/>
        </w:rPr>
        <w:t xml:space="preserve">Нам доступно объясняли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Что экзамен нам сдавать: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«Не волнуйтесь, дорогие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Будет три, четыре, пять!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17.</w:t>
      </w:r>
      <w:r>
        <w:rPr>
          <w:szCs w:val="28"/>
        </w:rPr>
        <w:t>Все изменится и забудется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Не забудетесь лишь вы.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В нашей памяти вы останетесь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Воплощением доброт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18.</w:t>
      </w:r>
      <w:r>
        <w:rPr>
          <w:szCs w:val="28"/>
        </w:rPr>
        <w:t xml:space="preserve">Вы любили нас всех искренне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Как детей своих родных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Так примите благодарность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От учеников свои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Все вместе</w:t>
      </w:r>
      <w:r>
        <w:rPr>
          <w:szCs w:val="28"/>
        </w:rPr>
        <w:t xml:space="preserve">: - </w:t>
      </w:r>
      <w:r>
        <w:rPr>
          <w:b/>
          <w:szCs w:val="28"/>
        </w:rPr>
        <w:t>СПАСИБО</w:t>
      </w:r>
      <w:r>
        <w:rPr>
          <w:szCs w:val="28"/>
        </w:rPr>
        <w:t>!!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1</w:t>
      </w:r>
      <w:r>
        <w:rPr>
          <w:szCs w:val="28"/>
        </w:rPr>
        <w:t>. Что такое счастье? Это очень просто.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Это когда люди зажигают звезды.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Пусть же вашей жизни сопутствует всегда,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Согревая души, счастливая судьб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ая 2.</w:t>
      </w:r>
      <w:r>
        <w:rPr>
          <w:szCs w:val="28"/>
        </w:rPr>
        <w:t xml:space="preserve"> Вы все родились под счастливой звездой. И дай вам бог счастливого и звездного пути в жиз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( Выходят несколько выпускников и поют на мотив песни «Замыкая круг»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от одна из тех историй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 которых люди споря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не день, не два, а много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чалась она так прост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се мы потянулись к звезд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смогли найти на все отв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Припев:</w:t>
      </w:r>
      <w:r>
        <w:rPr>
          <w:szCs w:val="28"/>
        </w:rPr>
        <w:t>Замыкая круг, на школу ты посмотришь вдруг,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Там увидишь в окнах свет, сияющий нам вслед.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Пусть идут дожди, прошлых бед от них не жди,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Камни пройденных дорог сумел пробить рост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ля чего наш мир был создан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зачем сияют звезды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ылая свет издалек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ак мы в этот мир приходим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чему сейчас уходим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м хотелось знать наверня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рипе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Мы взрослели год за годом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 устроено природо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хотя шалили мы поро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ы нам многое прощали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Если надо - защищали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в дорогу звали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Припе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ончен бал, погасли свечи 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Это выпускной наш вече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жизни мы свои пути найде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от уже мы расстаемс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Через десять лет вернемс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своих детей к вам привед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19.</w:t>
      </w:r>
      <w:r>
        <w:rPr>
          <w:szCs w:val="28"/>
        </w:rPr>
        <w:t>Выпускной,таким был далёким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Когда мы пришли в первый класс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Но настал этот миг,и сегодня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Покидаем мы школу и Ва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20.</w:t>
      </w:r>
      <w:r>
        <w:rPr>
          <w:szCs w:val="28"/>
        </w:rPr>
        <w:t>Только мы никогда не забудем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Эти годы учебы,труда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Всех мы Вас очень искренне любим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Не забудем мы вас никог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21.</w:t>
      </w:r>
      <w:r>
        <w:rPr>
          <w:szCs w:val="28"/>
        </w:rPr>
        <w:t>От всей души, с поклоном и любовью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Мы вам желаем счастья,долгих лет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Девчонок-учениц пригожих,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Хороших мальчиков,учительских побе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22.</w:t>
      </w:r>
      <w:r>
        <w:rPr>
          <w:szCs w:val="28"/>
        </w:rPr>
        <w:t>Пусть школе нашей солнце ярче светит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Учителям-здоровья,как гранит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Пусть вас,родные,радуют все дети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Пусть Бог всегда во всём вас всех храни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ыпускник 23.</w:t>
      </w:r>
      <w:r>
        <w:rPr>
          <w:szCs w:val="28"/>
        </w:rPr>
        <w:t xml:space="preserve">Бал выпускной — вы о многом мечтаете,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Бал выпускной - детство вы провожаете,       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Бал выпускной - это вечер финальный! 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Бал выпускной - это танец прощальный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(Выпускники танцуют вальс.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Ведущая 1.</w:t>
      </w:r>
      <w:r>
        <w:rPr>
          <w:szCs w:val="28"/>
        </w:rPr>
        <w:t>Выплеснулись чувства через кра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Все чуть-чуть от праздника устали.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начит,хватит,торжество,прощай!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Пусть звучит аккорд последний в зал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 2.</w:t>
      </w:r>
      <w:r>
        <w:rPr>
          <w:szCs w:val="28"/>
        </w:rPr>
        <w:t xml:space="preserve"> Дамы и господа! На этом наш праздничный бал далеко не закончен.Он приобретает новые волшебные очертания.Выпускников, родителей и учителей мы приглашаем в ресторан «…» продолжить наш сегодняшний вечер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Сильное выделение"/>
    <w:basedOn w:val="Style13"/>
    <w:qFormat/>
    <w:rPr>
      <w:b/>
      <w:bCs/>
      <w:i/>
      <w:iCs/>
      <w:color w:val="4F81BD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59:00Z</dcterms:created>
  <dc:creator>учитель</dc:creator>
  <dc:description/>
  <cp:keywords/>
  <dc:language>en-US</dc:language>
  <cp:lastModifiedBy>Komp</cp:lastModifiedBy>
  <cp:lastPrinted>2009-02-10T22:29:00Z</cp:lastPrinted>
  <dcterms:modified xsi:type="dcterms:W3CDTF">2014-10-30T16:23:00Z</dcterms:modified>
  <cp:revision>18</cp:revision>
  <dc:subject/>
  <dc:title>Открытый урок в 5 классе МОУ Подгоренская СОШ </dc:title>
</cp:coreProperties>
</file>