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ind w:left="-284" w:hanging="0"/>
        <w:rPr/>
      </w:pPr>
      <w:r>
        <w:rPr>
          <w:b/>
          <w:sz w:val="24"/>
        </w:rPr>
        <w:t>Name_</w:t>
      </w:r>
      <w:r>
        <w:rPr/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3730</wp:posOffset>
                </wp:positionH>
                <wp:positionV relativeFrom="paragraph">
                  <wp:posOffset>-35560</wp:posOffset>
                </wp:positionV>
                <wp:extent cx="3939540" cy="292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929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rite the correct “ing” verb in the blank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John was ___________ coffee (drink) 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They were ____________  (read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.We were __________ for Easter eggs (hunt).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Mom was _____________ (exercise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. I was ____________ Easter eggs (paint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.The children were _________ TV (watch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.You were ______________ to Kate (talk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.The dog was _____________ the cat (chase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.The cat was ________________ (run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.It was _____________ outside(snow)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310.2pt;height:230.7pt;mso-wrap-distance-left:9.05pt;mso-wrap-distance-right:9.05pt;mso-wrap-distance-top:0pt;mso-wrap-distance-bottom:0pt;margin-top:-2.8pt;mso-position-vertical-relative:text;margin-left:249.9pt;mso-position-horizontal-relative:text">
                <v:textbox inset="0.0875in,0.0375in,0.0875in,0.0375in">
                  <w:txbxContent>
                    <w:p>
                      <w:pPr>
                        <w:pStyle w:val="Style16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rite the correct “ing” verb in the blank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.John was ___________ coffee (drink) .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They were ____________  (read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3.We were __________ for Easter eggs (hunt).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.Mom was _____________ (exercise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5. I was ____________ Easter eggs (paint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6.The children were _________ TV (watch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7.You were ______________ to Kate (talk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8.The dog was _____________ the cat (chase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9.The cat was ________________ (run).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0.It was _____________ outside(snow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6985</wp:posOffset>
                </wp:positionV>
                <wp:extent cx="3396615" cy="2958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2958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Fill in the blanks with “was” or “were”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ane _____ doing homework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_______ eating cookies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dog ____ barking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Mom ________ cooking dinner.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boys _____ playing baseball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ad ______ watching TV. 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t ____ raining outside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baby ____ crying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girls _____ listening to music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 _____ taking a photo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y ______ running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You ______studying at home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267.45pt;height:232.95pt;mso-wrap-distance-left:9.05pt;mso-wrap-distance-right:9.05pt;mso-wrap-distance-top:0pt;mso-wrap-distance-bottom:0pt;margin-top:-0.55pt;mso-position-vertical-relative:text;margin-left:-23.1pt;mso-position-horizontal-relative:text">
                <v:textbox inset="0.0875in,0.0375in,0.0875in,0.0375in">
                  <w:txbxContent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Fill in the blanks with “was” or “were”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Jane _____ doing homework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e_______ eating cookies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dog ____ barking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Mom ________ cooking dinner.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boys _____ playing baseball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ad ______ watching TV. 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t ____ raining outside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baby ____ crying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girls _____ listening to music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 _____ taking a photo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y ______ running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You ______studying at home.</w:t>
                      </w:r>
                    </w:p>
                    <w:p>
                      <w:pPr>
                        <w:pStyle w:val="Style16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6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805</wp:posOffset>
                </wp:positionH>
                <wp:positionV relativeFrom="paragraph">
                  <wp:posOffset>41910</wp:posOffset>
                </wp:positionV>
                <wp:extent cx="3723640" cy="3999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999865"/>
                        </a:xfrm>
                        <a:prstGeom prst="rect"/>
                        <a:gradFill rotWithShape="0">
                          <a:gsLst>
                            <a:gs pos="0">
                              <a:srgbClr val="ff505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/>
                              <w:ind w:left="30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505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5050"/>
                                <w:sz w:val="22"/>
                                <w:szCs w:val="20"/>
                              </w:rPr>
                              <w:t>Choose the correct answer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I was making a cake my husband was washing the dishes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Melek was sleep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I opened the door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I was swimming my friends were playing volleyball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Ali phoned me I was having a shower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My mother was drinking te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I came home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What were you do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I phoned you?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I saw her she was having dinner with her boyfriend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I wasn’t waiting for 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she came in.</w:t>
                            </w:r>
                          </w:p>
                          <w:p>
                            <w:pPr>
                              <w:pStyle w:val="Style16"/>
                              <w:ind w:left="14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We were ice-skat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18"/>
                              </w:rPr>
                              <w:t>when-while</w:t>
                            </w:r>
                            <w:r>
                              <w:rPr>
                                <w:rFonts w:cs="Comic Sans MS" w:ascii="Comic Sans MS" w:hAnsi="Comic Sans MS"/>
                                <w:szCs w:val="18"/>
                              </w:rPr>
                              <w:t xml:space="preserve"> Serkan broke his le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5050" strokeweight="2pt" fillcolor="#FFFFFF" style="position:absolute;rotation:-0;width:293.2pt;height:314.95pt;mso-wrap-distance-left:9.05pt;mso-wrap-distance-right:9.05pt;mso-wrap-distance-top:0pt;mso-wrap-distance-bottom:0pt;margin-top:3.3pt;mso-position-vertical-relative:text;margin-left:277.15pt;mso-position-horizontal-relative:text">
                <v:fill type="gradient" angle="-180" color2="#FF5050"/>
                <v:textbox>
                  <w:txbxContent>
                    <w:p>
                      <w:pPr>
                        <w:pStyle w:val="Style16"/>
                        <w:spacing w:lineRule="auto" w:line="276"/>
                        <w:ind w:left="300" w:hanging="0"/>
                        <w:rPr>
                          <w:rFonts w:ascii="Comic Sans MS" w:hAnsi="Comic Sans MS" w:cs="Comic Sans MS"/>
                          <w:b/>
                          <w:b/>
                          <w:color w:val="FF5050"/>
                          <w:sz w:val="2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5050"/>
                          <w:sz w:val="22"/>
                          <w:szCs w:val="20"/>
                        </w:rPr>
                        <w:t>Choose the correct answer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I was making a cake my husband was washing the dishes.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Cs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Melek was sleeping </w:t>
                      </w: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I opened the door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I was swimming my friends were playing volleyball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Ali phoned me I was having a shower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My mother was drinking tea </w:t>
                      </w: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I came home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What were you doing </w:t>
                      </w: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I phoned you?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I saw her she was having dinner with her boyfriend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I wasn’t waiting for her </w:t>
                      </w: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she came in.</w:t>
                      </w:r>
                    </w:p>
                    <w:p>
                      <w:pPr>
                        <w:pStyle w:val="Style16"/>
                        <w:ind w:left="142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We were ice-skating </w:t>
                      </w:r>
                      <w:r>
                        <w:rPr>
                          <w:rFonts w:cs="Comic Sans MS" w:ascii="Comic Sans MS" w:hAnsi="Comic Sans MS"/>
                          <w:b/>
                          <w:szCs w:val="18"/>
                        </w:rPr>
                        <w:t>when-while</w:t>
                      </w:r>
                      <w:r>
                        <w:rPr>
                          <w:rFonts w:cs="Comic Sans MS" w:ascii="Comic Sans MS" w:hAnsi="Comic Sans MS"/>
                          <w:szCs w:val="18"/>
                        </w:rPr>
                        <w:t xml:space="preserve"> Serkan broke his l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9570</wp:posOffset>
                </wp:positionH>
                <wp:positionV relativeFrom="paragraph">
                  <wp:posOffset>190500</wp:posOffset>
                </wp:positionV>
                <wp:extent cx="3872865" cy="3167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16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. Make a question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 w:eastAsia="en-U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in the blank with “be” and an “ing” verb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_______  they  _____________ dinner? (eat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 ______ I ______________ to music? (listen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._______ it ______________? (snow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______ we_______________ TV? (watch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. ____you___________Easter eggs? (paint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.______ she ____________homework ? (do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. ____ the dog________________ ?(bark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._____ she ________________ a photo ?(take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.______he _____________soccer?(play)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______Kate and John ___________ fast?(run)</w:t>
                            </w:r>
                          </w:p>
                        </w:txbxContent>
                      </wps:txbx>
                      <wps:bodyPr anchor="t" lIns="0" tIns="0" rIns="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304.95pt;height:249.4pt;mso-wrap-distance-left:9.05pt;mso-wrap-distance-right:9.05pt;mso-wrap-distance-top:0pt;mso-wrap-distance-bottom:0pt;margin-top:15pt;mso-position-vertical-relative:text;margin-left:-29.1pt;mso-position-horizontal-relative:text">
                <v:textbox inset="0in,0in,0in,0.0375in">
                  <w:txbxContent>
                    <w:p>
                      <w:pPr>
                        <w:pStyle w:val="Style16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. Make a question. 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 w:eastAsia="en-US"/>
                        </w:rPr>
                        <w:t xml:space="preserve">                      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in the blank with “be” and an “ing” verb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._______  they  _____________ dinner? (eat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 ______ I ______________ to music? (listen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._______ it ______________? (snow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.______ we_______________ TV? (watch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5. ____you___________Easter eggs? (paint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6.______ she ____________homework ? (do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7. ____ the dog________________ ?(bark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8._____ she ________________ a photo ?(take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9.______he _____________soccer?(play)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0______Kate and John ___________ fast?(r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6430</wp:posOffset>
                </wp:positionH>
                <wp:positionV relativeFrom="paragraph">
                  <wp:posOffset>3540125</wp:posOffset>
                </wp:positionV>
                <wp:extent cx="3939540" cy="2977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977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. Write the correct verb in the blank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Kate is ______________ dinner (prepare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y are _________ for Easter eggs (hunt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 are ______________ turkey (eat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Easter Bunny is ___________ (come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 am ____________ Easter eggs (make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children are ____________ candy (eat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You are ______________ a nice song (sing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dog is _____________ the cat (chase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cat is ________________ (run)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ack and John are ___________ (laugh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2pt;height:234.45pt;mso-wrap-distance-left:9.05pt;mso-wrap-distance-right:9.05pt;mso-wrap-distance-top:0pt;mso-wrap-distance-bottom:0pt;margin-top:278.75pt;mso-position-vertical-relative:text;margin-left:150.9pt;mso-position-horizontal-relative:text">
                <v:textbox inset="0.0875in,0.0375in,0.0875in,0.0375in">
                  <w:txbxContent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. Write the correct verb in the blank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Kate is ______________ dinner (prepare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y are _________ for Easter eggs (hunt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e are ______________ turkey (eat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Easter Bunny is ___________ (come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 am ____________ Easter eggs (make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children are ____________ candy (eat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You are ______________ a nice song (sing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dog is _____________ the cat (chase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cat is ________________ (run)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Jack and John are ___________ (laugh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215900</wp:posOffset>
                </wp:positionV>
                <wp:extent cx="7229475" cy="2638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9475" cy="263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Translate into Engli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Пока он спал, я читал книги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 xml:space="preserve">2 Когда я спал, мама позвонила 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 xml:space="preserve">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 xml:space="preserve">3 Я не читал целый вечер вчера 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 xml:space="preserve">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 xml:space="preserve">4 Пока он пел, мы танцевали 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 xml:space="preserve">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Ты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играл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теннис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6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вечера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вчера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?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u-RU"/>
                              </w:rPr>
                              <w:t>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25pt;height:207.75pt;mso-wrap-distance-left:9.05pt;mso-wrap-distance-right:9.05pt;mso-wrap-distance-top:0pt;mso-wrap-distance-bottom:0pt;margin-top:17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Translate into Englis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1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Пока он спал, я читал книги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 xml:space="preserve">2 Когда я спал, мама позвонила 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 xml:space="preserve">_______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 xml:space="preserve">3 Я не читал целый вечер вчера 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 xml:space="preserve">_______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 xml:space="preserve">4 Пока он пел, мы танцевали 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 xml:space="preserve">_______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5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Ты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играл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в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теннис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в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6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вечера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вчера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? 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ru-RU"/>
                        </w:rPr>
                        <w:t>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sectPr>
          <w:type w:val="nextPage"/>
          <w:pgSz w:w="12240" w:h="15840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720" w:right="720" w:gutter="0" w:header="0" w:top="284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505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3:00Z</dcterms:created>
  <dc:creator>Kate</dc:creator>
  <dc:description/>
  <dc:language>en-US</dc:language>
  <cp:lastModifiedBy>Sony</cp:lastModifiedBy>
  <cp:lastPrinted>2014-09-24T19:14:00Z</cp:lastPrinted>
  <dcterms:modified xsi:type="dcterms:W3CDTF">2014-09-24T15:23:00Z</dcterms:modified>
  <cp:revision>2</cp:revision>
  <dc:subject/>
  <dc:title/>
</cp:coreProperties>
</file>