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тихотворение о мам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«Мама»… как много это слово значи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дце и душе тепло, покой, 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яких бед свое дитятко пряч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живания спать ночами не дают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шал ли ее сыночек?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ли бед вокруг него?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частья своих милых дочек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жалеет нич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б детки были ра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ли бед и огорч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сли жизнь отдать ей над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ст, без страха и сомнений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и и мученья приме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абою улыбкой на лиц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тихонько к небу лишь подниме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итвою о вас в ко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ши страхи и сомн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ю мягкою ру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хнет обняв, и облегч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, вселяя в нас покой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т на все, не удивляйтесь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смелости не нужно занимать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«люблю» ей не стесняйтес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ь жизнь дала вам ваша мать!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36"/>
        </w:rPr>
        <w:t>Авзалова Гюльназ, 341 группа</w:t>
      </w:r>
    </w:p>
    <w:p>
      <w:pPr>
        <w:pStyle w:val="Normal"/>
        <w:spacing w:before="0" w:after="1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26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4:00Z</dcterms:created>
  <dc:creator>ППК-программист</dc:creator>
  <dc:description/>
  <cp:keywords/>
  <dc:language>en-US</dc:language>
  <cp:lastModifiedBy>Admin</cp:lastModifiedBy>
  <dcterms:modified xsi:type="dcterms:W3CDTF">2014-10-31T17:06:00Z</dcterms:modified>
  <cp:revision>8</cp:revision>
  <dc:subject/>
  <dc:title/>
</cp:coreProperties>
</file>