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разователь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полнительного образовани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нтр дополнительного образования для детей «Радуга» г. Соч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страдный вока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Путешествие в страну «Мелодия»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вторы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Домбровская Юлия Юрьевна, Даниленко Светлана Васильевна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й музыкальный инструмент – человеческий голос. Каждый из нас наделен им. А как неповторимо звучат голоса детей, как они любят петь и выступать как дома для родителей, так и на праздниках. Это придаёт им уверенность в себе, развивает эстетический и художественный вкус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я на первое занятие по вокалу, они еще не знают, чем им предстоит заниматься. И очень важно с первого занятия раскрыть перед воспитанниками красоту музыки, показать как необходимо овладение средствами вокальной выразительности,  музыкально - ритмическими  способностями, что помогает детям свободно и раскрепощено держаться на сцене, что сегодня невозможно представить исполнителя эстрадной песни не обладающего хореографическими и актерскими навыками, что позволяет более ярко и выразительно донести до зрителей характер исполняемых песен, приобретать знания музыкальной грамоты.  А самое главное оказать влияние на эмоциональный, а, следовательно, и мотивационный аспекты личности к занятиям по вокал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и актуальность разработк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данного занятия обусловлена поиском  оптимальных форм работы с детьми в системе дополнительного образования. Занятие проходит в форме игры – путешествия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эмоциональному общению воспитанников, развитию их творческой фантазии. Каждый ребенок находит  возможность для творческого самовыражения личности через выполнение индивидуальных и групповых заданий. Педагогу данное занятие помогает получить начальное представление о музыкальных способностях вновь прибывших воспитанников, насколько они любят музыку и желают научиться красиво и правильно петь, насколько он наделен способностью  и тягой к творчеству, развитию своих вокальных способностей.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й отличительной особенностью данной разработки занятия является скоординированная деятельность всех направлений деятельности при обучении в вокальной студии (вокал, музыкально - ритмические движения, хореография, актёрское мастерство), направленных на достижение единой ц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методической разработки использованы метод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«забегания» вперёд и «возвращение» к пройденному материалу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общ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импровиз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драматиза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тоды находятся в тесной взаимосвязи. Это помогает педагогу вести в течение занятия такое необходимое живое общение педагога с детьми, позволяющее легко переходить от одного этапа занятия к другому, поскольку носит эмоциональный характер и вызывает у ребят чувство радости. Такой процесс восприятия информации наиболее эффективе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остроено таким образом, что контроль над эффективностью реализации разработки данного занятия педагог может осуществлять незаметно для воспитанников, так как на последней станции путешествия они сами показывают в игровой форме, насколько реализованы цели и задачи, поставленные педагого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 место занятия в  образовательном  маршруте обучающихся, практическое назначение за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на данном занятии, имеют возможность, познакомится со всеми разделами программы, по которой они будут обучаться на протяжении всего курса по эстрадному вокал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й настрой детей на занятия вокалом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разработки занятия состоит в том, что она может быть применена в  кружковой работе,  в общеобразовательных  школах, Дворцах детского творчества, дома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hanging="2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  <w:tab/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включения детей в систему непрерывного музыкально-эстетического образования посредством занятий в вокальной студ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в игровой форме с основными понятиями песенного жан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первоначальных навыков подготовки голосового аппарата к вокальному исполн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эстетическому воспитанию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 детей атмосферы радости общения и успешности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, экран, ноутбук (компьютер), музыкальная аппаратура (дека для мини-дисков), пианино, журнальный столик, стулья для детей, ларец, нотный стан, «волшебная» пал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</w:t>
        <w:tab/>
      </w:r>
      <w:r>
        <w:rPr>
          <w:rFonts w:cs="Times New Roman" w:ascii="Times New Roman" w:hAnsi="Times New Roman"/>
          <w:sz w:val="28"/>
          <w:szCs w:val="28"/>
        </w:rPr>
        <w:t xml:space="preserve">7 – 8 л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«путешествию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Нотк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Мажор и Минор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Театральна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Граци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Сце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. Выявление настроения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щ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д началом занятия в записи звучат детские песни. Ребята знакомятся с буклетом. Дети занимают свои места в аудитории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й момент. Приветств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 друзья! Хотите побывать в сказочной музыкальной стране? Где прекрасные ученики и добрые педагоги, где учиться не нудно, не трудно, а весело и чудно? Такая страна на свете есть, называется 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лодия»!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Знаком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 Прежде чем отправиться в наше путешествие, давайте с вами познакомимся. Меня зовут Юлия Юрьевна. А как зовут ва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 одному отвеч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с вами и познакомились. А теперь поприветствуем друг д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наше будет немного необычным, музыкальным. Именно 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ются в прекрасной стране « Мелод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приветствие: «Добрый Де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 педаг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педагогом исполняют 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Молодцы, вы прекрасно справилис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еперь мы можем отправиться в путешествие. Давайте возьмём с собой самое необходимое: светлую улыбку и хорошее настроение. Главная цель нашего путешествия – увидеть, как прекрасна музыкальная страна, какие герои её населя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готовка к «путешестви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Для волшебного путешествия и помощники нужны волшебные: сказочный экран, волшебный ключ и необыкновенный поезд. Сказочный экран у нас есть, необыкновенный поезд мы с вами создадим сами. Я буду паровозом, а вы будете вагончиками. Давайте сейчас построимся и попробуем изобразить настоящий поез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берет флажок и свисток. Дети изображают поез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от мы и готовы! А как мы попадем в страну «Мелодия»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стает из ларца скрипичный клю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ы знаете, что это та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Правильно, это скрипичный ключ. Он поможет нам открыть дорогу в прекрасную страну «Мелод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крепит скрипичный ключ на нотный стан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открывается дверь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3)</w:t>
      </w:r>
      <w:r>
        <w:rPr>
          <w:rFonts w:cs="Times New Roman" w:ascii="Times New Roman" w:hAnsi="Times New Roman"/>
          <w:i/>
          <w:sz w:val="28"/>
          <w:szCs w:val="28"/>
        </w:rPr>
        <w:t xml:space="preserve"> и дети видят карту страны «Мелодия» (играет сказочная музыка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4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Дорога открыта, путешествие начинает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за путешествие без веселой песни? Чтобы дорога была веселей, я буду петь песенку, а вы попробуйте запомнить несложные слова песни и петь вместе со мной. Запоминай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-чух-чух, ту- ту-ту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барашк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увает на ход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-букаш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у вас здорово получается! Теперь с весёлой песней нас точно пропустят в музыкальную страну! Куплет исполню я, а с припевом наш поезд тронется. Припев - это начало движения. Итак, приготовились!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4, 5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педагогом начинают движение по аудитории. Звучит музыка, педагог поет песенку: (плюсовка 1 куплет и припев песни «Паровоз-букашка»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езд останавливается. На экране домик с окошками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6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диктора: </w:t>
      </w:r>
      <w:r>
        <w:rPr>
          <w:rFonts w:cs="Times New Roman" w:ascii="Times New Roman" w:hAnsi="Times New Roman"/>
          <w:sz w:val="28"/>
          <w:szCs w:val="28"/>
        </w:rPr>
        <w:t xml:space="preserve">Внимание! Мы прибываем на станцию «Нот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нция «Нот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Наша первая остановка. Посмотрите, ребята, какой замечатель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. В этом домике живут 7 очень дружных жильцов но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 их имена и кто, на каком этаже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 (До, ре, ми, фа, соль, ля, с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Правильно! На первом этаже живет нотка «Д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тся окошко домика на первом этаже, и дети видят ноту «Д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 стране «Мелодия» нота «ДО» - символ доброты и дружбы. Эта нота поможет Вам найти много друзей.</w:t>
        <w:tab/>
        <w:t>Ребята, а вы знаете песни о дружб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песни о дружбе («Дружба крепкая», «Когда мои друзья со мной» и т. 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На втором этаже живет «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тся окошко домика, и дети видят ноту «Р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Это радость творчества, работа. Как вы думаете, чтобы красиво и правильно петь, нужно много РЕгулярно труд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Да пение это регулярные занятия и много труда. Давайте узнаем, а кто же живет у нас на 3 этаже – нота «МИ», что означает Мир пес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тся окошко домика, и дети видят ноту «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бывают разные: песня народная и песня, создаваемая композиторами и поэтами. И познакомить нас с этими песнями в дальнейшем сможет нотка «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те, кто живет на следующем этаж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Правильно! Нота «Ф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тся окошко домика, и дети видят ноту «Ф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ей стране все большие ФАнтазеры и выдумщи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тся окошко домика, и дети видят ноту «СОЛ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Вот мы и на этаже «СОЛЬ». В нашей стране это означает сотрудничество, согласие, сотворчество. Эти качества очень важны, когда жители страны поют хором. Но в нашей стране учатся петь и по одному. Такое пение называется сольным и такой исполнитель соли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Этаж нотки «ЛЯ». ЗемЛЯ… Эта нотка знакомит своих друзей с тем, что происходит на нашей земле. Она рассказывает о разных собы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ется окошко домика, и дети видят ноту «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Последняя жительница дома – нота «СИ». «СИ» – это сила. Сила творчества, сила фантазии, сила др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знаки, дальше – т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ими есть крюч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их произнеси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о, ре, ми, фа, соль, ля, с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теперь наоборот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и, ля, соль, фа, ми, ре, д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Чтобы с ними подруж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до музыке у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ир прекрасный ты откро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Если нотки все освои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мир волшебный попадёш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месте с ними запоё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удешь с нотками дружит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узыкально будешь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ить без музыки, дру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земле никто не м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ознакомились с семью новыми друзьями. Мы с ними еще обязательно встретимся, а пока отправляемся в путешествие в поисках новых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месте с педагогом начинают движение по аудитории. Звучит музыка, педагог поет песенку: «Паровоз-букашка».  (Плюсовка  припев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езд останавливается. На экране одноэтажный уютный домик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диктора: </w:t>
      </w:r>
      <w:r>
        <w:rPr>
          <w:rFonts w:cs="Times New Roman" w:ascii="Times New Roman" w:hAnsi="Times New Roman"/>
          <w:sz w:val="28"/>
          <w:szCs w:val="28"/>
        </w:rPr>
        <w:t>Внимание! Мы прибываем на станцию «Мажор и Мин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нция «Мажор и Мин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Наша вторая остановка. И мы попали с вами к двум братьям, с которыми, я надеюсь, мы подружимся. А зовут их Мажор и Минор. И сейчас я хочу познакомить вас с одной замечательной сказкой.  Жили - были два брата: Мажор и Минор. Мажор был старшим, а минор - младшим. Старший брат всегда веселил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лад мажорный: радостный, задорн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ладший - грустил и вздых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чальный с давних пор, потому что я - мин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азные характеры, братья никогда не ссорились и жили дружно. Вот однажды отправились они в лес по грибы да по ягоды и заблудилис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пропадём, в яму упадём, запричитал минор. Никогда нам из этого леса не выйт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ты расплакался, успокаивал его старший брат. Не горюй, а лучше песенку сп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песню: Я минорный звукоряд, грустных звуков длинный ряд, песню грустную пою и сейчас я зареву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получилась у минора очень уж грустная. Загрустил вместе с ним весь лес, печально зашелестела трава, затих ветерок, даже птички замолчали. А солнышко спряталось за тучку от грустной песенки мин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братец, так не годится! - воскликнул мажор. Давай-ка я спою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ел мажор свою песню: Все мы дружно стали вряд, получился звукоряд. Не простой - мажорный, радостный, задо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пенулся лес, выглянуло солнышко, защебетали весело птички, подпевая старшему брату мажо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, братец, веселее шаг! Смотри, как ярко светит солнце, как щебечут птицы! Слышишь? Журчит ручей! Вот в какую сторону нам ид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 весёлой песней и выбрались братья из ле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ась вам сказ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же зовут двух братьев музы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 (Мажор и мин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у домика появляются два человечк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как вы думаете, какие можно выполнять движения под музыку мажора? А мин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жор - активные: хлопки, прыжки и т.д., минор - плавные.) Мы с вами сейчас проведём игру. Будет поочерёдно звучать музыка. Когда вы услышите мажор, нужно будет хлопать в ладоши, как только зазвучит минор - покачивать руками из стороны в сторону над головой. Всем ясно задание? Посмотрим, кто из вас самый внимательн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, звучит разнохарактерная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Молодцы, вы все научились разбираться с настроением музыки, а  значит, подружились с Мажором и Минором. Но наше путешествие продолжается, и необыкновенный поезд вновь отправляется в пу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педагогом вновь образуют поезд и с песней «отправляются в дорогу». Звучит музыка (плюсовка «Паровоз-букашка» припев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, поют вместе с педагогом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езд останавливается. На экране домик – станция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диктора: </w:t>
      </w:r>
      <w:r>
        <w:rPr>
          <w:rFonts w:cs="Times New Roman" w:ascii="Times New Roman" w:hAnsi="Times New Roman"/>
          <w:sz w:val="28"/>
          <w:szCs w:val="28"/>
        </w:rPr>
        <w:t xml:space="preserve">Внимание! Мы прибываем на станцию «Театральна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танция «Театральна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Мы не зря остановились на этой станции. Любой человек, выступающий на сцене, будь то актер, музыкант или певец дарит зрителям не только свое творчество, но и эмоции. А вы знаете, что такое эмоц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 радость, печаль, грусть, восхищение и т. д. А как мы можем передать эти эмоции? Интонацией голоса и мимикой (выражением лиц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Сейчас я прочитаю  текст уже знакомой нам песенки, а вы внимательно послушаете, а потом ответите, получилось ли мне интонацией голоса и мимикой передать характер и содержание текста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читает строки не в характере, грустно и затянут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Плывут за окошком поля и леса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едем туда, где нас ждут чудеса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солнышко светит и речка блести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наш паровозик так быстро летит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 не удалось мне передать настроение, потому что текст из весёлой, задорной песни. И написал её Александр,  а помог ему один из наших друзей Мажор. Давайте вместе с вами прочтём строчки весело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ытаются проговорить строки  весело, задорно, звонко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12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Молодцы, и с этим заданием вы справились. Пришло время отправляться дальше..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месте с педагогом начинают движение по аудитории. Звучит музыка. Дети, поют вместе с педагогом «Паровоз-букашка» (плюсовка припева). Поезд останавливается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танция «Гр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танцующая  девочк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диктора: </w:t>
      </w:r>
      <w:r>
        <w:rPr>
          <w:rFonts w:cs="Times New Roman" w:ascii="Times New Roman" w:hAnsi="Times New Roman"/>
          <w:sz w:val="28"/>
          <w:szCs w:val="28"/>
        </w:rPr>
        <w:t xml:space="preserve">Внимание! Мы прибываем на станцию «Грац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Чтобы весело нам пе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ужно телом нам влад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м под песню танце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есней с танцем покор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евец поет на сцене, он не только должен хорошо петь, но и обязательно уметь красиво двигаться. На станции «Грация» мы с вами попробуем выучить несколько танцевальных движений, которые вам обязательно пригодятся для выступлений. А поможет нам в этом паровозик из «Ромашкова». Будьте внимательны, слушайте музыку и повторяйте движения за мной и волшебными помощниками на эк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сказочные герои показывают танцевальные движения. Дети пытаются запомнить и повторить движения с помощью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5, 16, 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Замечательно! Вы просто настоящие танцоры. Все движения у вас замечательно получаются. Они нам обязательно пригодятся на следующей станции. И снова в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педагогом начинают движение по аудитории. Звучит музыка. Дети, поют вместе с педагогом (плюсовка припева)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8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анция «Сц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диктора: </w:t>
      </w:r>
      <w:r>
        <w:rPr>
          <w:rFonts w:cs="Times New Roman" w:ascii="Times New Roman" w:hAnsi="Times New Roman"/>
          <w:sz w:val="28"/>
          <w:szCs w:val="28"/>
        </w:rPr>
        <w:t xml:space="preserve">Внимание! Мы прибываем на станцию «Сцен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сцен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Ну, вот, ребята, мы с вами и приехали на одну из самых главных станций страны «Мелодия» - станция «СЦЕНА». Все кто попадает на эту станцию, становятся настоящими артистами. И верным другом им становится Микроф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внимательно, и скажите: «Сколько микрофонов находится в нашей аудитории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детей (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ы очень внимательны и правильно посчитали – их ровно 10. Посмотрите, как они улыбаются и очень ждут, когда окажутся в ваших руках, н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ы микрофон действительно был помощником исполнителю, надо уметь им пользоваться. Как вы думаете, как нужно пользоваться микрофо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У вас интересные предположения. И во многом вы правы. Как со всеми друзьями, так и с микрофоном нужно обращаться бере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крофон не надо кричать, но и не надо просто напе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крофон нужно петь ясно, четко и чисто, чтобы слышно было все слова и не было фаль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бояться микрофона. Сначала ваш собственный голос покажется не вашим, так как микрофон имеет свойство искажать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держать микрофон за головку, а то звук будет глух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еще не в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ь микрофон нужно в одной руке. 4 пальца должны располагать наверху все вместе, а большой внизу. Микрофон не должен закрывать ваше лицо и располагаться на расстоянии 5 -10 сантиметров. Звук должен попадать в середину микроф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я надеюсь, что вы теперь вооружены знаниями и готовы к работе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ф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отяжении всего рассказа педагог демонстрирует правильное обращение с микроф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Сейчас мы с вами попробуем спеть песню с микрофонами, вспомнить, как мы учились быть актерами на станции «Театральная» и движения, которые выучили когда были на станции «Грация». Если мы с вами будем внимательны, то у нас получится настоящее выступление маленьких арт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раздает всем детям микрофоны. Звучит музыка. Дети, вместе с педагогом исполняют песню «Паровоз букашка» пытаясь в своем выступлении соединить эмоции, движения, правильное обращение с микроф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20, 21, 22, 23, 24, 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Подведение итогов занятия. Выявление настроения детей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2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от и подошло к концу наше сегодняшнее путешествие. Но в стране «Мелодия» еще много, много интересного. Занимаясь вокальным творчеством,  вы сможете узнавать об этой стране все больше и больше. Понравились ли вам наши приклю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А вы знаете, что вы так понравились нашим новым друзьям, что они передали вам пода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стает музыкальную шкатулку. Шкатулка открывается. Звучит волшебная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В этой шкатулке разноцветные нотки, с помощью которых мы с вами сегодня сочиним свою настоящую МЕЛОДИЮ. Если вам понравилось наше путешествие, вам было весело и интересно,  возьмите из шкатулочки нотку и прикрепите на нотный стан, где располагается скрипичный ключ, который открыл нам дверь в страну «Мелод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нотки и прикрепляют на нотный 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Прощ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ая замечательная мажорная мелодия у нас получила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от общения с музыкой и мы стали сегодня чуть-чуть красивее и добрее. Несите эти чувства в наш мир, и он станет лучше! Вы были замечательными попутчиками, обещайте не забывать дорогу в музыкальную страну «Мелодия». Я очень рада, что сегодня познакомилась с вами. Спасибо вам большое. До новых встреч, друзья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Moonlight;Georgia" w:hAnsi="Moonlight;Georgia" w:cs="Moonlight;Georgia"/>
          <w:b/>
          <w:b/>
          <w:sz w:val="28"/>
          <w:szCs w:val="28"/>
        </w:rPr>
      </w:pPr>
      <w:r>
        <w:rPr>
          <w:rFonts w:cs="Moonlight;Georgia" w:ascii="Moonlight;Georgia" w:hAnsi="Moonlight;Georg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oonlight;Georgia" w:hAnsi="Moonlight;Georgia" w:cs="Moonlight;Georgia"/>
          <w:b/>
          <w:b/>
          <w:sz w:val="28"/>
          <w:szCs w:val="28"/>
        </w:rPr>
      </w:pPr>
      <w:r>
        <w:rPr>
          <w:rFonts w:cs="Moonlight;Georgia" w:ascii="Moonlight;Georgia" w:hAnsi="Moonlight;Georgia"/>
          <w:b/>
          <w:sz w:val="28"/>
          <w:szCs w:val="28"/>
        </w:rPr>
      </w:r>
    </w:p>
    <w:p>
      <w:pPr>
        <w:pStyle w:val="Normal"/>
        <w:rPr>
          <w:rFonts w:ascii="Moonlight;Georgia" w:hAnsi="Moonlight;Georgia" w:cs="Moonlight;Georgia"/>
          <w:b/>
          <w:b/>
          <w:sz w:val="28"/>
          <w:szCs w:val="28"/>
        </w:rPr>
      </w:pPr>
      <w:r>
        <w:rPr>
          <w:rFonts w:cs="Moonlight;Georgia" w:ascii="Moonlight;Georgia" w:hAnsi="Moonlight;Georgia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onlight">
    <w:altName w:val="Georgia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27:00Z</dcterms:created>
  <dc:creator>Hurum</dc:creator>
  <dc:description/>
  <dc:language>en-US</dc:language>
  <cp:lastModifiedBy>Hurum</cp:lastModifiedBy>
  <dcterms:modified xsi:type="dcterms:W3CDTF">2014-10-31T07:30:00Z</dcterms:modified>
  <cp:revision>1</cp:revision>
  <dc:subject/>
  <dc:title/>
</cp:coreProperties>
</file>