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овместной  деятельности воспитателя с детьми второй млад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Овощ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пражнять детей узнавать овощи на картинках, правильно их называть, формировать способность развивать мелкую моторику рук, память, в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совместной деятель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загадывает поочерёдно загадки и показывает вкладыши к отгадке.</w:t>
        <w:br/>
        <w:t>На грядке зелёный</w:t>
        <w:br/>
        <w:t>А в кадке - со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Огу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вит плакать всех вокруг,</w:t>
      </w:r>
    </w:p>
    <w:p>
      <w:pPr>
        <w:pStyle w:val="Normal"/>
        <w:rPr/>
      </w:pPr>
      <w:r>
        <w:rPr>
          <w:sz w:val="28"/>
          <w:szCs w:val="28"/>
        </w:rPr>
        <w:t>Хоть он и не драчун, а …</w:t>
        <w:br/>
        <w:t xml:space="preserve">                                          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пьёт – себя торо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тёт, и листья ко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ирает вес кубыш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кочеры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Капу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зывают овощи (хоровые и индивидуальные от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едлагает поиграть в игру «Где чей дом?» (вклады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адыши россыпью лежат возле планш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«Давайте наведём порядок, найдём каждому овощу свой «дом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амостоятельно ищут «домик» для овощей, укладывая  так, чтобы вкладыш поместился в планш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игры воспитатель ещё раз демонстрирует овощи и предлагает детям их назвать. (Ответы детей хоровые и индивидуаль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«Молодцы! Вы правильно всё назвали. А теперь давайте поиграем.»  Проводится подвижная игра «Мы пойдём в огор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йдём в огород (дети шагают на мест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м только не растёт (разводят руками в стор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цы сорвём мы с грядки (срывают воображаемые огурцы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ы с кожей гладкой (показывают руками силуэт ша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ая репка в землю засела кре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егка качают корпусом из стороны в сторону, поставив руки на поя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ая морковка (опускают вниз руки и соединяют ладони вниз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ас укрылась ловко (приседают и прикрывают голову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ёргай, дёргай из земли (встают о делают движения, как будто дёргают из земли морков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обрали – посмотри! (разводят руки в сторон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8:47:00Z</dcterms:created>
  <dc:creator>Юля</dc:creator>
  <dc:description/>
  <cp:keywords/>
  <dc:language>en-US</dc:language>
  <cp:lastModifiedBy>Юля</cp:lastModifiedBy>
  <dcterms:modified xsi:type="dcterms:W3CDTF">2014-10-30T19:49:00Z</dcterms:modified>
  <cp:revision>3</cp:revision>
  <dc:subject/>
  <dc:title/>
</cp:coreProperties>
</file>