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7476"/>
        <w:gridCol w:w="2424"/>
      </w:tblGrid>
      <w:tr>
        <w:trPr/>
        <w:tc>
          <w:tcPr>
            <w:tcW w:w="52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формируемых компетенций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Жилина Елена Николаев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ОП.12 Менеджмен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декс, наимен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К 1-3, 6-8, 11-12, ПК 1.2, ПК 2.3-2.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30912 Право и организация социального обеспече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д, наименовани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 образования и науки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СПО «Трубчевский профессионально-педагог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8869680" cy="955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600"/>
                              <w:gridCol w:w="3420"/>
                              <w:gridCol w:w="3780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  <w:t>по учебно-методическ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  <w:t>по учебно-методическ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  <w:t>по учебно-методическ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  <w:t>по учебно-методическ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5.25pt;mso-wrap-distance-left:9pt;mso-wrap-distance-right:9pt;mso-wrap-distance-top:0pt;mso-wrap-distance-bottom:0pt;margin-top:3.9pt;mso-position-vertical-relative:text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600"/>
                        <w:gridCol w:w="3420"/>
                        <w:gridCol w:w="3780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  <w:t>по учебно-методическ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____________/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  <w:t>по учебно-методическ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_________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  <w:t>по учебно-методическ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_________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  <w:t>по учебно-методическ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_________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7656"/>
        <w:gridCol w:w="2424"/>
      </w:tblGrid>
      <w:tr>
        <w:trPr/>
        <w:tc>
          <w:tcPr>
            <w:tcW w:w="52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</w:t>
            </w:r>
          </w:p>
        </w:tc>
        <w:tc>
          <w:tcPr>
            <w:tcW w:w="76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Жилина Елена Николаев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ОП.12 Менеджмен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именование учебной дисципли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030912 Право и организация социального обеспече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д и наименование специальност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2П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 в соответствии с рабочей программой учебной дисциплины, утверждённо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м.директора по учебной работе в 2011 году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Рассмотрен на заседании цикловой методической комиссии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общих гуманитарных и социально-экономических дисцип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__ от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цикловой методической комиссии ____________/_____________</w:t>
        <w:br/>
        <w:t>Протокол №____ от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метной (цикловой) комиссии ____________/_____________</w:t>
        <w:br/>
        <w:t>Протокол №____ от «__»___________20___г.</w:t>
      </w:r>
    </w:p>
    <w:p>
      <w:pPr>
        <w:pStyle w:val="Normal"/>
        <w:rPr/>
      </w:pPr>
      <w:r>
        <w:rPr>
          <w:sz w:val="28"/>
          <w:szCs w:val="28"/>
        </w:rPr>
        <w:t>Председатель цикловой методической комиссии ____________/_____________</w:t>
        <w:br/>
        <w:t>Протокол №____ от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метной (цикловой) комиссии ____________/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, реализуемые в ходе выполнения программы учебной дисциплины   </w:t>
      </w:r>
      <w:r>
        <w:rPr>
          <w:b/>
          <w:sz w:val="28"/>
          <w:szCs w:val="28"/>
          <w:u w:val="single"/>
        </w:rPr>
        <w:t>«Менедж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3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 профессиональ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- общие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К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К 1.2. Осуществлять прием граждан по вопросам пенсионного обеспечения и социальной защиты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ПК 2.3. Организовывать и координировать социальную работу с отдельными лицами, категориями граждан и семьями, нуждающимися в социальной поддержке и защите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К 2.4. Участвовать в организационно-управленческой работе структурных подразделений органов и учреждений социальной защиты населения, а также органов Пенсионного фонда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К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ОК</w:t>
            </w:r>
            <w:r>
              <w:rPr>
                <w:rFonts w:cs="Times New Roman" w:ascii="Times New Roman" w:hAnsi="Times New Roman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1. 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ОК 3.</w:t>
            </w:r>
            <w:r>
              <w:rPr>
                <w:rFonts w:cs="Times New Roman" w:ascii="Times New Roman" w:hAnsi="Times New Roman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ОК 7. 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ОК 11. Соблюдать основы здорового образа жизни, требования охраны труда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К 12. Соблюдать деловой этикет, культуру и психологические основы общения, нормы и правила поведения.</w:t>
            </w:r>
          </w:p>
        </w:tc>
      </w:tr>
    </w:tbl>
    <w:p>
      <w:pPr>
        <w:pStyle w:val="Normal"/>
        <w:tabs>
          <w:tab w:val="clear" w:pos="708"/>
          <w:tab w:val="left" w:pos="10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Объем учебной дисциплины и виды учебной работы</w:t>
      </w:r>
    </w:p>
    <w:tbl>
      <w:tblPr>
        <w:tblW w:w="152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80"/>
        <w:gridCol w:w="1260"/>
        <w:gridCol w:w="1980"/>
        <w:gridCol w:w="1800"/>
        <w:gridCol w:w="1800"/>
        <w:gridCol w:w="1620"/>
        <w:gridCol w:w="216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, семестр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</w:tr>
      <w:tr>
        <w:trPr>
          <w:trHeight w:val="219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ебная нагрузка</w:t>
            </w:r>
            <w:r>
              <w:rPr/>
              <w:t xml:space="preserve"> 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работа обучающегося, часов</w:t>
            </w:r>
          </w:p>
        </w:tc>
      </w:tr>
      <w:tr>
        <w:trPr>
          <w:trHeight w:val="23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часов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работы,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занятия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совые работы (проекты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 xml:space="preserve">II  </w:t>
            </w:r>
            <w:r>
              <w:rPr/>
              <w:t>курс</w:t>
            </w:r>
            <w:r>
              <w:rPr>
                <w:lang w:val="en-US"/>
              </w:rPr>
              <w:t xml:space="preserve">     IV</w:t>
            </w:r>
            <w:r>
              <w:rPr/>
              <w:t xml:space="preserve"> семес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271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итоговой аттестации обучающихся по учебной дисциплине </w:t>
      </w:r>
      <w:r>
        <w:rPr>
          <w:b/>
          <w:sz w:val="28"/>
          <w:szCs w:val="28"/>
          <w:u w:val="single"/>
        </w:rPr>
        <w:t>дифференцированный за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сновные источники (ОИ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3600"/>
        <w:gridCol w:w="52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неджмент </w:t>
            </w:r>
            <w:r>
              <w:rPr>
                <w:rFonts w:cs="Times New Roman" w:ascii="Times New Roman" w:hAnsi="Times New Roman"/>
              </w:rPr>
              <w:t>[Текст]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чебник/ Ю.Л. Драчева, Л.И. Юлик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ачева Ю.Л., Юликов Л.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-е изд.-М.: Издательский центр «Академия», 2011.-288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неджмент. Практикум </w:t>
            </w:r>
            <w:r>
              <w:rPr/>
              <w:t>[Текст]</w:t>
            </w:r>
            <w:r>
              <w:rPr>
                <w:b/>
              </w:rPr>
              <w:t>:</w:t>
            </w:r>
            <w:r>
              <w:rPr/>
              <w:t xml:space="preserve"> учебное пособие / Ю.Л. Драчева, Л.И. Юл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ачева Ю.Л., Юликов Л.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-е изд.-М.: Издательский центр «Академия», 2010. - 304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 (ДИ)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3600"/>
        <w:gridCol w:w="52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неджмент </w:t>
            </w:r>
            <w:r>
              <w:rPr>
                <w:rFonts w:cs="Times New Roman" w:ascii="Times New Roman" w:hAnsi="Times New Roman"/>
              </w:rPr>
              <w:t>[Текст]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чебное пособие / В.Д. Дорофеев, А.Н.Шмелева, Н.Ю. Шестопа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рофеев В.Д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ИНФРА-М, 2008. - 264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 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сновы менеджмента </w:t>
            </w:r>
            <w:r>
              <w:rPr>
                <w:rFonts w:cs="Times New Roman" w:ascii="Times New Roman" w:hAnsi="Times New Roman"/>
              </w:rPr>
              <w:t>[Текст]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чебное пособие/ М. Мескон, М. Альберт, Ф.Хедоур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кон М., Альберт М., Хедоури Ф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е изд. – Вильямс, 2009. – 672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 (И-Р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1</w:t>
            </w:r>
          </w:p>
        </w:tc>
        <w:tc>
          <w:tcPr>
            <w:tcW w:w="1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8"/>
              </w:rPr>
              <w:t>http:/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8"/>
              </w:rPr>
              <w:t>www.koob.ru/drucker_peter/essential_druck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2</w:t>
            </w:r>
          </w:p>
        </w:tc>
        <w:tc>
          <w:tcPr>
            <w:tcW w:w="1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8"/>
              </w:rPr>
              <w:t>http://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7"/>
                  <w:szCs w:val="28"/>
                </w:rPr>
                <w:t>www.pragmatist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7"/>
                <w:szCs w:val="28"/>
              </w:rPr>
            </w:pPr>
            <w:r>
              <w:rPr>
                <w:bCs/>
                <w:i/>
                <w:sz w:val="27"/>
                <w:szCs w:val="28"/>
              </w:rPr>
              <w:t>проектор, экран, компьютер с лицензионным программным обеспеч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7"/>
                <w:szCs w:val="28"/>
              </w:rPr>
            </w:pPr>
            <w:r>
              <w:rPr>
                <w:bCs/>
                <w:i/>
                <w:sz w:val="27"/>
                <w:szCs w:val="28"/>
              </w:rPr>
              <w:t xml:space="preserve">УМК учебной дисциплины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держание обучения по учебной дисциплине      </w:t>
      </w:r>
      <w:r>
        <w:rPr>
          <w:b/>
          <w:sz w:val="28"/>
          <w:szCs w:val="28"/>
          <w:u w:val="single"/>
        </w:rPr>
        <w:t>«Менеджмен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1"/>
        <w:gridCol w:w="1118"/>
        <w:gridCol w:w="1134"/>
        <w:gridCol w:w="1348"/>
        <w:gridCol w:w="3060"/>
        <w:gridCol w:w="1080"/>
        <w:gridCol w:w="1800"/>
        <w:gridCol w:w="1260"/>
      </w:tblGrid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, занят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учебная нагрузк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ленд. сроки изуч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. и матер. обеспечение зан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еаудиторной работ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анят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Предмет и задачи курса. Понятие общего и специального менеджмента. Задачи и перспективы развития менеджмента в современных российских условиях. Связь дисциплины «Менеджмент» с другими дисциплинами, роль в и место в подготовке техника-программис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И1, Д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зентац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ый филь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тодологические основы менеджм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Cs/>
                <w:sz w:val="20"/>
                <w:szCs w:val="20"/>
              </w:rPr>
              <w:t>Сущность современного менеджмен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зучение особенностей американской и японской систем менеджмента (на примере деятельности фирм) с использованием основной и дополнительной литературы и материалов периодической печа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1, ДИ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словаря по тем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опорных консп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по материалам периодической печати примеров различных типов управления, раскрывающих принципы менедж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1.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и ее сре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понятийного словаря. Анализ предложенных понятий по изучаемой теме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1, ДИ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зучение организационной структуры базового подразделения, структуры управления, тематики</w:t>
            </w:r>
            <w:r>
              <w:rPr>
                <w:color w:val="000000"/>
                <w:sz w:val="20"/>
                <w:szCs w:val="20"/>
              </w:rPr>
              <w:t xml:space="preserve"> работ, круга решаемых задач. Обязанности инженерно-технических работников среднего зве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формление опорных конспектов. Выполнение тестового за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нализ адекватности внутренней структуры базового предприятия требованиям динамичной внешней сред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итуации на рынке программных продуктов и услу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правленческих ситуаций и процессов, определение действия на них факторов микро- и макроокру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ворческая работа студентов «Описание внешней среды базового предпри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Функции менеджмента в рыночной эконом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>Цикл менеджмен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 и словаря по те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1, ДИ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учебный филь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>Планирование и организация деятельности коллект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равнительный анализ различных структур управления, определение условий их эффектив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1, ДИ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 к практическим занят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 анализ организационной структуры управления конкретного предприят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порной схемы по теме, анализ возможностей стратегического планирования на рынке программных продуктов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использованию  методов планирования и организации работы подразделения с учетом особенностей менеджмента программных продук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тратегии деятельности подраз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истема мотивации тру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готовка к практическим занятия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етодик изучения мотивов поведения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1, ДИ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зент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учебный филь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ных ситуаций по объяснению поведения люд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анализ деловых ситуаций в трудовом коллекти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и изучения мотивов поведения человека. Обработка и анализ результа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4. </w:t>
            </w:r>
            <w:r>
              <w:rPr>
                <w:bCs/>
                <w:sz w:val="20"/>
                <w:szCs w:val="20"/>
              </w:rPr>
              <w:t>Контроль в управлен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ДИ1, Д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по разделу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bCs/>
                <w:iCs/>
                <w:sz w:val="20"/>
                <w:szCs w:val="20"/>
              </w:rPr>
              <w:t>Функции менеджмент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-оценочн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Теоретические основы принятия управленческих ре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Основы теории принятия управленческих реш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ставление словаря по теме. Составление схемы отличий управленческих решений и решений из частной жизни. Составление схемы классификации управленческих реш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1, ДИ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ставление опорного конспекта требований к управленческим решениям. Подбор по материалам периодической печати примеров управленческих решений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зучение технологии принятия управленческого решения: оценка проблемной ситуации, постановка цели, разработка возможных альтернатив решения проблемы, выбор оптимального решения, организация и контроль исполнения принятого реш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нализ возможности использования технологии принятия управленческого решения в условиях менеджмента программных продуктов и услу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Управление риска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готовка в практическим занятиям. Разработка деловых ситуаций в условиях принятия ре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1, ДИ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бор по материалам периодической печати примеров управленческих решений в условиях рис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работка рекомендаций по принятию решения в условиях рис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еловых ситуаций в условиях принятия реш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>. Психология менедж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  <w:r>
              <w:rPr>
                <w:bCs/>
                <w:sz w:val="20"/>
                <w:szCs w:val="20"/>
              </w:rPr>
              <w:t xml:space="preserve"> Управление конфлик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оставление опорного конспекта по теме. </w:t>
            </w:r>
            <w:r>
              <w:rPr>
                <w:sz w:val="18"/>
                <w:szCs w:val="18"/>
              </w:rPr>
              <w:t>Составление схемы видов конфликтов и методов разрешения организационных конфли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1, ДИ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презентация, учебный филь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4.2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Этика делового об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еэффективных коммуникаций в менеджменте на основе материалов периодической печати и анализа реального процесса управления. Разработка стратегии преодоления неэффективных коммуникаций.</w:t>
            </w:r>
          </w:p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ных проблемных ситуаций на основе теоретически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1, ДИ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учебный филь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 по отработке норм делового поведения в стандартных ситуациях системы управления трудовым коллективо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  Особенности менеджмента в профессиональной деятельности техника - программи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  <w:r>
              <w:rPr>
                <w:bCs/>
                <w:sz w:val="20"/>
                <w:szCs w:val="20"/>
              </w:rPr>
              <w:t xml:space="preserve"> Менеджмент базовой организа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готовка реферата по теме «</w:t>
            </w:r>
            <w:r>
              <w:rPr>
                <w:i/>
                <w:sz w:val="20"/>
                <w:szCs w:val="20"/>
              </w:rPr>
              <w:t>Использование в управл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формационных технологий на предприятии « ….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, ОИ 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1, ДИ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итоговой аттеста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менеджмента на базовом производстве  и особенности управления в структуре отдел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проектирования и разработки программного обеспечения,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отдела технической поддержки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отдела телекоммуникаций и баз данных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тдела Web-технологий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bCs/>
                <w:color w:val="000000"/>
                <w:sz w:val="20"/>
                <w:szCs w:val="20"/>
              </w:rPr>
              <w:t>отдела информационной безопасности</w:t>
            </w:r>
            <w:r>
              <w:rPr>
                <w:sz w:val="20"/>
                <w:szCs w:val="20"/>
              </w:rPr>
              <w:t xml:space="preserve">, планово-экономического отдела, </w:t>
            </w:r>
            <w:r>
              <w:rPr>
                <w:bCs/>
                <w:color w:val="000000"/>
                <w:sz w:val="20"/>
                <w:szCs w:val="20"/>
              </w:rPr>
              <w:t>отдела сетевого обеспеч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адрового потенциала базового предприятия, системы управления  коллективом, анализ управленческих решений в  процессе. Особенности планирование деятельности  коллектива работников. Критерии оценки деятельности педагогического коллекти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ционные кар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аттестац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етно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-оценоч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авлению и исполнению календарно-тематического пла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835"/>
        <w:gridCol w:w="3872"/>
        <w:gridCol w:w="2474"/>
        <w:gridCol w:w="2420"/>
        <w:gridCol w:w="2299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равл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овери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достатки исправлен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оставлению календарно-тематического плана учебной дисципли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>Календарно-тематический план (КТП) учебной дисциплины является основополагающим документом, позволяющим организовать учебный процесс по освоению, развитию и закреплению профессиональных и общих компетенций, предусмотренных рабочей программой.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ТП является обязательным документом, способствующим организации учебного процесса по дисциплине, обеспечивающим методически грамотное планирование выполнения рабочей программы и подготовку к педагогической практике. 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Календарно-тематический план составляется преподавателем на учебный год (семестр), рассматривается на заседании цикловой методической комиссии и утверждается заместителем директора по учебно-методической работе. Форма календарно-тематического плана единая для всех педагогических работник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гласно требованиям ФГОС (п. 7.1) основная профессиональная образовательная программа (ОПОП) должна ежегодно обновляться. Соответствующие изменения, вносимые в КТП рассматриваются на заседании цикловой методической комиссии, оформляются протоколом с последующим утверждением заместителем директора по учебно-методической работе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к КТП: </w:t>
      </w:r>
    </w:p>
    <w:p>
      <w:pPr>
        <w:pStyle w:val="Style15"/>
        <w:numPr>
          <w:ilvl w:val="0"/>
          <w:numId w:val="2"/>
        </w:numPr>
        <w:ind w:left="720" w:hanging="1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е тематике и объему часов рабочей программы по дисциплине; </w:t>
      </w:r>
    </w:p>
    <w:p>
      <w:pPr>
        <w:pStyle w:val="Style15"/>
        <w:numPr>
          <w:ilvl w:val="0"/>
          <w:numId w:val="2"/>
        </w:numPr>
        <w:ind w:left="720" w:hanging="15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е особенностям профессиональной деятельности, сфере ее реализации и уровню квалификации выпускника данного образовательного направления (специальности); </w:t>
      </w:r>
    </w:p>
    <w:p>
      <w:pPr>
        <w:pStyle w:val="Style15"/>
        <w:numPr>
          <w:ilvl w:val="0"/>
          <w:numId w:val="2"/>
        </w:numPr>
        <w:ind w:left="720" w:hanging="15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огическая упорядоченность практического опыта, умений, знаний, образующих содержание занятий, внеаудиторную самостоятельную работы студентов; </w:t>
      </w:r>
    </w:p>
    <w:p>
      <w:pPr>
        <w:pStyle w:val="Style15"/>
        <w:numPr>
          <w:ilvl w:val="0"/>
          <w:numId w:val="2"/>
        </w:numPr>
        <w:ind w:left="720" w:hanging="15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тимальное соотношение между содержанием, способами и средствами реализации различных форм преподавания, изучения данной учебной дисциплины;</w:t>
      </w:r>
    </w:p>
    <w:p>
      <w:pPr>
        <w:pStyle w:val="Style15"/>
        <w:numPr>
          <w:ilvl w:val="0"/>
          <w:numId w:val="2"/>
        </w:numPr>
        <w:ind w:left="720" w:hanging="153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нормативным документам, регулирующим образовательный процесс данной специа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календарно-тематического плана необходимо учесть следующее: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1. Таблица № 1 «Объем учебной дисциплины и виды учебной работы»</w:t>
      </w:r>
      <w:r>
        <w:rPr>
          <w:sz w:val="26"/>
          <w:szCs w:val="26"/>
        </w:rPr>
        <w:t xml:space="preserve"> заполняется на основании учебного плана образовательного учреждения и включает объем максимальной учебной нагрузки, обязательной аудиторной нагрузки состоящей из теоретических занятий, лабораторных работ, практических занятий, а также самостоятельной работы обучающегося, курсовых работ (проектов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Таблица № 2 «Содержание обучения по учебной дисциплине»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Графа 1 «№ занятий». </w:t>
      </w:r>
      <w:r>
        <w:rPr>
          <w:rFonts w:cs="Times New Roman" w:ascii="Times New Roman" w:hAnsi="Times New Roman"/>
          <w:sz w:val="26"/>
          <w:szCs w:val="26"/>
        </w:rPr>
        <w:t xml:space="preserve"> Последовательно проставляются номера занятий, которые должны соответствовать занятиям, зафиксированным в журнале учебных занятий по соответствующей дисциплин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6"/>
          <w:szCs w:val="26"/>
        </w:rPr>
        <w:t>2.2. Графа 2 «Наименование разделов, тем, занятий».</w:t>
      </w:r>
      <w:r>
        <w:rPr>
          <w:sz w:val="26"/>
          <w:szCs w:val="26"/>
        </w:rPr>
        <w:t xml:space="preserve"> Последовательно отражается весь материал рабочей программы,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распределённый по разделам, темам и занятиям. </w:t>
      </w:r>
      <w:r>
        <w:rPr>
          <w:sz w:val="26"/>
          <w:szCs w:val="26"/>
          <w:u w:val="single"/>
        </w:rPr>
        <w:t>При записи темы «Повторение», «Решение задач»</w:t>
      </w:r>
      <w:r>
        <w:rPr>
          <w:sz w:val="26"/>
          <w:szCs w:val="26"/>
        </w:rPr>
        <w:t xml:space="preserve">  обязательно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ывается конкретная тема </w:t>
      </w:r>
      <w:r>
        <w:rPr>
          <w:i/>
          <w:iCs/>
          <w:sz w:val="26"/>
          <w:szCs w:val="26"/>
        </w:rPr>
        <w:t>(например: «Повторение. Десятичные дроби»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u w:val="single"/>
        </w:rPr>
        <w:t>О форме письменной работы обязательно должна быть сделана соответствующая запись с обязательной пометкой темы</w:t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о которой проводилась данная работа (</w:t>
      </w:r>
      <w:r>
        <w:rPr>
          <w:i/>
          <w:iCs/>
          <w:sz w:val="26"/>
          <w:szCs w:val="26"/>
        </w:rPr>
        <w:t>например: Контрольная работа №1 «Натуральные числа»</w:t>
      </w:r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амостоятельная или тестовая проверочная работа</w:t>
      </w:r>
      <w:r>
        <w:rPr>
          <w:sz w:val="26"/>
          <w:szCs w:val="26"/>
        </w:rPr>
        <w:t xml:space="preserve"> также фиксируется после записи темы занятия (</w:t>
      </w:r>
      <w:r>
        <w:rPr>
          <w:i/>
          <w:iCs/>
          <w:sz w:val="26"/>
          <w:szCs w:val="26"/>
        </w:rPr>
        <w:t>например: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ррациональные уравнения. Самостоятельная работа.  Производная функции. Тест.)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 xml:space="preserve">2.3. </w:t>
      </w:r>
      <w:r>
        <w:rPr>
          <w:b/>
          <w:i/>
          <w:sz w:val="26"/>
          <w:szCs w:val="26"/>
        </w:rPr>
        <w:t>Графа 3 «Количество часов».</w:t>
      </w:r>
      <w:r>
        <w:rPr>
          <w:sz w:val="26"/>
          <w:szCs w:val="26"/>
        </w:rPr>
        <w:t xml:space="preserve"> Темы, указанные в рабочей программе учебной дисциплины рекомендуется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бивать на двухчасовые занятия, если на изучение темы отводится четыре и более часов.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</w:t>
      </w:r>
      <w:r>
        <w:rPr>
          <w:rFonts w:cs="Times New Roman" w:ascii="Times New Roman" w:hAnsi="Times New Roman"/>
          <w:b/>
          <w:i/>
          <w:sz w:val="26"/>
          <w:szCs w:val="26"/>
        </w:rPr>
        <w:t>Графа 4 «Вид занятий».</w:t>
      </w:r>
      <w:r>
        <w:rPr>
          <w:rFonts w:cs="Times New Roman" w:ascii="Times New Roman" w:hAnsi="Times New Roman"/>
          <w:sz w:val="26"/>
          <w:szCs w:val="26"/>
        </w:rPr>
        <w:t xml:space="preserve"> Указываются виды учебных занятий, которые предусмотрены Типовым положением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бразовательном учреждении: урок, лекция, семинар, практическое занятие, лабораторная работа, контрольная работа и др.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5. </w:t>
      </w:r>
      <w:r>
        <w:rPr>
          <w:b/>
          <w:i/>
          <w:sz w:val="26"/>
          <w:szCs w:val="26"/>
        </w:rPr>
        <w:t>Графа 5 «Календарные сроки изучения»</w:t>
      </w:r>
      <w:r>
        <w:rPr>
          <w:sz w:val="26"/>
          <w:szCs w:val="26"/>
        </w:rPr>
        <w:t xml:space="preserve"> обозначаются расчетные сроки изучения  разделов и тем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.6.</w:t>
      </w:r>
      <w:r>
        <w:rPr>
          <w:b/>
          <w:i/>
          <w:sz w:val="26"/>
          <w:szCs w:val="26"/>
        </w:rPr>
        <w:t xml:space="preserve"> Графа 6. «Материальное и информационное обеспечение занятий»</w:t>
      </w:r>
      <w:r>
        <w:rPr>
          <w:sz w:val="26"/>
          <w:szCs w:val="26"/>
        </w:rPr>
        <w:t xml:space="preserve"> заполняется на основании представленных в форме таблиц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cs="Times New Roman" w:ascii="Times New Roman" w:hAnsi="Times New Roman"/>
          <w:b/>
          <w:i/>
          <w:sz w:val="26"/>
          <w:szCs w:val="26"/>
        </w:rPr>
        <w:t>«Внеаудиторная самостоятельная работа обучающихся»</w:t>
      </w:r>
      <w:r>
        <w:rPr>
          <w:rFonts w:cs="Times New Roman" w:ascii="Times New Roman" w:hAnsi="Times New Roman"/>
          <w:sz w:val="26"/>
          <w:szCs w:val="26"/>
        </w:rPr>
        <w:t xml:space="preserve"> включает 6 - 8 графы. 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i/>
          <w:sz w:val="26"/>
          <w:szCs w:val="26"/>
        </w:rPr>
        <w:t>Графа 6 «Вид занятий»</w:t>
      </w:r>
      <w:r>
        <w:rPr>
          <w:sz w:val="26"/>
          <w:szCs w:val="26"/>
        </w:rPr>
        <w:t xml:space="preserve">. Указываются виды внеаудиторной самостоятельной работы обучающихся (решение задач, выполнение расчётно-графических работ, написание рефератов, подготовка презентаций и др.). Домашнее задание записывается в этих графах с учётом максимальной нагрузки обучающихся. 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Задания для самостоятельной работы студентов по каждой теме определяет содержание и объем материала для самостоятельной работы студентов дома для подготовки к следующему учебному занятию, выполнение внеаудиторной самостоятельной работы. Регламентация заданий на дом создает возможность обеспечивать рациональную загрузку студентов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 xml:space="preserve">Кроме содержания задания записываются страницы, номера задач и упражнений с отражением специфики домашней работы (повторение …..; составление плана, таблицы,  вопросов;  ответ на   вопросы и т. д).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iCs/>
          <w:sz w:val="26"/>
          <w:szCs w:val="26"/>
        </w:rPr>
        <w:t>Например: Выполнение упражнения стр.95 №2,3 [1]. В квадратных скобках обозначен номер учебника согласно списку информационного обеспечения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>При изучении ряда дисциплин задания для студентов носят творческий характер  (выполнение рисунка, написание сочинения и т. п.). Тогда в данной графе пишется: творческое задание и указывается характер задания.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Графа 7 «Информационное обеспечение</w:t>
      </w:r>
      <w:r>
        <w:rPr>
          <w:rFonts w:cs="Times New Roman" w:ascii="Times New Roman" w:hAnsi="Times New Roman"/>
          <w:sz w:val="26"/>
          <w:szCs w:val="26"/>
        </w:rPr>
        <w:t xml:space="preserve">». Заполняется на основании представленной в форме таблицы 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Графа 8 «Количество часов».</w:t>
      </w:r>
      <w:r>
        <w:rPr>
          <w:rFonts w:cs="Times New Roman" w:ascii="Times New Roman" w:hAnsi="Times New Roman"/>
          <w:sz w:val="26"/>
          <w:szCs w:val="26"/>
        </w:rPr>
        <w:t xml:space="preserve"> Объём времени, отведённый на внеаудиторную самостоятельную работу, должен соответствовать объёму времени в учебном плане и рабочей программе учебной дисциплины.</w:t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</w:rPr>
        <w:t>Графа 9 «Формы и методы контроля».</w:t>
      </w:r>
      <w:r>
        <w:rPr>
          <w:sz w:val="26"/>
          <w:szCs w:val="26"/>
        </w:rPr>
        <w:t xml:space="preserve"> Отражаются формы и методы контроля, предусмотренные </w:t>
      </w:r>
      <w:r>
        <w:rPr>
          <w:b/>
          <w:sz w:val="26"/>
          <w:szCs w:val="26"/>
        </w:rPr>
        <w:t>четвёртым разделом</w:t>
      </w:r>
      <w:r>
        <w:rPr>
          <w:sz w:val="26"/>
          <w:szCs w:val="26"/>
        </w:rPr>
        <w:t xml:space="preserve"> программы учебной дисциплины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Таблиц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«Материально-техническое обеспечение занятий»</w:t>
      </w:r>
      <w:r>
        <w:rPr>
          <w:rFonts w:cs="Times New Roman" w:ascii="Times New Roman" w:hAnsi="Times New Roman"/>
          <w:sz w:val="26"/>
          <w:szCs w:val="26"/>
        </w:rPr>
        <w:t xml:space="preserve"> заполняется на основании п. 3.1 рабочей программы учебной дисциплины. Перечисляются дидактические материалы, учебные и наглядные пособия по теме, технические средства обучения, специальное оборудование, источники информации с указанием адресов Интернет-ресурсов и др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t>Таблица «Информационное обеспечение обучения»</w:t>
      </w:r>
      <w:r>
        <w:rPr>
          <w:rFonts w:cs="Times New Roman" w:ascii="Times New Roman" w:hAnsi="Times New Roman"/>
          <w:sz w:val="26"/>
          <w:szCs w:val="26"/>
        </w:rPr>
        <w:t xml:space="preserve"> заполняется на основании п. 3.2 рабочей программы учебной дисциплины и включает перечень рекомендуемых учебных изданий (основные и дополнительные источники) и интернет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gmati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24:00Z</dcterms:created>
  <dc:creator>User</dc:creator>
  <dc:description/>
  <cp:keywords/>
  <dc:language>en-US</dc:language>
  <cp:lastModifiedBy>User</cp:lastModifiedBy>
  <cp:lastPrinted>2013-02-12T08:44:00Z</cp:lastPrinted>
  <dcterms:modified xsi:type="dcterms:W3CDTF">2014-01-10T11:21:00Z</dcterms:modified>
  <cp:revision>6</cp:revision>
  <dc:subject/>
  <dc:title>КАЛЕНДАРНО-ТЕМАТИЧЕСКИЙ ПЛАН</dc:title>
</cp:coreProperties>
</file>