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 урока  Оксиды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 изучение и первичное закрепление новых знаний и ум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и уро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проявления активности и самостоятельности учащихся при закреплении и систематизации изуче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умений: работать по алгоритму, сравнивать, анализировать полученную информацию, формулировать выводы, составлять опорный конспект, осуществлять самоконтроль и взаимоконтро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дметные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 деятельность  учащихся  по  закреплению  имеющихся  знаний  об  оксидах, изучению  классификации, физических и химических свойств оксидов; развитию умений по составлению: формул оксидов и гидроксидов, уравнений реакций по химическим свойствам оксидов, названий оксидов, оснований, кислот и со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4174"/>
        <w:gridCol w:w="5893"/>
        <w:gridCol w:w="2174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Этапы урок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сновные дидактические задачи  этапа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иёмы и виды заданий для  активизации УУД различных блок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имерное время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1.Организацио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влечь учащихся в образовательный процесс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ивизация познавательных УУД, инструктаж о выполнении заданий на уроке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мин.</w:t>
            </w:r>
          </w:p>
        </w:tc>
      </w:tr>
      <w:tr>
        <w:trPr>
          <w:trHeight w:val="672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 xml:space="preserve">2.Актуализация знани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Целеполаг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еспечение мотивации и принятие цели урок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уализация знаний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ивизация регулятивных УУД: постановка проблемы, определение цели урока, составление плана урок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мин.</w:t>
            </w:r>
          </w:p>
        </w:tc>
      </w:tr>
      <w:tr>
        <w:trPr>
          <w:trHeight w:val="62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3.Усвоение новых знаний и ум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овать деятельность учащихся по закреплению имеющихся знаний об оксидах и формированию понятий об их классификации, физических и химических свойствах; развитию умений идентифицировать оксиды, составлять уравнения реакций по их свойствам, указывать типы реакций и названия солей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ктивизация познавательных УУД: выполнение заданий по развитию  общеучебных и  логических универсальных действ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ктивизация коммуникативных УУД при выполнении лабораторного опы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ивизация регулятивных УУД: самоконтроль, взаимоконтроль, планирование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 мин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4.Первичная проверка понимания изученного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ение уровня усвоения знаний и ум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ррекция, исправление ошибо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способности учащихся к самоконтролю и взаимоконтролю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ивизация регулятивных и коммуникативных УУД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проверочной работы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 мин.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5.Информация о домашнем зада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ить понимание учащимися целей, содержания и способов выполнения домашнего задания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мин.</w:t>
            </w:r>
          </w:p>
        </w:tc>
      </w:tr>
      <w:tr>
        <w:trPr>
          <w:trHeight w:val="76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6.Подведение итогов урока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ить работу класса и некоторых учащихся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ивизация коммуникативных и регулятивных УУД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ми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держание  приёмов  и заданий , обуславливающих необходимость совершения УУД на различных этапах урока и описание методики их применени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 1. </w:t>
      </w:r>
      <w:r>
        <w:rPr>
          <w:rFonts w:cs="Times New Roman" w:ascii="Times New Roman" w:hAnsi="Times New Roman"/>
          <w:sz w:val="28"/>
          <w:szCs w:val="28"/>
        </w:rPr>
        <w:t xml:space="preserve">Учитель приветствует учащихся и дает информацию о материалах, расположенных на ученических столах: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лист №1 с опорным планом – конспектом урок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лист заданий №2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лист заданий - тренингов №3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лист с проверочной работой №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тап 2.</w:t>
      </w:r>
      <w:r>
        <w:rPr>
          <w:rFonts w:cs="Times New Roman" w:ascii="Times New Roman" w:hAnsi="Times New Roman"/>
          <w:sz w:val="28"/>
          <w:szCs w:val="28"/>
        </w:rPr>
        <w:t xml:space="preserve">  Вводя учащихся в тему урока, учитель задает вопрос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Что такое «парниковый эффект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Что вы знаете о негашеной извести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результате обсуждения выясняется, чт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 виновником «парникового эффекта» является углекислый газ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негашеная известь – это оксид кальци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 оба вещества относятся к классу оксид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 углекислый газ – это оксид неметалла, негашеная известь – это оксид металла (информация о вещества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авалась при изучении темы «Кислород. Оксиды. Горение»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ледовательно, оксиды можно разделить на группы по определенным классификационным признак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Каковы эти признаки и на какие группы делятся оксиды нам предстоит узнать на урок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ся с классификацией оксидов, повторить и систематизировать знания о физических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химических свойствах  окси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 урока: </w:t>
      </w:r>
      <w:r>
        <w:rPr>
          <w:rFonts w:cs="Times New Roman" w:ascii="Times New Roman" w:hAnsi="Times New Roman"/>
          <w:sz w:val="28"/>
          <w:szCs w:val="28"/>
        </w:rPr>
        <w:t>- изучить классификацию оксидов, научиться различать оксиды разных груп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повторить и систематизировать свойства оксидов разных групп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составлять формулы оксидов, гидроксид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составлять уравнения реакций по свойствам оксидов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давать названия оксидам, соля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указывать типы реакц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ходе урока вам предстоит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 заполнить лист №1 опорный план – конспект уро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-  выполнить задания на листе №2, на листе №3  и оценить свою работу с помощью эталон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 выполнить проверочную работу на листе №4 и сдать ее учителю в конце уро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-  выставить себе оценку за урок, суммировав баллы за выполненны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Желаю всем успеха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 №3</w:t>
      </w:r>
      <w:r>
        <w:rPr>
          <w:rFonts w:cs="Times New Roman" w:ascii="Times New Roman" w:hAnsi="Times New Roman"/>
          <w:b/>
          <w:i/>
          <w:sz w:val="28"/>
          <w:szCs w:val="28"/>
        </w:rPr>
        <w:t>.   Беседа</w:t>
      </w:r>
      <w:r>
        <w:rPr>
          <w:rFonts w:cs="Times New Roman" w:ascii="Times New Roman" w:hAnsi="Times New Roman"/>
          <w:sz w:val="28"/>
          <w:szCs w:val="28"/>
        </w:rPr>
        <w:t xml:space="preserve">  Дайте определение оксидам, приведите примеры оксидов и назовите 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щиеся приводят формулы оксидов, составленных по валентности, некоторые оксиды добавляет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, все формулы записываются на доск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aO     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FeO    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   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CuO    NO  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   CrO     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Cr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CO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ределите оксиды по группам и укажите признак, положенный в основу классифик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щиеся разделяют оксиды на две группы по признаку: оксиды металлов и оксиды немет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Учитель дает определение основным и кислотным оксидам, учащиеся начинают заполнение опор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лана – конспекта, внося в него примеры основных и кислотных оксидов, оставшиеся оксиды СО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относят к несолеобразующи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лагает </w:t>
      </w:r>
      <w:r>
        <w:rPr>
          <w:rFonts w:cs="Times New Roman" w:ascii="Times New Roman" w:hAnsi="Times New Roman"/>
          <w:b/>
          <w:i/>
          <w:sz w:val="28"/>
          <w:szCs w:val="28"/>
        </w:rPr>
        <w:t>учащимся выполнить задание  №1</w:t>
      </w:r>
      <w:r>
        <w:rPr>
          <w:rFonts w:cs="Times New Roman" w:ascii="Times New Roman" w:hAnsi="Times New Roman"/>
          <w:sz w:val="28"/>
          <w:szCs w:val="28"/>
        </w:rPr>
        <w:t xml:space="preserve"> по вариантам </w:t>
      </w:r>
      <w:r>
        <w:rPr>
          <w:rFonts w:cs="Times New Roman" w:ascii="Times New Roman" w:hAnsi="Times New Roman"/>
          <w:i/>
          <w:sz w:val="28"/>
          <w:szCs w:val="28"/>
        </w:rPr>
        <w:t>на листе заданий №2</w:t>
      </w:r>
      <w:r>
        <w:rPr>
          <w:rFonts w:cs="Times New Roman" w:ascii="Times New Roman" w:hAnsi="Times New Roman"/>
          <w:sz w:val="28"/>
          <w:szCs w:val="28"/>
        </w:rPr>
        <w:t xml:space="preserve"> зат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меняться  листами и проверить задания друг друга, воспользовавшись </w:t>
      </w:r>
      <w:r>
        <w:rPr>
          <w:rFonts w:cs="Times New Roman" w:ascii="Times New Roman" w:hAnsi="Times New Roman"/>
          <w:i/>
          <w:sz w:val="28"/>
          <w:szCs w:val="28"/>
        </w:rPr>
        <w:t>листом проверки №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Фронтальный опрос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каковы физические свойства оксидо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как оксиды металлов и неметаллов относятся к вод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щиеся выполняют </w:t>
      </w:r>
      <w:r>
        <w:rPr>
          <w:rFonts w:cs="Times New Roman" w:ascii="Times New Roman" w:hAnsi="Times New Roman"/>
          <w:b/>
          <w:i/>
          <w:sz w:val="28"/>
          <w:szCs w:val="28"/>
        </w:rPr>
        <w:t>лабораторный опыт – задание №2</w:t>
      </w:r>
      <w:r>
        <w:rPr>
          <w:rFonts w:cs="Times New Roman" w:ascii="Times New Roman" w:hAnsi="Times New Roman"/>
          <w:i/>
          <w:sz w:val="28"/>
          <w:szCs w:val="28"/>
        </w:rPr>
        <w:t xml:space="preserve"> на листе заданий №2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оведенных опытов учащиеся делают выводы и заполняют опорный план-конспект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ксиды активных металлов растворяются в воде, образуя щелочи;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ксиды неметаллов (кроме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</w:rPr>
        <w:t>) растворяются в воде, образуя кислоты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итель проводит опыт</w:t>
      </w:r>
      <w:r>
        <w:rPr>
          <w:rFonts w:cs="Times New Roman" w:ascii="Times New Roman" w:hAnsi="Times New Roman"/>
          <w:sz w:val="28"/>
          <w:szCs w:val="28"/>
        </w:rPr>
        <w:t xml:space="preserve">, демонстрирующий взаимодействие оксидов с гидроксидами (взаимодейств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ксида меди с серной кислотой и углекислого газа с известковой водой), учащиеся записываю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уравнения реакций в опорный план – конспект и делают вывод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ой оксид взаимодействует с кислотой, образуя соль и воду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ислотный оксид взаимодействует со щелочью, образуя соль и вод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идеофрагмент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е негашеной извести с углекислым газом демонстрирует взаимодейств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ксидов между собой, вывод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ксиды взаимодействуют между собой, образуя со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 предлагает учащим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ыполнить задание – тренинг  №3 </w:t>
      </w:r>
      <w:r>
        <w:rPr>
          <w:rFonts w:cs="Times New Roman" w:ascii="Times New Roman" w:hAnsi="Times New Roman"/>
          <w:i/>
          <w:sz w:val="28"/>
          <w:szCs w:val="28"/>
        </w:rPr>
        <w:t xml:space="preserve"> на листе заданий №3</w:t>
      </w:r>
      <w:r>
        <w:rPr>
          <w:rFonts w:cs="Times New Roman" w:ascii="Times New Roman" w:hAnsi="Times New Roman"/>
          <w:sz w:val="28"/>
          <w:szCs w:val="28"/>
        </w:rPr>
        <w:t xml:space="preserve">, затем, пользуя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листом проверки, оценить свою рабо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Бесе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Подведем итог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щиеся повторяют свойства основных и кислотных оксидов и записывают выводы в опорный план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онспект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ой оксид + вода = растворимое основание (щелочь)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ислотный оксид + вода = кислота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ой оксид + кислота = соль + вод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ислотный оксид + р.основание = соль + в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ой оксид + кислотный оксид = сол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ислотный оксид + основной оксид = с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закрепления темы 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ыполняют задание – тренинг №4 </w:t>
      </w:r>
      <w:r>
        <w:rPr>
          <w:rFonts w:cs="Times New Roman" w:ascii="Times New Roman" w:hAnsi="Times New Roman"/>
          <w:i/>
          <w:sz w:val="28"/>
          <w:szCs w:val="28"/>
        </w:rPr>
        <w:t xml:space="preserve">на листе заданий №3 с </w:t>
      </w:r>
      <w:r>
        <w:rPr>
          <w:rFonts w:cs="Times New Roman" w:ascii="Times New Roman" w:hAnsi="Times New Roman"/>
          <w:b/>
          <w:i/>
          <w:sz w:val="28"/>
          <w:szCs w:val="28"/>
        </w:rPr>
        <w:t>последующим   фронтальным обсуждением и коррекцией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 №4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 предлагает </w:t>
      </w:r>
      <w:r>
        <w:rPr>
          <w:rFonts w:cs="Times New Roman" w:ascii="Times New Roman" w:hAnsi="Times New Roman"/>
          <w:b/>
          <w:i/>
          <w:sz w:val="28"/>
          <w:szCs w:val="28"/>
        </w:rPr>
        <w:t>учащимся выполнить проверочную работу на листе №4</w:t>
      </w:r>
      <w:r>
        <w:rPr>
          <w:rFonts w:cs="Times New Roman" w:ascii="Times New Roman" w:hAnsi="Times New Roman"/>
          <w:i/>
          <w:sz w:val="28"/>
          <w:szCs w:val="28"/>
        </w:rPr>
        <w:t xml:space="preserve"> и по окончании работы сдать  лист №4 на проверку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этом же листе учащиеся суммируют баллы за выполненные задания и выставляют себе оценку: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7 -20 баллов – «5»,  13 -16 баллов – «4»,  9 – 12 баллов – «3». Лист №4 сдают учител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 №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Посмотрите еще раз на цели нашего урока и ответьте смогли ли мы их достигнуть, все ли вопрос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статочно отработали? Доработать тему вам предстоит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машнем задании:  §30, упр.1, 4, 5 стр.92-9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 №6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Благодарю вас за активность на уроке, ваши ответы были очень хорошими, надеюсь, что оценки за    выполненные работы будут высокими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рок окончен!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u w:val="single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7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Лист №1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Опорный план – конспект урока </w:t>
        <w:tab/>
        <w:t xml:space="preserve"> </w:t>
      </w:r>
    </w:p>
    <w:p>
      <w:pPr>
        <w:pStyle w:val="Normal"/>
        <w:tabs>
          <w:tab w:val="clear" w:pos="708"/>
          <w:tab w:val="left" w:pos="97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5975"/>
        <w:gridCol w:w="2318"/>
      </w:tblGrid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оксиды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лотные оксид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солеобразующие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иды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о оксиды металл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, которым соответствуют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о оксиды неметаллов и металл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   которым соответствуют кислот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  NO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O ─ Ca(OH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O ─ NaOH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O ─ Fe(OH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 ─ KOH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─ 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─ 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─ 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─ 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имичес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Взаимодействие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Оксиды активных металлов взаимодействуют с водой, образуя растворимые основания (щелочи)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 + 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O = 2NaOH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a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Взаимодействие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Основные оксиды взаимодействуют с кислотами с образованием соли и воды 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uO + 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= CuS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Взаимодействие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Основные оксиды взаимодействуют с кислотными с образованием соли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 + S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= 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ойства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водой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Оксиды неметаллов (кроме ) взаимодействуют с водой, образуя кислоты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гидроксидами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Кислотные оксиды взаимодействуют с растворимыми основаниями с образованием соли и воды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+ Ca(OH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= Ca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O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сидов друг с другом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Кислотные оксиды взаимодействуют с основными с образованием соли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 + 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= 2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ой оксид + вода = растворимое основание (щелочь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сновной оксид + кислота = соль + во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ой оксид + кислотный оксид = со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ислотный оксид + р.основание = соль + в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ой оксид + кислотный оксид = со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ислотный оксид + основной оксид = со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7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7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ст №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ьте формулы гидроксидов, соответствующие оксидам, используя алгорит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пределите валентность элемента (металл, неметалл) в оксид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ределите характер оксида и соответствующего ему гидроксид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ставьте формулу гидроксида (основания или кислоты) </w:t>
      </w:r>
    </w:p>
    <w:p>
      <w:pPr>
        <w:pStyle w:val="Normal"/>
        <w:spacing w:lineRule="auto" w:line="240" w:before="0" w:after="0"/>
        <w:rPr/>
      </w:pPr>
      <w:r>
        <w:rPr/>
        <w:t xml:space="preserve">Вариант №1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O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ксид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 xml:space="preserve">Вариант №2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д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ксид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: одна формула  – один балл, максимальный  балл - 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ите  </w:t>
      </w:r>
      <w:r>
        <w:rPr>
          <w:rFonts w:cs="Times New Roman" w:ascii="Times New Roman" w:hAnsi="Times New Roman"/>
          <w:b/>
          <w:sz w:val="28"/>
          <w:szCs w:val="28"/>
        </w:rPr>
        <w:t>лабораторный опыт</w:t>
      </w:r>
      <w:r>
        <w:rPr>
          <w:rFonts w:cs="Times New Roman" w:ascii="Times New Roman" w:hAnsi="Times New Roman"/>
          <w:sz w:val="28"/>
          <w:szCs w:val="28"/>
        </w:rPr>
        <w:t xml:space="preserve">, исследующий растворимость оксидов в воде. Свои наблюдения и выводы занесите в таблиц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ды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O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(растворяется или не растворяется оксид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сиды (формулы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мус (окраска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 о растворимости – 1 балл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а полученного гидроксида – 1 бал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ска лакмуса, вывод – 1 балл,  максимальный   балл -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 лист №3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Задание - тренинг №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 схемы до конца (в первой строке – формулы оксидов  и кислот, во второй – соответствующих им солей). Каждая  формула – 1 балл, максимальный  балл -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90805</wp:posOffset>
                </wp:positionV>
                <wp:extent cx="9144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N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.8pt;margin-top:7.15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N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6835</wp:posOffset>
                </wp:positionH>
                <wp:positionV relativeFrom="paragraph">
                  <wp:posOffset>90805</wp:posOffset>
                </wp:positionV>
                <wp:extent cx="9144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05pt;margin-top:7.15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7460</wp:posOffset>
                </wp:positionH>
                <wp:positionV relativeFrom="paragraph">
                  <wp:posOffset>90805</wp:posOffset>
                </wp:positionV>
                <wp:extent cx="914400" cy="30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Fe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8pt;margin-top:7.15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Fe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6660</wp:posOffset>
                </wp:positionH>
                <wp:positionV relativeFrom="paragraph">
                  <wp:posOffset>90805</wp:posOffset>
                </wp:positionV>
                <wp:extent cx="91440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P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8pt;margin-top:7.15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P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6335</wp:posOffset>
                </wp:positionH>
                <wp:positionV relativeFrom="paragraph">
                  <wp:posOffset>90805</wp:posOffset>
                </wp:positionV>
                <wp:extent cx="914400" cy="304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05pt;margin-top:7.15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8860</wp:posOffset>
                </wp:positionH>
                <wp:positionV relativeFrom="paragraph">
                  <wp:posOffset>90805</wp:posOffset>
                </wp:positionV>
                <wp:extent cx="914400" cy="304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HN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8pt;margin-top:7.15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HN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90435</wp:posOffset>
                </wp:positionH>
                <wp:positionV relativeFrom="paragraph">
                  <wp:posOffset>90805</wp:posOffset>
                </wp:positionV>
                <wp:extent cx="914400" cy="304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u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05pt;margin-top:7.15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Cu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90585</wp:posOffset>
                </wp:positionH>
                <wp:positionV relativeFrom="paragraph">
                  <wp:posOffset>90805</wp:posOffset>
                </wp:positionV>
                <wp:extent cx="914400" cy="304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HC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55pt;margin-top:7.15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HC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6285</wp:posOffset>
                </wp:positionH>
                <wp:positionV relativeFrom="paragraph">
                  <wp:posOffset>429260</wp:posOffset>
                </wp:positionV>
                <wp:extent cx="914400" cy="609600"/>
                <wp:effectExtent l="8890" t="6350" r="952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9.55pt;margin-top:33.8pt;width:71.95pt;height:4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5485</wp:posOffset>
                </wp:positionH>
                <wp:positionV relativeFrom="paragraph">
                  <wp:posOffset>429260</wp:posOffset>
                </wp:positionV>
                <wp:extent cx="914400" cy="609600"/>
                <wp:effectExtent l="8890" t="6350" r="952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55pt;margin-top:33.8pt;width:71.95pt;height:4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5160</wp:posOffset>
                </wp:positionH>
                <wp:positionV relativeFrom="paragraph">
                  <wp:posOffset>381635</wp:posOffset>
                </wp:positionV>
                <wp:extent cx="914400" cy="609600"/>
                <wp:effectExtent l="8890" t="6350" r="952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pt;margin-top:30.05pt;width:71.95pt;height:4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3410</wp:posOffset>
                </wp:positionH>
                <wp:positionV relativeFrom="paragraph">
                  <wp:posOffset>429260</wp:posOffset>
                </wp:positionV>
                <wp:extent cx="914400" cy="609600"/>
                <wp:effectExtent l="8890" t="6350" r="952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3pt;margin-top:33.8pt;width:71.95pt;height:4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3560</wp:posOffset>
                </wp:positionH>
                <wp:positionV relativeFrom="paragraph">
                  <wp:posOffset>429260</wp:posOffset>
                </wp:positionV>
                <wp:extent cx="914400" cy="609600"/>
                <wp:effectExtent l="8890" t="6350" r="952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8pt;margin-top:33.8pt;width:71.95pt;height:4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4185</wp:posOffset>
                </wp:positionH>
                <wp:positionV relativeFrom="paragraph">
                  <wp:posOffset>429260</wp:posOffset>
                </wp:positionV>
                <wp:extent cx="914400" cy="609600"/>
                <wp:effectExtent l="8890" t="6350" r="952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55pt;margin-top:33.8pt;width:71.95pt;height:4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76235</wp:posOffset>
                </wp:positionH>
                <wp:positionV relativeFrom="paragraph">
                  <wp:posOffset>429260</wp:posOffset>
                </wp:positionV>
                <wp:extent cx="914400" cy="609600"/>
                <wp:effectExtent l="8890" t="6350" r="952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05pt;margin-top:33.8pt;width:71.95pt;height:4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935</wp:posOffset>
                </wp:positionH>
                <wp:positionV relativeFrom="paragraph">
                  <wp:posOffset>191135</wp:posOffset>
                </wp:positionV>
                <wp:extent cx="343535" cy="296545"/>
                <wp:effectExtent l="3175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29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05pt;margin-top:15.05pt;width:27.05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0710</wp:posOffset>
                </wp:positionH>
                <wp:positionV relativeFrom="paragraph">
                  <wp:posOffset>191135</wp:posOffset>
                </wp:positionV>
                <wp:extent cx="391160" cy="296545"/>
                <wp:effectExtent l="3175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29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pt;margin-top:15.05pt;width:30.8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0860</wp:posOffset>
                </wp:positionH>
                <wp:positionV relativeFrom="paragraph">
                  <wp:posOffset>191135</wp:posOffset>
                </wp:positionV>
                <wp:extent cx="334010" cy="296545"/>
                <wp:effectExtent l="3175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29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8pt;margin-top:15.05pt;width:26.3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1960</wp:posOffset>
                </wp:positionH>
                <wp:positionV relativeFrom="paragraph">
                  <wp:posOffset>191135</wp:posOffset>
                </wp:positionV>
                <wp:extent cx="419735" cy="353060"/>
                <wp:effectExtent l="3175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5.05pt;width:33.05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71160</wp:posOffset>
                </wp:positionH>
                <wp:positionV relativeFrom="paragraph">
                  <wp:posOffset>191135</wp:posOffset>
                </wp:positionV>
                <wp:extent cx="410210" cy="353060"/>
                <wp:effectExtent l="3175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8pt;margin-top:15.05pt;width:32.25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33210</wp:posOffset>
                </wp:positionH>
                <wp:positionV relativeFrom="paragraph">
                  <wp:posOffset>191135</wp:posOffset>
                </wp:positionV>
                <wp:extent cx="353060" cy="353060"/>
                <wp:effectExtent l="3810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16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.3pt;margin-top:15.05pt;width:27.75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04785</wp:posOffset>
                </wp:positionH>
                <wp:positionV relativeFrom="paragraph">
                  <wp:posOffset>191135</wp:posOffset>
                </wp:positionV>
                <wp:extent cx="400685" cy="353060"/>
                <wp:effectExtent l="3175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4.55pt;margin-top:15.05pt;width:31.55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95360</wp:posOffset>
                </wp:positionH>
                <wp:positionV relativeFrom="paragraph">
                  <wp:posOffset>191135</wp:posOffset>
                </wp:positionV>
                <wp:extent cx="410210" cy="353060"/>
                <wp:effectExtent l="0" t="381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4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6.8pt;margin-top:15.05pt;width:32.2pt;height:27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71410</wp:posOffset>
                </wp:positionH>
                <wp:positionV relativeFrom="paragraph">
                  <wp:posOffset>191135</wp:posOffset>
                </wp:positionV>
                <wp:extent cx="334010" cy="353060"/>
                <wp:effectExtent l="0" t="381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3pt;margin-top:15.05pt;width:26.25pt;height:27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1260</wp:posOffset>
                </wp:positionH>
                <wp:positionV relativeFrom="paragraph">
                  <wp:posOffset>191135</wp:posOffset>
                </wp:positionV>
                <wp:extent cx="362585" cy="353060"/>
                <wp:effectExtent l="0" t="381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88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8pt;margin-top:15.05pt;width:28.45pt;height:27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90160</wp:posOffset>
                </wp:positionH>
                <wp:positionV relativeFrom="paragraph">
                  <wp:posOffset>191135</wp:posOffset>
                </wp:positionV>
                <wp:extent cx="381635" cy="353060"/>
                <wp:effectExtent l="0" t="381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8pt;margin-top:15.05pt;width:29.95pt;height:27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1435</wp:posOffset>
                </wp:positionH>
                <wp:positionV relativeFrom="paragraph">
                  <wp:posOffset>191135</wp:posOffset>
                </wp:positionV>
                <wp:extent cx="391160" cy="296545"/>
                <wp:effectExtent l="0" t="381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29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05pt;margin-top:15.05pt;width:30.75pt;height:23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2235</wp:posOffset>
                </wp:positionH>
                <wp:positionV relativeFrom="paragraph">
                  <wp:posOffset>191135</wp:posOffset>
                </wp:positionV>
                <wp:extent cx="353060" cy="353060"/>
                <wp:effectExtent l="0" t="3810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16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5.05pt;width:27.7pt;height:27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3510</wp:posOffset>
                </wp:positionH>
                <wp:positionV relativeFrom="paragraph">
                  <wp:posOffset>191135</wp:posOffset>
                </wp:positionV>
                <wp:extent cx="457835" cy="353060"/>
                <wp:effectExtent l="0" t="381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pt;margin-top:15.05pt;width:36pt;height:27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– тренинг №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№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№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ыберите из предложенного перечня формулы                                Выберите из предложенного перечня формулы веществ, с которыми взаимодействует оксид                                     веществ, с которыми взаимодействует оксид         бария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                                                                                                   фосфора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                                             </w:t>
      </w:r>
    </w:p>
    <w:p>
      <w:pPr>
        <w:pStyle w:val="Normal"/>
        <w:tabs>
          <w:tab w:val="clear" w:pos="708"/>
          <w:tab w:val="left" w:pos="6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ерная кислота                                                                                      1.Угольная кислота                                                            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Вода                                                                                                        2.Оксид натрия                                                          </w:t>
      </w:r>
    </w:p>
    <w:p>
      <w:pPr>
        <w:pStyle w:val="Normal"/>
        <w:tabs>
          <w:tab w:val="clear" w:pos="708"/>
          <w:tab w:val="left" w:pos="6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ксид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                                                      3.Гидроксид лития                                                            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Гидроксид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                                                       4.Вода                                                                                      </w:t>
      </w:r>
    </w:p>
    <w:p>
      <w:pPr>
        <w:pStyle w:val="Normal"/>
        <w:tabs>
          <w:tab w:val="clear" w:pos="708"/>
          <w:tab w:val="left" w:pos="6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ксид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                                                                                   5.Оксид азот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                                                   </w:t>
      </w:r>
    </w:p>
    <w:p>
      <w:pPr>
        <w:pStyle w:val="Normal"/>
        <w:tabs>
          <w:tab w:val="clear" w:pos="708"/>
          <w:tab w:val="left" w:pos="6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итрат кальция                                                                                       6.Карбонат калия</w:t>
      </w:r>
    </w:p>
    <w:p>
      <w:pPr>
        <w:pStyle w:val="Normal"/>
        <w:tabs>
          <w:tab w:val="clear" w:pos="708"/>
          <w:tab w:val="left" w:pos="679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ист №4</w:t>
      </w:r>
    </w:p>
    <w:p>
      <w:pPr>
        <w:pStyle w:val="Normal"/>
        <w:tabs>
          <w:tab w:val="clear" w:pos="708"/>
          <w:tab w:val="left" w:pos="6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верочная 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ариант №1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№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 уравнения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зможных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акций</w:t>
      </w:r>
      <w:r>
        <w:rPr>
          <w:rFonts w:cs="Times New Roman" w:ascii="Times New Roman" w:hAnsi="Times New Roman"/>
          <w:sz w:val="28"/>
          <w:szCs w:val="28"/>
        </w:rPr>
        <w:t xml:space="preserve"> между                  Составьте  уравнения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зможных  реакций  </w:t>
      </w:r>
      <w:r>
        <w:rPr>
          <w:rFonts w:cs="Times New Roman" w:ascii="Times New Roman" w:hAnsi="Times New Roman"/>
          <w:sz w:val="28"/>
          <w:szCs w:val="28"/>
        </w:rPr>
        <w:t xml:space="preserve">между 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ксидом кальция </w:t>
      </w:r>
      <w:r>
        <w:rPr>
          <w:rFonts w:cs="Times New Roman" w:ascii="Times New Roman" w:hAnsi="Times New Roman"/>
          <w:sz w:val="28"/>
          <w:szCs w:val="28"/>
        </w:rPr>
        <w:t xml:space="preserve"> и следующими веществами: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ксидом серы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и  следующими  веществами: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Азотная  кислота                                                                           1.Хлороводородная  кислота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Оксид 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                                             2.Оксид  натрия 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Вода                                                                                                3.Вода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Оксид 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                                                                            4.Оксид  фосфора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Гидроксид  натрия                                                                         5.Гидроксид  калия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Хлорид  магния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                                                6.Карбонат  натрия  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 продукты реакций, укажите типы  реакций.                 Назовите  продукты реакций, укажите типы  реакций. 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нная формула – 1 балл, уравнение реакции – 1балл, тип реакции – 1балл, название продукта – 1 балл. Макс балл12 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за выполненные задания и тренинги: 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5» - 17 – 20 баллов 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4» - 13 – 16 баллов 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3» -  9  - 12 баллов   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dlja_konstruirovanija_urok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36:00Z</dcterms:created>
  <dc:creator>МИОО-ХИМИЯ1</dc:creator>
  <dc:description/>
  <cp:keywords/>
  <dc:language>en-US</dc:language>
  <cp:lastModifiedBy>Владелец</cp:lastModifiedBy>
  <cp:lastPrinted>2012-02-09T10:27:00Z</cp:lastPrinted>
  <dcterms:modified xsi:type="dcterms:W3CDTF">2014-04-03T13:05:00Z</dcterms:modified>
  <cp:revision>4</cp:revision>
  <dc:subject/>
  <dc:title/>
</cp:coreProperties>
</file>