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ый урок по правилам дорожного движ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ный 16 февраля 2012 года в 4 «А» класс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Басейн Зинаида Семен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ма урока</w:t>
      </w:r>
      <w:r>
        <w:rPr>
          <w:b/>
          <w:sz w:val="28"/>
          <w:szCs w:val="28"/>
        </w:rPr>
        <w:t>: Правила перехода дорог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разовательные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рить и закрепить знания учащихся по ПДД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упредить ошибки детей на дороге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вивать внимание, логическое мышление, сосредоточенность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формировать ответственное отношение к вопросам безопасности на дороге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питывать культуру поведения у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жные знаки, плакаты ПДД, компьютер, презентация </w:t>
      </w:r>
      <w:r>
        <w:rPr>
          <w:i/>
          <w:sz w:val="28"/>
          <w:szCs w:val="28"/>
          <w:lang w:val="en-US"/>
        </w:rPr>
        <w:t>mimio</w:t>
      </w:r>
      <w:r>
        <w:rPr>
          <w:sz w:val="28"/>
          <w:szCs w:val="28"/>
        </w:rPr>
        <w:t>, текст сказки у учащихся, кар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и: ИКТ, группов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ступительное слово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каждым днем на наших дорогах становится все больше и больше автомашин. Высокие скорости, интенсивность движения требуют от водителей и пешеходов быть очень внимательным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исциплина , осторожность и соблюдение ПДД водителями и пешеходами – основа безопасного движения на улиц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бота по теме урок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тение сказки «Огнехвостик»   В. Ардова       (</w:t>
      </w:r>
      <w:r>
        <w:rPr>
          <w:i/>
          <w:sz w:val="28"/>
          <w:szCs w:val="28"/>
        </w:rPr>
        <w:t>чтение по цепочке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 с текст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тветьте на вопрос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чему лисенок получил травму?  В чем причина беды, случившаяся с ни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правила нарушил Огнехвостик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смотри рисунки. Помоги лисенку правильно перейти через проезжую часть. Расставь рисунки в нужной последовательност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общение правил перехода дорог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дорожные знаки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торина «Проверь себя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флекс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ить кроссворд    (</w:t>
      </w:r>
      <w:r>
        <w:rPr>
          <w:i/>
          <w:sz w:val="28"/>
          <w:szCs w:val="28"/>
        </w:rPr>
        <w:t>работа в группах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ер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ывод: </w:t>
      </w:r>
      <w:r>
        <w:rPr>
          <w:b/>
          <w:sz w:val="28"/>
          <w:szCs w:val="28"/>
        </w:rPr>
        <w:t>Помни, что знание и умение применять Правила дорожного движения - залог твоей безопасности на дороге и это значит, что к Правилам всегда нужно относиться серьезно, понимая их важность и необходим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7:13:00Z</dcterms:created>
  <dc:creator>каб11</dc:creator>
  <dc:description/>
  <cp:keywords/>
  <dc:language>en-US</dc:language>
  <cp:lastModifiedBy>teach219</cp:lastModifiedBy>
  <cp:lastPrinted>2014-10-27T09:42:00Z</cp:lastPrinted>
  <dcterms:modified xsi:type="dcterms:W3CDTF">2014-10-27T06:57:00Z</dcterms:modified>
  <cp:revision>3</cp:revision>
  <dc:subject/>
  <dc:title>Открытый урок по правилам дорожного движения,</dc:title>
</cp:coreProperties>
</file>