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интеллектуально-познавательной игры «Поле чудес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ной творчеству русских и зарубежных сказочник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-организатор МБУ ДО «Дворец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онеров и школьников г. Курска»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аев Артем Игоревич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теллектуально-познавательная игра «Поле чудес», посвященная творчеству русских и зарубежных сказочников, рассчитана на детей младшего и среднего школьного возраста (3-5 классы) и проведена в рамках городской Недели детской и юношеской книги (может быть проведена и как самостоятельное мероприятие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 игры:</w:t>
      </w:r>
      <w:r>
        <w:rPr>
          <w:sz w:val="28"/>
          <w:szCs w:val="28"/>
        </w:rPr>
        <w:t xml:space="preserve"> стимулирование детского чтения, активизация творческого мышления, развитие интеллектуального потенциала школь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проводится в несколько этапов: три отборочных этапа, в которых участвуют все дети. Им предлагается ответить на 30 вопросов. Тот участник, кто первым правильно отвечает на вопрос, получает призовой жето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победителя каждого отборочного этапа участвуют в полуфиналах. Победители полуфиналов соревнуются между собой в финале. Победитель финала может поучаствовать в супер-игре. В игре со зрителем участвуют зрители, не вышедшие в полуфиналы, но набравшие наибольшее количество призовых жето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Cs/>
          <w:sz w:val="28"/>
        </w:rPr>
        <w:t xml:space="preserve">Полуфиналы, игра со зрителем, финал и супер-игра проходят у игрового барабана, на котором расположены значки: цифры 10, 20, 30, 40, 50, 60, 70, 80, 90, 100, (призовые баллы); + (ведущий подсказывает игроку любую букву из отгадываемого слова); </w:t>
      </w:r>
      <w:r>
        <w:rPr>
          <w:bCs/>
          <w:iCs/>
          <w:sz w:val="28"/>
          <w:lang w:val="en-US"/>
        </w:rPr>
        <w:t>Z</w:t>
      </w:r>
      <w:r>
        <w:rPr>
          <w:bCs/>
          <w:iCs/>
          <w:sz w:val="28"/>
        </w:rPr>
        <w:t xml:space="preserve"> (переход хода к сопернику); П (приз). Участники по очереди крутят барабан и называют нужные, на их взгляд, буквы. Выигрывает тот участник, кто правильно отгадает зашифрованное сло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бедители полуфиналов, игры со зрителем, финала и супер-игры получают призы: книги сказо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ние игры на заднике сцен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овой бараба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бло для установки бук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ор бук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ду полуфиналами, финалом и супер-игрой - музыкальные номер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ступительное слово ведущего (приветствие, объяснение правил игры)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ОПРОСЫ ДЛЯ ПЕРВОЙ ОТБОРОЧНОЙ ТРОЙКИ:</w:t>
      </w:r>
    </w:p>
    <w:p>
      <w:pPr>
        <w:pStyle w:val="Normal"/>
        <w:rPr>
          <w:sz w:val="28"/>
        </w:rPr>
      </w:pPr>
      <w:r>
        <w:rPr>
          <w:sz w:val="28"/>
        </w:rPr>
        <w:t>1. Назовите самого мудрого правителя Изумрудного города (Страшил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Какая цифра чаще всего встречается в русских народных сказках? Приведите примеры. (три, Тридевятое царство, тридесятое государство, ровно тридцать лет и три года, три сына и т. д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ткуда родом Винни-Пух? (из Англии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Этого сказочного зверя вы не встретите ни в одном зоопарке мира, но все-таки он существует. А встречается он в сказках К. И. Чуковского. Назовите это животное. (Тяни-Толкай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Как звали музыканта в повести Н. Носова «Приключения Незнайки и его друзей»? (Гусл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Сколько лет лежал Илья Муромец на печи? (30 лет и 3 год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Из скольких рассказов состоит сказка «Снежная королева»? (из семи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Назовите имена двух братьев-близнецов дошкольного возраста. Один любит коллекционировать коробки от различных предметов, другой любит играть в охотников. (Чук и Гек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Какую плату и какую еду просил Балда за свою работу? (три щелчка по лбу, вареную полбу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Сколько лет проспала Спящая красавица, прежде чем ее поцеловал принц? (100 лет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Кому принадлежат эти слова: «Сусака, масака, лэма, рэма, гэма! Буридо, фуридо, сэма, пэма, фэма!»? (Гингеме, А. Волков «Волшебник Изумрудного город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.Кто был товарищем Пузыря и Лаптя? (Соломинк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.Название яхты, на которой плавал капитан Врунгель (Бед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.Как называлось жилище папы Карло? (коморк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Кто в половодье зайцев спасал? (дед Мазай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.Чем угощала Мальвина Буратино? (какао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Победитель из сказки К. И. Чуковского «Тараканище» (воробей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.Как звали девочку, оказавшуюся в стране чудес? (Алис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.Кот, живущий в избушке на курьих ножках (Котофеич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.Назовите автора литературной сказки «Лягушка-путешественница»? (Гаршин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.Какой цветок пропагандировал в своем творчестве  писатель Аксаков? (аленький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.О ком это сказано: «У нее только две ножки! Какое убожество! У нее нет даже усиков»? (Дюймовочк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3.От какого цветка приходил в ужас тигр Шерхан? (Огненный цветок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.Какой сказочный герой был одним из сыновей обыкновенной ложки? (Стойкий оловянный солдатик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5.Как звали героя сказочной повести Н. Лескова, подковавшего блоху? (Левш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.Пушкинский герой, собиравший налог с помощью веревки (Балд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7.Какой известный писатель заставил цвести подснежники в феврале? (С. Я. Маршак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8.В каком литературном произведении говорится о методе лечения бородавок с помощью кошек? («Приключения Тома Сойера» М. Твен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9.Оружие, которым Никита Кожемяка бился со змеем (палиц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0.Как звали собак, одна из которых пригласила в гости другую в отсутствии дедушки? (Бобик и Барбос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Вопрос для полуфинал для 1-й игровой тройки: </w:t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sz w:val="28"/>
        </w:rPr>
        <w:t>Как звали матушку главного героя повестей-сказок Джона Руэла Толкина Бильбо Бэггинс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БЕЛЛАДОНА ТУК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ОПРОСЫ ДЛЯ ВТОРОЙ ОТБОРОЧНОЙ ТРОЙ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Как звали человека, который очень хотел сделать каменный цветок? (Данила-мастер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Где жил и чем занимался самый знаменитый кот А. С. Пушкина? (у Лукоморья, «Идет налево – песнь  заводит, направо – сказки говорит»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В каком зеркале прекраснейшие ландшафты выглядели вареным шпинатом, а лучшие из людей – уродами? (в кривом зеркале из сказки Г. Х. Андерсена «Снежная королева»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Стимулятор для кота Леопольда (Озверин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Как назывался спектакль, за просмотр которого Буратино заплатил 4 сольдо? («Девочка с голубыми волосами или 33 подзатыльника»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В кого превращался князь Гвидон? (в комара, муху и шмел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Сколько поцелуев запросил принц-Свинопас за горшочек с бубенчиками? (1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Герой какого произведения стал зятем короля благодаря протекции кота? («Кот в сапогах», Ш. Перро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Труднопроходимые леса и кустарники, место, куда не по своей воле попал, да так и остался там жить мальчик по прозвищу «Лягушонок» (джунгли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Вспомните русские народные сказки и ответьте на вопрос: как убрать с дороги огромный камень, если вы не в силах его поднять? (выкопать яму и столкнуть туда камен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Назовите сказки, в названии которых есть цифра 7 («Семь Симеонов», «Белоснежка и семь гномов», «Волк и семеро козлят» и др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.Девочка примерно 12-15 лет с очень необычным именем. Род занятий – циркачка. Особая примета – очень похожа на куклу. (Суок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.На ком женился бурмистр Котофей Иванович? (на лис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.Каково полное имя бабушки Федоры из стихотворения К. И. Чуковского «Федорино горе» (Федора Егоровн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В сказках зарубежных писателей есть такие маленькие персонажи, как Дюймовочка, Мальчик-с-пальчик. В русской народной сказке у одной из героинь имя, говорящее о ее маленьком росте, но это не так. Назовите имя этой героини (Крошечка-Ховрошечк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.В каком художественном произведении улыбка какого кота гуляла сама по себе? (Чеширский кот, «Алиса в стране чудес», Л. Кэролл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Один из героев народных  сказок живет вечно, если верить его имени. Так ли это? (Кащей Бессмертный, умер после того, как была поломана игл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.Как звали одноногого пирата в романе Л. Стивенсона «Остров сокровищ» (Джон Сильвер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.Мужчина средних лет очень высокого роста (Дядя Степ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.В некоторых сказках встречаются золотые животные и вещи. Назовите их. (Золотой петушок, золотая рыбка, золотое яичко…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.Название страны, в которую совершил чудесное путешествие с дикими гусями Нильс Хольгерсон (Лапланди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.Лучшее в мире средство против жара, изобретенное героем известной сказки Астрид Линдгрен (Приторный порошок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3.Вещь, которую боялся Страшила (спички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.Какое ученое звание было у Карабаса Барабаса? (доктор кукольных наук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5.Зверь, поселившийся в доме у Кенги и всегда получавший на завтрак, обед и ужин рыбий жир (Тигр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.Министр Королевства кривых зеркал из повести-сказки Губарева (Абаж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7.Кто из сказочных героев был обладателем самых лучших пилюлей для тех, кто не хочет быть взрослым( (Пеппи Длинный чулок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8.Сколько лет просидел Илья Муромец на печи, не вставая (33 год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9.Очень правдивая вещь из сказки А. С. Пушкина (зеркало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0.Чем Фатима смазала мерку Али-Бабы? (медом)</w:t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</w:rPr>
        <w:t xml:space="preserve">Вопрос для полуфинала для 2-й игровой тройк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амилия американского писателя, автора широко известных сказок о братце лисе и братце Кроли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ДЖОЭЛЬ ХАРРИС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ОПРОСЫ ДЛЯ ТРЕТЬЕЙ ОТБОРОЧНОЙ ТРОЙ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Сколько чашек и с чем выпивали букашки? (по три чашки с молоком и крендельком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Из чего Фея сделала Золушке карету? (из тыквы)</w:t>
      </w:r>
    </w:p>
    <w:p>
      <w:pPr>
        <w:pStyle w:val="Normal"/>
        <w:jc w:val="both"/>
        <w:rPr/>
      </w:pPr>
      <w:r>
        <w:rPr>
          <w:sz w:val="28"/>
        </w:rPr>
        <w:t>3. Имя наследника трех толстяков в сказке Юрия Олешни (Наследник Тутти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Кто из литературных героев 28 лет провел на необитаемом острове? (Робинзон Крузо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Кто и где описывал «зеркальные цветы»? (Кир Булычев «Путешествие Алисы или Тайна третьей планеты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В какую страну отправился Буратино? (в страну Дураков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Кто является автором сказки «Три медведя»? (Л. Н. Толстой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Какое слово выкладывал Кай в чертогах Снежной королевы? (Вечност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Как звали сестру доктора Айболита в сказке К. Чуковского «Доктор Айболит»? (Варвар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Хищная рыба, исполняющая любые желания (Емел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Персонаж русской народной сказки округлой формы (Колобок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.Как звали курицу, несущую попеременно золотые и простые яйца (Ряб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.Автор сказочной повести «Мэри Поппинс» (П. Трэверс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.Самый лучший в мире истребитель пирогов и всех сладостей (Карлсон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Какое волшебное слово должен был произнести калиф-аист, чтобы снова стать человеком? (мутабор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.На чем совершил путешествие в лагерь турецкого султана барон Мюнхаузен? (на ядр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Кусал женщин то в глаз, то в нос. А еще князь. (Гвидон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.Расскажите о правиле, обязательном для всех жителей Изумрудного города (Носить зеленые очки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.Под каким деревом похоронили любимую корову Крошечки-Ховрошечки? (под яблоней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.Что такое большое перемирие? (время засухи, когда звери в джунглях договорились не охотиться друг на друга, Р. Киплинг «Маугли»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.Как звали карлика-носа? (Якоб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.Внучка деда Мороза (Снегурочк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3.Как звали трех поросят? (Нуф-Нуф, Ниф-Ниф, Наф-Наф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.Сколько историй рассказывал Оле-Лукойе мальчику Яльмару и почему? (семь, по числу дней в недел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5.Каким способом передвигался кот в известном стихотворении К. И. Чуковского «Тараканище»? (Ехали медведи на велосипеде, а за ними кот задом наперед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.Где спрятал ключи сеньор Помидор? (в чулк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7.Когда борода старика Хоттабыча не работала? (когда намокал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8.С кем путешествовала лягушка-путешественница? (с утками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9.С помощью какого предмета Нильс победил армию крыс? (дудочк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0.Как звали семерых братьев-близнецов? (Симеоны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Вопрос для полуфинала для 3-й игровой тройк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мя стража ворот Волшебной страны из сказочной повести А. Волкова «Урфин Джус и его деревянные солдаты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ФАРАМАНТ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ГРА СО ЗРИТЕЛЕМ </w:t>
      </w:r>
      <w:r>
        <w:rPr>
          <w:bCs/>
          <w:sz w:val="28"/>
        </w:rPr>
        <w:t>(в конкурсе участвуют по три зрителя, не участвующие в полуфиналах, набравшие набольшее количество призовых жетоно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Название футбольной команды, за которую болел старик Хоттабыч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ЗУБИЛО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Как звучат слова «Да здравствует доктор Айболит» по-звериному? Именно так приветствовали возвратившегося домой доктора его четвероногие друзья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МАЛАКУЧА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ФИНАЛ (участвуют три победителя полуфиналов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Многолюдный, веселый город, столица сказочного королевства, куда держали свой пути Мари и принц Щелкунч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КОНФЕТЕНБУРГ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СУПЕР-ИГРА (участвует победитель финала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Как звали девочку, о которой ее брат Бибигон из сказки К. И. Чуковского прочитал следующие стро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м, на луне, моя сестр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а прекрасна и доб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ое счастье было мн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звиться с нею на лу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ЦИНЦИНЕЛЛА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Награждение. Поздравление победителей игр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онцерт-сюрприз обучающихся творческих коллективов Дворца пионеров и школьников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0:26:00Z</dcterms:created>
  <dc:creator>Елена Шевцова</dc:creator>
  <dc:description/>
  <cp:keywords/>
  <dc:language>en-US</dc:language>
  <cp:lastModifiedBy>Comp7</cp:lastModifiedBy>
  <cp:lastPrinted>2014-05-21T17:33:00Z</cp:lastPrinted>
  <dcterms:modified xsi:type="dcterms:W3CDTF">2004-01-03T00:33:00Z</dcterms:modified>
  <cp:revision>46</cp:revision>
  <dc:subject/>
  <dc:title/>
</cp:coreProperties>
</file>