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g">
            <w:drawing>
              <wp:inline distT="0" distB="0" distL="0" distR="0">
                <wp:extent cx="7085965" cy="97053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9705240"/>
                          <a:chOff x="0" y="0"/>
                          <a:chExt cx="7085880" cy="9705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5880" cy="97052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2280" y="1942560"/>
                            <a:ext cx="4571280" cy="377136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114480"/>
                            <a:ext cx="2580480" cy="2971080"/>
                          </a:xfrm>
                          <a:prstGeom prst="irregularSeal1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028880"/>
                            <a:ext cx="2251080" cy="3152880"/>
                          </a:xfrm>
                          <a:prstGeom prst="irregularSeal1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0"/>
                            <a:ext cx="3510360" cy="2171160"/>
                          </a:xfrm>
                          <a:prstGeom prst="irregularSeal1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257080"/>
                            <a:ext cx="2446200" cy="2819520"/>
                          </a:xfrm>
                          <a:prstGeom prst="irregularSeal1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542760"/>
                            <a:ext cx="182880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Президен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Волкова Ангели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685080"/>
                            <a:ext cx="1872720" cy="800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Министр обороны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FF"/>
                                  <w:lang w:val="ru-RU" w:bidi="ar-SA"/>
                                </w:rPr>
                                <w:t xml:space="preserve">Федоренк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FF"/>
                                  <w:lang w:val="ru-RU" w:bidi="ar-SA"/>
                                </w:rPr>
                                <w:t>Дании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2057400"/>
                            <a:ext cx="1417320" cy="9144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Минис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Образования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FF"/>
                                  <w:lang w:val="ru-RU" w:bidi="ar-SA"/>
                                </w:rPr>
                                <w:t>Михайлов Владисла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028160"/>
                            <a:ext cx="1360080" cy="913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Министр питан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FF"/>
                                  <w:lang w:val="ru-RU" w:bidi="ar-SA"/>
                                </w:rPr>
                                <w:t xml:space="preserve">Лошкарё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FF"/>
                                  <w:lang w:val="ru-RU" w:bidi="ar-SA"/>
                                </w:rPr>
                                <w:t xml:space="preserve">Алё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6171480"/>
                            <a:ext cx="1370880" cy="913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Министр по спорту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FF"/>
                                  <w:lang w:val="ru-RU" w:bidi="ar-SA"/>
                                </w:rPr>
                                <w:t xml:space="preserve"> Слинки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FF"/>
                                  <w:lang w:val="ru-RU" w:bidi="ar-SA"/>
                                </w:rPr>
                                <w:t>Евг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17600" y="6743160"/>
                            <a:ext cx="2970360" cy="2419200"/>
                          </a:xfrm>
                          <a:prstGeom prst="irregularSeal1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1484640"/>
                            <a:ext cx="23256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5028480"/>
                            <a:ext cx="913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8200" y="7542360"/>
                            <a:ext cx="1715760" cy="913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Министр культуры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FF"/>
                                  <w:lang w:val="ru-RU" w:bidi="ar-SA"/>
                                </w:rPr>
                                <w:t xml:space="preserve">Колосо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FF"/>
                                  <w:lang w:val="ru-RU" w:bidi="ar-SA"/>
                                </w:rPr>
                                <w:t>Да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00" y="3428280"/>
                            <a:ext cx="2058120" cy="2400480"/>
                          </a:xfrm>
                          <a:prstGeom prst="irregularSeal1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4360" y="3657600"/>
                            <a:ext cx="2056680" cy="2482920"/>
                          </a:xfrm>
                          <a:prstGeom prst="irregularSeal1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343400"/>
                            <a:ext cx="9136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0360" y="5342400"/>
                            <a:ext cx="3086280" cy="2513880"/>
                          </a:xfrm>
                          <a:prstGeom prst="irregularSeal1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1320" y="6142320"/>
                            <a:ext cx="1942560" cy="9144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Министр здравоохранен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Шалае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 Улья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88280" y="4343400"/>
                            <a:ext cx="5259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1840" y="2399760"/>
                            <a:ext cx="913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" y="4114080"/>
                            <a:ext cx="1256040" cy="913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Министр Хозяйств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FF"/>
                                  <w:lang w:val="ru-RU" w:bidi="ar-SA"/>
                                </w:rPr>
                                <w:t>Радионов Ники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3040" y="4427280"/>
                            <a:ext cx="1256040" cy="913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Минис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Библиотек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FF"/>
                                  <w:lang w:val="ru-RU" w:bidi="ar-SA"/>
                                </w:rPr>
                                <w:t>Горбунова Дарь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31920" y="2399760"/>
                            <a:ext cx="913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6200" y="5143680"/>
                            <a:ext cx="5688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4915080"/>
                            <a:ext cx="34308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7.95pt;height:764.2pt" coordorigin="0,0" coordsize="11159,15284">
                <v:rect id="shape_0" fillcolor="yellow" stroked="t" o:allowincell="f" style="position:absolute;left:0;top:0;width:11158;height:15283;mso-wrap-style:none;v-text-anchor:middle;mso-position-horizontal-relative:char">
                  <v:fill o:detectmouseclick="t" type="solid" color2="blue"/>
                  <v:stroke color="blue" weight="9360" joinstyle="miter" endcap="flat"/>
                  <w10:wrap type="none"/>
                </v:re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red" stroked="t" o:allowincell="f" style="position:absolute;left:1799;top:3059;width:7198;height:5938;mso-wrap-style:none;v-text-anchor:middle;mso-position-horizontal-relative:char" type="_x0000_t12">
                  <v:fill o:detectmouseclick="t" type="solid" color2="aqua"/>
                  <v:stroke color="blue" weight="9360" joinstyle="miter" endcap="flat"/>
                  <w10:wrap type="none"/>
                </v:shape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#3366ff" stroked="t" o:allowincell="f" style="position:absolute;left:467;top:180;width:4063;height:4678;mso-wrap-style:none;v-text-anchor:middle;mso-position-horizontal-relative:char" type="_x0000_t71">
                  <v:fill o:detectmouseclick="t" type="solid" color2="#cc9900"/>
                  <v:stroke color="black" weight="9360" joinstyle="miter" endcap="flat"/>
                  <w10:wrap type="none"/>
                </v:shape>
                <v:shape id="shape_0" fillcolor="aqua" stroked="t" o:allowincell="f" style="position:absolute;left:7380;top:1620;width:3544;height:4964;mso-wrap-style:none;v-text-anchor:middle;mso-position-horizontal-relative:char" type="_x0000_t71">
                  <v:fill o:detectmouseclick="t" type="solid" color2="red"/>
                  <v:stroke color="blue" weight="9360" joinstyle="miter" endcap="flat"/>
                  <w10:wrap type="none"/>
                </v:shape>
                <v:shape id="shape_0" fillcolor="fuchsia" stroked="t" o:allowincell="f" style="position:absolute;left:4010;top:0;width:5527;height:3418;mso-wrap-style:none;v-text-anchor:middle;mso-position-horizontal-relative:char" type="_x0000_t71">
                  <v:fill o:detectmouseclick="t" type="solid" color2="lime"/>
                  <v:stroke color="blue" weight="9360" joinstyle="miter" endcap="flat"/>
                  <w10:wrap type="none"/>
                </v:shape>
                <v:shape id="shape_0" fillcolor="#cc99ff" stroked="t" o:allowincell="f" style="position:absolute;left:539;top:8279;width:3851;height:4439;mso-wrap-style:none;v-text-anchor:middle;mso-position-horizontal-relative:char" type="_x0000_t71">
                  <v:fill o:detectmouseclick="t" type="solid" color2="#336600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yellow" stroked="t" o:allowincell="f" style="position:absolute;left:3960;top:5579;width:2879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Президен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Волкова Ангелин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ff" stroked="t" o:allowincell="f" style="position:absolute;left:5398;top:1079;width:294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Министр обороны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FF"/>
                            <w:lang w:val="ru-RU" w:bidi="ar-SA"/>
                          </w:rPr>
                          <w:t xml:space="preserve">Федоренк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FF"/>
                            <w:lang w:val="ru-RU" w:bidi="ar-SA"/>
                          </w:rPr>
                          <w:t>Даниил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099;top:3240;width:2231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Минист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Образования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FF"/>
                            <w:lang w:val="ru-RU" w:bidi="ar-SA"/>
                          </w:rPr>
                          <w:t>Михайлов Владислав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1439;top:1619;width:2141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Министр питания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FF"/>
                            <w:lang w:val="ru-RU" w:bidi="ar-SA"/>
                          </w:rPr>
                          <w:t xml:space="preserve">Лошкарё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FF"/>
                            <w:lang w:val="ru-RU" w:bidi="ar-SA"/>
                          </w:rPr>
                          <w:t xml:space="preserve">Алёна 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1259;top:9719;width:21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Министр по спорту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FF"/>
                            <w:lang w:val="ru-RU" w:bidi="ar-SA"/>
                          </w:rPr>
                          <w:t xml:space="preserve"> Слинкин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FF"/>
                            <w:lang w:val="ru-RU" w:bidi="ar-SA"/>
                          </w:rPr>
                          <w:t>Евгений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lime" stroked="t" o:allowincell="f" style="position:absolute;left:3492;top:10619;width:4677;height:3809;flip:y;mso-wrap-style:none;v-text-anchor:middle;mso-position-horizontal-relative:char" type="_x0000_t71">
                  <v:fill o:detectmouseclick="t" type="solid" color2="fuchsia"/>
                  <v:stroke color="black" weight="9360" joinstyle="miter" endcap="flat"/>
                  <w10:wrap type="none"/>
                </v:shape>
                <v:line id="shape_0" from="5579,2338" to="5944,3598" stroked="t" o:allowincell="f" style="position:absolute;flip:y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7919" to="8637,9178" stroked="t" o:allowincell="f" style="position:absolute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4391;top:11878;width:2701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Министр культуры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FF"/>
                            <w:lang w:val="ru-RU" w:bidi="ar-SA"/>
                          </w:rPr>
                          <w:t xml:space="preserve">Колосо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FF"/>
                            <w:lang w:val="ru-RU" w:bidi="ar-SA"/>
                          </w:rPr>
                          <w:t>Дарья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71;top:5399;width:3240;height:3779;mso-wrap-style:square;v-text-anchor:top;mso-position-horizontal-relative:char" type="_x0000_t7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7739;top:5760;width:3238;height:3909;mso-wrap-style:none;v-text-anchor:middle;mso-position-horizontal-relative:char" type="_x0000_t7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line id="shape_0" from="6839,6840" to="8277,7018" stroked="t" o:allowincell="f" style="position:absolute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6600" stroked="t" o:allowincell="f" style="position:absolute;left:6095;top:8413;width:4859;height:3958;mso-wrap-style:none;v-text-anchor:middle;mso-position-horizontal-relative:char" type="_x0000_t71">
                  <v:fill o:detectmouseclick="t" type="solid" color2="#0099ff"/>
                  <v:stroke color="blue" weight="9360" joinstyle="miter" endcap="flat"/>
                  <w10:wrap type="none"/>
                </v:shape>
                <v:shape id="shape_0" fillcolor="#ccffff" stroked="t" o:allowincell="f" style="position:absolute;left:6994;top:9673;width:30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Министр здравоохранения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Шалае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 Ульяна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3131,6840" to="3958,7018" stroked="t" o:allowincell="f" style="position:absolute;flip:x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8,3779" to="4496,5398" stroked="t" o:allowincell="f" style="position:absolute;flip:xy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792;top:6479;width:1977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Министр Хозяйств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FF"/>
                            <w:lang w:val="ru-RU" w:bidi="ar-SA"/>
                          </w:rPr>
                          <w:t>Радионов Никита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257;top:6972;width:1977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Минист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Библиотек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FF"/>
                            <w:lang w:val="ru-RU" w:bidi="ar-SA"/>
                          </w:rPr>
                          <w:t>Горбунова Дарь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6192,3779" to="7630,5398" stroked="t" o:allowincell="f" style="position:absolute;flip:y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52,8100" to="4747,9899" stroked="t" o:allowincell="f" style="position:absolute;flip:x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1,7740" to="6010,11518" stroked="t" o:allowincell="f" style="position:absolute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0:20:00Z</dcterms:created>
  <dc:creator>xxx</dc:creator>
  <dc:description/>
  <cp:keywords/>
  <dc:language>en-US</dc:language>
  <cp:lastModifiedBy>владимир</cp:lastModifiedBy>
  <dcterms:modified xsi:type="dcterms:W3CDTF">2014-10-23T15:49:00Z</dcterms:modified>
  <cp:revision>7</cp:revision>
  <dc:subject/>
  <dc:title> </dc:title>
</cp:coreProperties>
</file>