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КАРТА коррекционной работы на сентябрь – ноябрь 2011 /2012 уч.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3544"/>
        <w:gridCol w:w="36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ециалист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, приемы, формы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на ноябр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опе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витие фонематического восприятия, навыков фонематического анализа и синтеза. Подготовка к грамот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нятий «гласный звук», «согласный твердый звук», «согласный мягкий звук», «слог», «слово», «предложение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слогов с разными согласными (оппозиционными) звуками (па-ба-па), с разными гласными звуками (па-пу-пы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я правила о слогообразующей роли гласного звук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тдельные звуки в словах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звуки по качественным характеристикам (звонкость-глухость, твердость-мягкость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количество и последовательность звуков в слогах (ТИПА: АП, ПА), в словах (ТИПА: МАК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мпа и ритм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букв соответственно перспективно-тематическому планированию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тению (ТИПА: ПА, ХА-ТА, МАК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лению слов на слоги (ТИПА: ХА-ТА, МАК, БА-ТОН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отрудничеству, поддержке, оказанию помощи, выдержке.</w:t>
            </w:r>
          </w:p>
          <w:p>
            <w:pPr>
              <w:pStyle w:val="Normal"/>
              <w:spacing w:lineRule="auto" w:line="240" w:before="0" w:after="0"/>
              <w:ind w:left="7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Формирование лексико-грамматического стро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разование относительных прилагательных от существительных (лексические темы: «Осень», «Одежда», «Мебель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уществительных с уменьшительно-ласкательными суффиксами (-к-, -ушк-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образованию родственных сл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изменени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зменять по числам имя существительное, глаго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зменению существительных по падежам (Р.п.ед.ч.,  Т.п. ед.ч., П.п. ед.ч.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ить  согласованию им.существительного и им.прилагательное в И.п. ср.р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гласованию местоимений и им.существительных в род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гласованию имени существительного и им.числительного (два) в ед.ч.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употреблении имени существительного с простыми предлогам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труктуры предлож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понятий: слово-предложени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деформированным предложением (нарушается порядок слов, форма слов та же. ТИПА: гладит,  утюгом, мама, рубашку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33655</wp:posOffset>
                      </wp:positionV>
                      <wp:extent cx="635" cy="103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8.6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Учить составлять предложение по моделям (_____  _____. Мама стирает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учать в обозначении слов-действий двумя ли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витие связной реч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зговорно-диалогической речи (заучивание и инсценировка диалогов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стихотворений, загад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-опис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каз коротких рассказов (по серии картин, с опорными картинками)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, в мини-группа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Пройди по дорожке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Телефон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Назови количество слогов, не прохлопывая слово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Поймай звук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Живые звуки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п игра: «посели в домик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п игра:  «Закрой картинку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Передай привет другу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/>
            </w:pPr>
            <w:r>
              <w:rPr/>
              <w:t>Работа на фронтальных занятиях, работа в группа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/>
            </w:pPr>
            <w:r>
              <w:rPr/>
              <w:t>Проведение экскурсий с целью расширения речевой практики и отработки содержащихся  в речевом арсенале языковых средств построения связных высказыван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/>
            </w:pPr>
            <w:r>
              <w:rPr/>
              <w:t>Игра: «Поймай мяч и скажи какой предмет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/>
            </w:pPr>
            <w:r>
              <w:rPr/>
              <w:t>Игра: «Большие и маленькие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/>
            </w:pPr>
            <w:r>
              <w:rPr/>
              <w:t>Игра: «Как называется листочек?»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Назови несколько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Чего не стало?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О чем мечтает медведь?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 Чем будем работать?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Найди картинку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Куда спрятался котенок?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Кулачки – хлопки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Исправь Незнайку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Подбери словечки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азличных театров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литературных салонов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оручений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 Альбому (составление описательных рассказов и пересказ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продолжение работы по дифференциации понятий: «гласный – согласный звук», «слово – слог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т слоговые ряды с оппозиционными согласными из 3 слогов (по глухости – твердости). Затрудняется в повторении слогов с оппозиционными согласными по мягкости-тверд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ен анализ закрытых и открытых слогов. Затрудняется в анализе односложнъх слов (типа: МАК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илась желание оказывать помощь товарищ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повышение активности на занят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ывает относительные прилагательные, существительные с уменьшительно-ласкательными суффиксами с единичными ошибками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подборе родственных с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ывает местоимения с сущ-м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согласовании им.прил.и им. сущ-го в ср.р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подобрать к схеме предложение (из 2 слов без предлога).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шно исправляет деформированное предлож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запоминании стихотворен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шно пересказывает короткие тексты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шно декламирует заученные стихотворения на праздниках, на фронтальных заняти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ЭМ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количественного и порядкового счета в пределах 10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названии предыдущего и последующего числа, соотносить цифру и число, определять пропущенное числ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умения раскладывать число на два меньших (в пределах 10, на наглядной основе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представления о последовательности дней недели. Учить называть месяца го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ыгать в длину, с разбега, правильно отталкиваться и приземлятьс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сочетать замах с броском при метании, подбрасывать и ловить мяч одной рукой, а отбивать его правой и левой рук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согласовывать движения со словами по сигналу (слову воспитателя), развивать выдержку в п/игр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: «Магазин» (упражнения в отсчитывании и пересчитывании предметов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: «Почта»(применение знаний о количественном составе числа из единиц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ежурства по столовой для закрепления полученных навы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одителями (рекомендации по работе в тетрадях, по встречающимся трудностям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 для развития умения прыгать в длину: «Лягушка и цапля», «Волк во рву», «С кочки на кочку», «Классы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лдя развития умения метать мяч: «Ловишка с мячом», «Передай мяч», «Охотники и зайцы», «Сбей кеглю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для развития умения согласовывать  движение со словом: «Два Мороза», «Хитрая лиса», «Перелет птиц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ил количественный и порядковый счет в пределах 1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дней недели называет с обучающей помощью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первого десятка соотносит на наглядной основ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т простые арифметические задачи на наглядной основе с помощью воспитател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ется в использовании знаков  арифметических действий (+, -, =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илась уверенность в прыжках, но приземляется на «прямые ноги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ывает значительные затруднения при работе с мячом из-за недостаточно развитой пространственной ориентировк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 проявляет выдержку в п/играх.</w:t>
            </w:r>
          </w:p>
          <w:p>
            <w:pPr>
              <w:pStyle w:val="Normal"/>
              <w:spacing w:lineRule="auto" w:line="240" w:before="0" w:after="0"/>
              <w:ind w:left="6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коррекция агрессивности и конфликтност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осуществление комплекса коррекционно-развивающих занятий по профилактике и психокоррекции агрессивности, конфликтности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пати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отзывчивости к друг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30:00Z</dcterms:created>
  <dc:creator>марина</dc:creator>
  <dc:description/>
  <cp:keywords/>
  <dc:language>en-US</dc:language>
  <cp:lastModifiedBy>Admin</cp:lastModifiedBy>
  <cp:lastPrinted>2011-12-01T01:46:00Z</cp:lastPrinted>
  <dcterms:modified xsi:type="dcterms:W3CDTF">2001-12-31T23:15:00Z</dcterms:modified>
  <cp:revision>17</cp:revision>
  <dc:subject/>
  <dc:title/>
</cp:coreProperties>
</file>