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i/>
          <w:sz w:val="32"/>
          <w:szCs w:val="28"/>
        </w:rPr>
        <w:t xml:space="preserve">      </w:t>
      </w:r>
      <w:r>
        <w:rPr>
          <w:b/>
          <w:bCs/>
          <w:kern w:val="2"/>
          <w:sz w:val="32"/>
          <w:szCs w:val="28"/>
        </w:rPr>
        <w:t>Конспект занятия - развлечения по экологическому воспитанию с элементами театрализованной деятельности для детей старшей группы по теме: "Прогулка по  зимнему лесу"</w:t>
      </w:r>
    </w:p>
    <w:p>
      <w:pPr>
        <w:pStyle w:val="Normal"/>
        <w:spacing w:lineRule="auto" w:line="276"/>
        <w:jc w:val="both"/>
        <w:rPr>
          <w:b/>
          <w:b/>
          <w:bCs/>
          <w:kern w:val="2"/>
          <w:sz w:val="22"/>
          <w:szCs w:val="20"/>
        </w:rPr>
      </w:pPr>
      <w:r>
        <w:rPr>
          <w:b/>
          <w:bCs/>
          <w:kern w:val="2"/>
          <w:sz w:val="22"/>
          <w:szCs w:val="2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b/>
          <w:bCs/>
          <w:sz w:val="28"/>
        </w:rPr>
        <w:t>Программные задач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Способствовать обогащению и обобщению представлений детей о сезонных изменениях и путях приспособления к ним лесных зверей и птиц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Развивать познавательный интерес детей к природ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Формировать навыки правильного дыхания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Активизировать творческое воображение и импровизацию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Воспитывать потребность и необходимость заботливого отношения к живым существам. </w:t>
      </w:r>
    </w:p>
    <w:p>
      <w:pPr>
        <w:pStyle w:val="Normal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8"/>
        </w:rPr>
        <w:t>Первая штора закрыта, за ней декорации зимнего леса: деревья, берлога под сосной, нора ежа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ят двое детей и читают стихотвор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 ребенок:</w:t>
      </w:r>
      <w:r>
        <w:rPr>
          <w:sz w:val="28"/>
        </w:rPr>
        <w:t xml:space="preserve"> Пробушевала бурная метел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серебрив прическу стройных сос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Береза белая, на плечи шаль наброси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Блестит на солнце тонкой берес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ругом в природе наступил покой.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Деревья в зимнем сне оцепен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ак будто ожидая вновь мет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дул студеный ветер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2 ребенок:</w:t>
      </w:r>
      <w:r>
        <w:rPr>
          <w:sz w:val="28"/>
        </w:rPr>
        <w:t xml:space="preserve">  Кружатся в воздухе снежин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Ложась на землю белой пелен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дна красивее друг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астут беззвучно, за слоем сл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ужны пушистые сугроб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Деревья не замерзли что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едущая:</w:t>
      </w:r>
      <w:r>
        <w:rPr>
          <w:sz w:val="28"/>
        </w:rPr>
        <w:t xml:space="preserve"> О каком времени года прочли дети стихотворение? Как вы догадались? Хотите, мы сегодня отправимся в зимний лес в гости к Зимушке? А попасть в лес нам помогут ее подружки Снежинки. Эй, Снежинки, выходите, танец зимний заведите, нас с ребятами в лес к Зиме проводит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Танец «Кружатся снежин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Открывается занавес, детей встречает Зима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има:</w:t>
      </w:r>
      <w:r>
        <w:rPr>
          <w:sz w:val="28"/>
        </w:rPr>
        <w:t xml:space="preserve"> Рада видеть вас в своем лесу. Скажите, а вы любите Зиму? Если любите, то не зевайте, мои загадки скорей отгадай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загадывает загадки о деревьях и просит показать эти деревья у себя в лесу)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лоствольная красавица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сем, конечно очень нравлюсь я.   </w:t>
      </w:r>
      <w:r>
        <w:rPr>
          <w:i/>
          <w:sz w:val="28"/>
        </w:rPr>
        <w:t>(Береза)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ветвях её плод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усами висел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илетели снегири,</w:t>
      </w:r>
    </w:p>
    <w:p>
      <w:pPr>
        <w:pStyle w:val="Normal"/>
        <w:ind w:left="720" w:hanging="0"/>
        <w:rPr/>
      </w:pPr>
      <w:r>
        <w:rPr>
          <w:sz w:val="28"/>
        </w:rPr>
        <w:t xml:space="preserve">И те бусы съели.         </w:t>
      </w:r>
      <w:r>
        <w:rPr>
          <w:i/>
          <w:sz w:val="28"/>
        </w:rPr>
        <w:t>(Рябина)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Он могуч, как великан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е боится он зи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Его детки в желуд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пят и ждут весны.    </w:t>
      </w:r>
      <w:r>
        <w:rPr>
          <w:i/>
          <w:sz w:val="28"/>
        </w:rPr>
        <w:t>(Дуб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то зимует у реки, низко ветви опустив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Словно голову склонив в ожидании весны?    </w:t>
      </w:r>
      <w:r>
        <w:rPr>
          <w:i/>
          <w:sz w:val="28"/>
        </w:rPr>
        <w:t>(И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Зима:</w:t>
      </w:r>
      <w:r>
        <w:rPr>
          <w:sz w:val="28"/>
        </w:rPr>
        <w:t xml:space="preserve"> Какие вы молодцы, все мои загадки отгадали, и деревья все узнали. Открою вам секрет: ждут вас зимние забавы и встреча с вашими друзьями.</w:t>
      </w:r>
    </w:p>
    <w:p>
      <w:pPr>
        <w:pStyle w:val="Normal"/>
        <w:rPr/>
      </w:pPr>
      <w:r>
        <w:rPr>
          <w:sz w:val="28"/>
        </w:rPr>
        <w:t>А вот и первый друг, встречайте. Кто к нам спешит, угадайт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Под музыку появляется заяц)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яц:</w:t>
      </w:r>
      <w:r>
        <w:rPr>
          <w:sz w:val="28"/>
        </w:rPr>
        <w:t xml:space="preserve">  Не страшны мне хол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пла шуба у меня,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нега белого, бе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е видать среди по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Я люблю зимой гуля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игры зимние играть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ы, ребята, не зевай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 мной в снежки вы поиграй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Дети делятся на две команды. Девочки играют с Зайцем, а мальчики с Зимой. По сигналу, все вмести играют со зрителями. По окончании, все снежки собираются. Дети занимают свои места)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яц:</w:t>
      </w:r>
      <w:r>
        <w:rPr>
          <w:sz w:val="28"/>
        </w:rPr>
        <w:t xml:space="preserve">  Спасибо вам, друзья, меня повеселили. А я дальше поскачу, братьев своих играть научу. До свидани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Заяц под музыку ускакивает, По очереди выходят Волк и Лиса, тоже под свою музыку)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олк:</w:t>
      </w:r>
      <w:r>
        <w:rPr>
          <w:sz w:val="28"/>
        </w:rPr>
        <w:t xml:space="preserve">   День и ночь по лесу рыщ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ень и ночь добычу ищ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Хожу – брожу молчк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ши серые торч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Лиса:</w:t>
      </w:r>
      <w:r>
        <w:rPr>
          <w:sz w:val="28"/>
        </w:rPr>
        <w:t xml:space="preserve">   А я лисонька-ли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шубе вся моя кр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Шубы нет в лесу рыж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веря нет меня хитр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месте:</w:t>
      </w:r>
      <w:r>
        <w:rPr>
          <w:sz w:val="28"/>
        </w:rPr>
        <w:t xml:space="preserve">     Очень любим мы зим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а лыжах поката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иглашаем вас, друзь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 нами соревнова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(Детям раздаются медальки с изображением лисы или волка. Кому попался портрет лисы становится в команду Лисы, кому портрет волка – в команду Волка. Проводится эстафета на лыжах. Лыжи сделаны из пластмассовых бутылок)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Лиса:</w:t>
      </w:r>
      <w:r>
        <w:rPr>
          <w:sz w:val="28"/>
        </w:rPr>
        <w:t xml:space="preserve">   Очень славно мы игра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 немножечко уст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йдем с Волком отдохн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нова в гости мы вас жд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Зима: </w:t>
      </w:r>
      <w:r>
        <w:rPr>
          <w:sz w:val="28"/>
        </w:rPr>
        <w:t xml:space="preserve">  Ой, ребята, просмотрите, что происходит под сосной, там кто-то из берлоги выходит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(Под музыку появляется из берлоги медвед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Медведь:</w:t>
      </w:r>
      <w:r>
        <w:rPr>
          <w:sz w:val="28"/>
        </w:rPr>
        <w:t xml:space="preserve">   Я в берлоге спал зим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д большущею сос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у а вы так крича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пать медведю не дав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Значит, вам пришла п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азбегайтесь, кто куд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Проводится подвижная игра «Мишка-мишка, хватит спать, пора деток догонять»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има:</w:t>
      </w:r>
      <w:r>
        <w:rPr>
          <w:sz w:val="28"/>
        </w:rPr>
        <w:t xml:space="preserve">   Не сердись-ка ты, Медведь, полно попусту реветь. Не хотели мы тебя будить. Но раз все равно проснулся, посмотри какая вокруг красота. Мы слепим для тебя Снегов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b/>
          <w:sz w:val="28"/>
        </w:rPr>
        <w:t>Песня-игра «Мы лепили Снегови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Снеговик:</w:t>
      </w:r>
      <w:r>
        <w:rPr>
          <w:sz w:val="28"/>
        </w:rPr>
        <w:t xml:space="preserve">   Хорошо меня слепили, и украсить не забы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ойдем медведь, я у берлоги пост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окой и сон твой до весны я сбере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 вы, ребята, чтоб уснул медведь скорей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Спойте песенку нежней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Песня</w:t>
      </w:r>
      <w:r>
        <w:rPr>
          <w:sz w:val="28"/>
        </w:rPr>
        <w:t xml:space="preserve">   </w:t>
      </w:r>
      <w:r>
        <w:rPr>
          <w:b/>
          <w:sz w:val="28"/>
        </w:rPr>
        <w:t>«Все укутала зима белым покрывалом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има:</w:t>
      </w:r>
      <w:r>
        <w:rPr>
          <w:sz w:val="28"/>
        </w:rPr>
        <w:t xml:space="preserve"> А сейчас вам пора возвращаться в детский сад. Как вы убедились, вашим друзьям тоже нравится зима, но есть кто-то, кому зимой приходится несладко. Я сейчас говорю о птичках. Им зимой голодно и они перебираются поближе к людям, чтобы их накормили. Вы уж позаботьтесь о 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едущий:</w:t>
      </w:r>
      <w:r>
        <w:rPr>
          <w:sz w:val="28"/>
        </w:rPr>
        <w:t xml:space="preserve">  А мы и так о них заботимся. Кормушки для них смастерили, корм им приносим: зернышки, семечки, хлебные крошки и сальца немножко. Даже стихотворение тебе, Зима, прочтем. Правда, ребя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ормите птиц зимо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со всех ко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нам слетятся, как дом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йки на крыльц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богаты им кор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сть зерна нуж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сть од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е страш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ет им з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лько гибнет их – не счес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еть тяж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едь в нашем сердце е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ля птиц теп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е можно забыв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ететь мог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остались зимо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одно с людь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учите птиц в мор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своему окн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 без песен не пришло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м встречать вес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i/>
          <w:sz w:val="28"/>
        </w:rPr>
        <w:t>(Появляется Ежик с корзинкой орехов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Ёжик</w:t>
      </w:r>
      <w:r>
        <w:rPr>
          <w:b/>
          <w:sz w:val="28"/>
        </w:rPr>
        <w:t xml:space="preserve">:   </w:t>
      </w:r>
      <w:r>
        <w:rPr>
          <w:sz w:val="28"/>
        </w:rPr>
        <w:t xml:space="preserve">Вы, ребята, весело гуляли, в игры зимние игра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Жителей лесных вы повесели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награду за это все заслужи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так же за то, что в ваших сердц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Живут забота и любов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 припас для вас в кладовке  осенью без спеш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Эти вкусные весьма - грецкие ореш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Дети прощаются с Зимой и Ежиком.  Занавес закрывается.  Дети уходят в группу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Ведущая:</w:t>
      </w:r>
      <w:r>
        <w:rPr>
          <w:sz w:val="28"/>
        </w:rPr>
        <w:t xml:space="preserve">    В зимнем сказочном лес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егодня, дети, побыв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И много для себя узнали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Не зря в лесу гуля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ставила:           воспитатель Швыгарь О. 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59:00Z</dcterms:created>
  <dc:creator>Артём</dc:creator>
  <dc:description/>
  <cp:keywords/>
  <dc:language>en-US</dc:language>
  <cp:lastModifiedBy>DNA7 X86</cp:lastModifiedBy>
  <cp:lastPrinted>2011-01-23T20:20:00Z</cp:lastPrinted>
  <dcterms:modified xsi:type="dcterms:W3CDTF">2014-10-31T06:26:00Z</dcterms:modified>
  <cp:revision>12</cp:revision>
  <dc:subject/>
  <dc:title>Первая штора закрыта, за ней декорации зимнего леса: деревья, берлога под сосной, нора ежа и др</dc:title>
</cp:coreProperties>
</file>