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atLeast" w:line="100" w:before="221" w:after="0"/>
        <w:ind w:right="1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2545</wp:posOffset>
            </wp:positionH>
            <wp:positionV relativeFrom="paragraph">
              <wp:posOffset>-194945</wp:posOffset>
            </wp:positionV>
            <wp:extent cx="552450" cy="6572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br w:type="textWrapping" w:clear="all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ДЕПАРТАМЕНТ ОБРАЗОВАНИЯ ГОРОДА МОСКВ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АПАДНОЕ ОКРУЖНОЕ УПРАВЛЕНИЕ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ГОСУДАРСТВЕННОЕ БЮДЖЕТНОЕ ОБРАЗОВАТЕЛЬ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УЧРЕЖДЕНИЕ ГОРОДА МОСКВЫ</w:t>
      </w:r>
    </w:p>
    <w:p>
      <w:pPr>
        <w:pStyle w:val="Normal"/>
        <w:pBdr>
          <w:bottom w:val="single" w:sz="12" w:space="3" w:color="000000"/>
        </w:pBdr>
        <w:suppressAutoHyphens w:val="true"/>
        <w:spacing w:lineRule="auto" w:line="240" w:before="0" w:after="0"/>
        <w:ind w:left="-90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« ШКОЛА № 41»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4575" w:leader="none"/>
        </w:tabs>
        <w:suppressAutoHyphens w:val="true"/>
        <w:spacing w:lineRule="auto" w:line="240" w:before="0" w:after="0"/>
        <w:ind w:left="-90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900" w:hanging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119027  г. Москва, ул. Большая Внуковская, дом 4      </w:t>
      </w:r>
      <w:r>
        <w:rPr>
          <w:rFonts w:eastAsia="Calibri" w:cs="Times New Roman" w:ascii="Times New Roman" w:hAnsi="Times New Roman"/>
          <w:sz w:val="24"/>
          <w:szCs w:val="24"/>
          <w:lang w:val="en-US" w:eastAsia="ar-SA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en-US" w:eastAsia="ar-SA"/>
        </w:rPr>
        <w:t>mail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: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sh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4155@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yandex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</w:hyperlink>
    </w:p>
    <w:p>
      <w:pPr>
        <w:pStyle w:val="Normal"/>
        <w:suppressAutoHyphens w:val="true"/>
        <w:spacing w:lineRule="auto" w:line="240" w:before="0" w:after="0"/>
        <w:ind w:left="-90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тел.:736-11-10, факс:736-11-10       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sch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41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mskzapad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ar-SA"/>
        </w:rPr>
        <w:t>/</w:t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spacing w:lineRule="auto" w:line="240" w:before="0" w:after="0"/>
        <w:ind w:left="-1080" w:hanging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spacing w:lineRule="auto" w:line="240" w:before="0" w:after="0"/>
        <w:ind w:left="-1080" w:hanging="0"/>
        <w:jc w:val="right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left="-900" w:hanging="0"/>
        <w:jc w:val="right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4"/>
          <w:szCs w:val="20"/>
        </w:rPr>
      </w:pPr>
      <w:r>
        <w:rPr>
          <w:rFonts w:eastAsia="Calibri" w:cs="Arial" w:ascii="Arial" w:hAnsi="Arial"/>
          <w:b/>
          <w:sz w:val="24"/>
          <w:szCs w:val="20"/>
        </w:rPr>
        <w:t>«Согласовано»                                                   «Утверждаю»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Руководитель ШМО                                                       Директора ГБОУ  СОШ №41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_________________                                                           ________         Е. В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2014 -2015 учебного год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именование предмета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хим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Класс ____8_______</w:t>
        <w:tab/>
        <w:t xml:space="preserve">                                               Учитель_Бочарова О.Н.__________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Общее количество часов на предмет по учебному плану  68 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час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Контрольных работ        _4_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четных работ               __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абораторных занятий  _____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 по Р\Р                    _____ час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Практических занятий  ___5__  час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Тестовых работ   </w:t>
        <w:tab/>
        <w:t xml:space="preserve">     __ 6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>ИТОГО                ___15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составлена на основании учебной программы </w:t>
      </w:r>
      <w:r>
        <w:rPr>
          <w:rFonts w:cs="Times New Roman" w:ascii="Times New Roman" w:hAnsi="Times New Roman"/>
        </w:rPr>
        <w:t>е базового уровня образования «Программы общеобразовательных учреждений». Химия 10-11 класс, авторы: Н. Н.Гара , «Просвещение», Москва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– Бочарова О. Н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составлена на основании учебника </w:t>
      </w:r>
      <w:r>
        <w:rPr>
          <w:rFonts w:eastAsia="Calibri"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 xml:space="preserve"> Г. Е. Рудзитис, Ф. Г. Фельдман  «Органическая химия 10 класс», базовый уровень, «Просвещение», ОАО «Московские учебники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ва, 2010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Учитель/подпись/                       (Бочарова О.Н.)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8"/>
          <w:szCs w:val="28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 рабочей программе по хим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для 8-9 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32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en-US"/>
        </w:rPr>
        <w:t>Составитель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Ольга Николаевна Бочарова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учитель химии ГБОУ «Школа  №41» г.Моск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Химия – одна из фундаментальных наук, раскрывающих объективную картину развития материального мира, – составляет неотъемлемую часть общечеловеческой культуры. Предмет химии дает учащимся систематические знания основ химической науки, необходимые для повышения общего уровня образованности, подготовки к продолжению образования в области естественных наук; развить умения грамотного применения химических знаний в трудовой деятельности, общении с природой, повседневной жизни; повысить общий культурный уровень учащихся. Современные химические технологии позволяют не только решать экологические проблемы в мире, но и предотвращать появление угрозы загрязнений окружающей среды. В связи с этим все более возрастает роль химического образования, углубляется связь химии с экологией и общечеловеческими ценностями, идеалами культуры мира, прав и свобод человека – дидактическими единицами нового содержания образования и воспитания в школе XXI ве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и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ый курс содержит основополагающие теоретические сведения по химии, включающие изучение состава и строения  веществ, зависимости их свойств   от     строения,   исследование    закономерностей        химических превращений   и   путей   управления   ими  в  целях   получения   веществ,       энергии,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учебного предмета включает сведения о неорганических  веществах,  их строении  и свойствах,  а также химических процессах, протекающих в окружающем мир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оретическую  основу  изучения  неорганической  химии  составляет атомно – молекулярное  учение,  периодический  закон  Д. И. Менделеева  с краткими   сведениями  о  строении   атомов,  видах   химической   связи, закономерностях  протекания  химических  реак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изучении   курса   значительная   роль   отводится  химическому эксперименту; проведению  практических и лабораторных работ и описа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  результатов;  соблюдению  норм  и  правил  поведения  в  химических лаборатор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 изучения химии в основной школ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оружить учащихся основами химических знаний, необходимых для повседневной жизни, заложить фундамент для дальнейшего совершенствования химических знаний, как в старших классах, так и в других учебных заведен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  <w:tab/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важнейших знаний об основных понятиях и законах химии, химической символики;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е с возникающими жизненными потребностям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полученных знаний и умений для безопасного использования веществ и материалов в быту, сельском хозяйстве и на производстве, решение практических задач, предупреждение явлений, наносящих вред здоровью человека, окружающей среде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ы изучения учебного предмета химии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образовательного учреждения общего образования в обучении химии должна быть направлена на достижение обучающимися следующих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ичностных результатов: 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целостного мировоззрения, соответствующего современному уровню развития науки и общественной практики, социальному, культурному, языковому и духовному многообразию современного мира;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тветственного отношения к учению, готовности к саморазвитию и самообразованию на основе мотивации к обучению и познанию, выбору профильного образования, осознанному построению индивидуальной образовательной траектории;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онимания ценности здорового и безопасного образа жизни;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ознавательной и информационной культуры, в том числе развитие навыков самостоятельной работы с учебными пособиями, книгами, техническими средствами информационных технологий; 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снов экологического сознания на основе признания ценности жизни и необходимости ответственного и бережного отношения к окружающей среде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апредметными результатам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ения выпускниками основной школы программы по химии являются: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навыками самостоятельного приобретения новых знаний, организации учебной деятельности, поиска средств ее осуществления;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планировать пути достижения целей, понимать проблему, ставить вопросы, выдвигать гипотезу, давать определения понятиям, классифицировать, проводить эксперименты, формулировать выводы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умение извлекать информацию из различных источников, пользоваться справочной литературой, соблюдать нормы информационной избирательности, этики;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выполнять познавательные и практические задачи, в том числе проектные;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группе – эффективно сотрудничать и взаимодействовать, слушать партнера, корректно отстаивать свою позицию, формулировать и аргументировать свое мн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выпускниками основной  школы программы по химии являются: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первоначальных систематизированных представлений о веществах, их превращениях и практическом применении; овладение основными понятиями и символическим языком хим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овладение основами химической грамотности, навыками безопасного обращения с веществами, используемыми в повседневной жизн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умений устанавливать связи между наблюдаемыми химическими явлениями и процессами, объяснять причины многообразия веществ, зависимость их свойств от состава и строения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иобретение опыта наблюдения за превращениями веществ при  проведении несложных химических экспериментов с использованием лабораторного оборудования и прибор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умение оказывать первую помощь при отравлениях, ожогах и других травмах, связанных с веществами и лабораторным оборудованием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ткая характеристика содержания курса химии основной  школы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8  класс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 химии ( уровень атомно-молекулярных представлений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 Первоначальные химические понят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 Кислород. Оксиды. Горен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3. Водород. Кислоты. Сол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4. Закон Авогадро. Молярный объем газ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5. Вода. Раствор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6. Основные классы неорганических соединени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иодический закон и периодическая система химических элементов Д. И. Менделеева. Строение атом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9 класс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оение веществ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ногообразие химических реакций.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 Электролитическая диссоциац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 Классификация химических реакц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ногообразие вещест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 Кислород и сер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 Азот и фосфор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3. Углерод и кремн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4. Общие свойства металл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ткий обзор важнейших органических вещест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обучения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 понятия химии: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томно – молекулярное уч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пускник должен уметь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писывать свойства твердых, жидких и газообразных веществ, выделяя их существенные признаки;                                                                                                   - характеризовать вещества по составу, строению и свойствам;                                      - раскрывать смысл основных химических понятий: атом, молекула, химический элемент, простое и сложное вещество, валентность, используя знаковую систему химии;                                                                                         - изображать состав веществ с помощью химических формул и сущность химических реакций с помощью химических уравнений;                                      - вычислять молекулярную и молярную массы веществ и массовую долю элемента в молекуле;                                                                                                 - сравнивать по составу оксиды, основания, кислоты и соли, классифицировать их;                                                                                       - пользоваться лабораторным оборудованием и химической посудой;                  - проводить несложные химические опыты и наблюдения за превращениями веществ, соблюдать правила техники безопасности при проведении опыт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иодический закон. Строение атома. Строение веществ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ифицировать химические элементы на металлы,  неметаллы, переходные и инертные элементы;                                                                              - раскрывать смысл периодического закона  Д.И. Менделеева,                                 - характеризовать состав и строение атомов элементов малых периодов,              - различать виды химической связи и типы кристаллических решеток, изображать электронные формулы веществ;                                                         - характеризовать химические элементы и их соединения на основании положения в периодической системе и строения атом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ногообразие химических реакций.                                                                  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яснять суть химических процессов;                                                                            - называть признаки и условия протекания химических реакции;          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лассифицировать химические реакции по разным признакам;                              = указывать факторы, влияющие на скорость химических реакций и на смещение химического равновесия;                                                                             - составлять уравнения электролитической диссоциации, реакций ионного обмена и окислительно – восстановительных реакций;                                            - составлять уравнения реакций в молекулярной и ионной формах,                               - составлять уравнения реакций по схемам генетической взаимосвяз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ногообразие вещест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классифицировать неорганические вешества;                                                             - определять валентность и степень окисления элементов в веществах;                        - составлять формулы соединений по валентности и степеням окисления;             - называть общие химические свойства, характерные для классов неорганичсских веществ;                                                                                               - определять окислитель и восстановитель, составлять электронный баланс в окислительно – восстановительных реакций;                                                                - проводить лабораторные опыты по получению и собиранию газов по распознаванию неорганических веществ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курса «Химия» в базисном учебном плане средней (полной) школы</w:t>
      </w:r>
    </w:p>
    <w:p>
      <w:pPr>
        <w:pStyle w:val="Normal"/>
        <w:spacing w:lineRule="auto" w:line="240" w:before="280" w:after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азисном учебном плане средней (полной) школы химия включена в раздел «содержание, формируемое участниками образовательного процесса». Обучающиеся могут выбрать для изучения или интегрированный курс естествознания, или химию, как на базовом, так и на профильном уровн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курса «Химия» в учебном плане ГБОУ «Школа №41» г. Моск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26"/>
        <w:gridCol w:w="1777"/>
        <w:gridCol w:w="1626"/>
        <w:gridCol w:w="1777"/>
        <w:gridCol w:w="1090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часов в неделю</w:t>
            </w:r>
          </w:p>
        </w:tc>
      </w:tr>
      <w:tr>
        <w:trPr>
          <w:trHeight w:val="371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</w:tr>
      <w:tr>
        <w:trPr>
          <w:trHeight w:val="1018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40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составления данной рабочей программы были использованы программа и примерное планирование курса химии авторской линии  учебников химии  Г. Е. Рудзитиса, Ф. Г. Фельдмана для 8-9 классов общеобразовательных учреждений (базовый уровень).Автор программы Н. Н. Гара. Издательство «Просвещение», Москва, 2013 г.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Таблица тематического распределения количества час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3186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или авторская программ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,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,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начальные химические пон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ые химические по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, кислоты, с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, 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Авогадро. Молярный объем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лассы неорганически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, раств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еский закон и периодическая система химических элементов Д. И. Менделее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лассы не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Авогадро. Молярный объем г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й закон и периодическая система химических элементов Д. И. Менделе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ог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бор данного учебно-методического комплекта обусловлен многолетним опытом работы.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Учебник основной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.Е.Рудзитис Ф.Г.Фельдман «Химия» 8 Неорганическая химия, учеб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8 класса общеобразовательных учреждений.М. «Просвещение» 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чебник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.Е.Рудзитис Ф.Г.Фельдман «Химия» 9 Неорганическая химия, учеб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9 класса общеобразовательных учреждений.М. «Просвещение» 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Дополнительная учебная литература для учащих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Учеб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.Е.Кузнецова, Н.Н.Гара «Химия» 8 , учебник для 8класса общеобразовательных учреждений, М. Издательский центр «Вентана-Граф»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.Е.Кузнецова, Н.Н.Гара «Химия» 9 , учебник для 9класса общеобразовательных учреждений, М. Издательский центр «Вентана-Граф»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en-US"/>
        </w:rPr>
        <w:t>Задачн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Г.Л.Маршанова «500 задач по химии + 200 задач» пособие по общей и неорганической химии для учащихся 8-11 классов М. «Издат-школа» «РАЙЛ»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Н.Е. Кузнецова  А.Н .Лёвкин «Задачник по химии» 8 класс М. Издатель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центр «Вентана- Граф»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3.Н.Е. Кузнецова  А.Н .Лёвкин «Задачник по химии» 9 класс М. Издатель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центр «Вентана- Граф»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тодическая система работы учителя химии (Ф.И.О.) предусматривает проведение (назовите, какие нестандартные уроки вы проводите, например, это могут быть, уроки-конференции …….) …………., что вызвало необходимость внесения некоторых изменений в планирование, предлагаемое выше названными авторами, а именн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8 классе тема «Закон Авогадро. Молярный объем газов.» в данном планировании располагается после темы «Водород. Кислоты. Сол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Это вполне обосновано, так как газовые законы изучаются непосредственно после изучения кислорода и водоро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9 классе раздел «Строение вещества» перенесен из курса 8 класса.</w:t>
      </w:r>
    </w:p>
    <w:p>
      <w:pPr>
        <w:pStyle w:val="Normal"/>
        <w:spacing w:lineRule="auto" w:line="240" w:before="280" w:after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бучения химии не заканчивается со звонком с урока. Логическим продолжением изучения химии в школе является разнообразная внеурочная деятельность: проектная деятельность, элективный курс для учащихся 9 классов по теме  «Химия в расчетных задачах» , а также занятия по подготовке к сдаче экзамена в формате ГИА-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Методическое обеспечение учителя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публикации научно-методического журнала «Химия в школе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Н.Н.Гара «Химия», рабочие программы, предметная линия учебников Г.Е.Рудзитиса, Ф.Г.Фельдмана 8-9 классы, пособие для учителей общеобразовательных учреждений, Москва «Просвещение» 2013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Н.Н.Гара «Химия», уроки в 8 классе, пособие для учителей, Москва, Просвещение, 2009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Н.Н.Гара «Химия», уроки в 9 классе, пособие для учителей, Москва, Просвещение, 2009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Д.Ю.Добротин, М.Г.Снастина «Химия» 8 класс, контрольные работы в НОВОМ формате, Москва, «Интеллект-Центр», 2011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Д.Ю.Добротин, М.Г.Снастина «Химия» 9 класс, контрольные работы в НОВОМ формате, Москва, «Интеллект-Центр», 2011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Р.А.Лидин, В.А.Молочко «Неорганическая химия в реакциях», справочник, Москва, Дрофа, 2007.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аглядные материал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 учебного оборудования определяется содержанием курса химии и отражен в «Перечнях учебного оборудования по химии для общеобразовательных учреждений России», утвержденными приказом Министерства образования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настоящее время в кабинете химии имеетс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 xml:space="preserve">- наборы неорганических веществ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Металлы», «Оксиды», «Кислоты», «Соли», «Индикаторы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 xml:space="preserve">- коллек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Металлы и сплавы», «Алюминий», «Сплавы меди и алюминия», «Чугун и сталь», «Коллекция минералов и горных пород», «Каменный уголь», «Стекло и изделия из стекла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 xml:space="preserve">- модели кристаллических решеток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 xml:space="preserve">- плакаты и таблицы по неорганической хим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Физические и химические явления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Закон сохранения массы веществ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Знаки химических элементов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Классификация химических реакций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Тепловой эффект химических реакций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Бинарные соединения», «Номенклатура солей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Генетическая связь классов неорганических веществ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Способы получения и собирания газов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Периодический закон. Строение атома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Химическая связь», «Валентность», «Степень окисления»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Окислительно-восстановительные реакции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Электролиз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Синтез аммиака», «Получение серной кислоты», «Доменный процесс», «Мартеновский процесс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- наборы оборудования для демонстрации опытов с неорганическими    веществам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 xml:space="preserve">- видеофиль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Химия вокруг нас», «Химические элементы», «Воздух», «Вода», «Комплексоны в народном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ГЛАСОВАНО                                                          СОГЛАСОВАНО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токол заседания методического                             Заместитель директора по УВР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ъединения  учителей ____________                           _____________  /________________/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 ________ №__,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руководителя МО ОУ, расшифровка подписи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     /______________/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______ 2013</w:t>
      </w:r>
      <w:r>
        <w:rPr>
          <w:rFonts w:cs="Times New Roman CYR" w:ascii="Times New Roman CYR" w:hAnsi="Times New Roman CYR"/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подпись руководителя МО ОУ, расшифровка подписи</w:t>
      </w:r>
      <w:r>
        <w:rPr>
          <w:rFonts w:cs="Times New Roman CYR" w:ascii="Times New Roman CYR" w:hAnsi="Times New Roman CYR"/>
          <w:sz w:val="24"/>
          <w:szCs w:val="24"/>
        </w:rPr>
        <w:t>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100" w:before="221" w:after="200"/>
        <w:ind w:right="1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2545</wp:posOffset>
            </wp:positionH>
            <wp:positionV relativeFrom="paragraph">
              <wp:posOffset>-194945</wp:posOffset>
            </wp:positionV>
            <wp:extent cx="552450" cy="657225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br w:type="textWrapping" w:clear="all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ДЕПАРТАМЕНТ ОБРАЗОВАНИЯ ГОРОДА МОСКВ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АПАДНОЕ ОКРУЖНОЕ УПРАВЛЕНИЕ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ГОСУДАРСТВЕННОЕ БЮДЖЕТНОЕ ОБРАЗОВАТЕЛЬ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УЧРЕЖДЕНИЕ ГОРОДА МОСКВЫ</w:t>
      </w:r>
    </w:p>
    <w:p>
      <w:pPr>
        <w:pStyle w:val="Normal"/>
        <w:pBdr>
          <w:bottom w:val="single" w:sz="12" w:space="3" w:color="000000"/>
        </w:pBdr>
        <w:suppressAutoHyphens w:val="true"/>
        <w:spacing w:lineRule="auto" w:line="240" w:before="0" w:after="0"/>
        <w:ind w:left="-90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« ШКОЛА № 41»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4575" w:leader="none"/>
        </w:tabs>
        <w:suppressAutoHyphens w:val="true"/>
        <w:spacing w:lineRule="auto" w:line="240" w:before="0" w:after="0"/>
        <w:ind w:left="-90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900" w:hanging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119027  г. Москва, ул. Большая Внуковская, дом 4      </w:t>
      </w:r>
      <w:r>
        <w:rPr>
          <w:rFonts w:eastAsia="Calibri" w:cs="Times New Roman" w:ascii="Times New Roman" w:hAnsi="Times New Roman"/>
          <w:sz w:val="24"/>
          <w:szCs w:val="24"/>
          <w:lang w:val="en-US" w:eastAsia="ar-SA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en-US" w:eastAsia="ar-SA"/>
        </w:rPr>
        <w:t>mail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: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sh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4155@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yandex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</w:hyperlink>
    </w:p>
    <w:p>
      <w:pPr>
        <w:pStyle w:val="Normal"/>
        <w:suppressAutoHyphens w:val="true"/>
        <w:spacing w:lineRule="auto" w:line="240" w:before="0" w:after="0"/>
        <w:ind w:left="-90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тел.:736-11-10, факс:736-11-10       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sch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41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mskzapad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ar-SA"/>
        </w:rPr>
        <w:t>/</w:t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spacing w:lineRule="auto" w:line="240" w:before="0" w:after="0"/>
        <w:ind w:left="-1080" w:hanging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spacing w:lineRule="auto" w:line="240" w:before="0" w:after="0"/>
        <w:ind w:left="-1080" w:hanging="0"/>
        <w:jc w:val="right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left="-900" w:hanging="0"/>
        <w:jc w:val="right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4"/>
          <w:szCs w:val="20"/>
        </w:rPr>
      </w:pPr>
      <w:r>
        <w:rPr>
          <w:rFonts w:eastAsia="Calibri" w:cs="Arial" w:ascii="Arial" w:hAnsi="Arial"/>
          <w:b/>
          <w:sz w:val="24"/>
          <w:szCs w:val="20"/>
        </w:rPr>
        <w:t>«Согласовано»                                                   «Утверждаю»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Руководитель ШМО                                                       Директора ГБОУ  СОШ №41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_________________                                                           ________         Е. В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2014 -2015 учебного год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именование предмета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хим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Класс ____8_____</w:t>
        <w:tab/>
        <w:t xml:space="preserve">                                                         Учитель   _Бочарова О.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Общее количество часов на предмет по учебному плану   68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час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Контрольных работ        _4_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четных работ               __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абораторных занятий  _____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 по Р\Р                    _____ час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Практических занятий  __5___  час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Тестовых работ   </w:t>
        <w:tab/>
        <w:t xml:space="preserve">     ___6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>ИТОГО                __15_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ий план составлен на основании учебной программы </w:t>
      </w:r>
      <w:r>
        <w:rPr>
          <w:rFonts w:eastAsia="Calibri"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000000"/>
        </w:rPr>
        <w:t xml:space="preserve"> курса химии для 8-9 классов общеобразовательных учреждений к учебникам химии авторов Г. Е. Рудзитиса, Ф. Г. Фельдмана для 8-9 классов общеобразовательных учреждений (базовый уровень).Автор программы Н. Н. Гара. Издательство «Просвещение», Москва 2013 г.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бочий план составлен на основании учебника : : Г.Е. Рудзитис Ф.Г. Фельдман «Химия»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ник для 8 класса общеобразовательных учреждений М. «Просвещение» 2010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     Учитель/подпись/____________(Бочарова О.Н.)_________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9"/>
        <w:gridCol w:w="4252"/>
        <w:gridCol w:w="80"/>
        <w:gridCol w:w="1338"/>
        <w:gridCol w:w="1559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проведения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количество часов, цели), темы уро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граф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 (с/р, пр./р, к/р, 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и лабораторные заня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:</w:t>
            </w:r>
          </w:p>
        </w:tc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Тема 1. Первоначальные химические понятия (21 ч)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создать условия для формирова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ных химических понятий:                               атом, молекула, химический элемент, простое и сложное вещество, валентность, атомная и молекулярная масса, моль ,количество вещества, молярная масса;                                                                                           - для формирования  умений:                                                                                                                  изображать состав веществ с помощью химических формул и сущность химических реакций с помощью химических уравнений, вычислять молекулярную и молярную массы веществ и массовую долю элемента в молекуле, производить расчеты по уравнению химической реакции,  проявлять активность и самостоятельность, описывать, сравнивать, объекты, анализировать, систематизировать, оценивать результаты своей деятельности.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1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как часть естествознания. Понятие о веществе. Действие опасных веществ бытовой хим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 1.</w:t>
            </w:r>
            <w:r>
              <w:rPr>
                <w:rFonts w:cs="Times New Roman" w:ascii="Times New Roman" w:hAnsi="Times New Roman"/>
              </w:rPr>
              <w:t xml:space="preserve"> Правила техники безопасности при работе в химическом кабинете. Ознакомление с химическим оборудование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ещества и смеси. Способы разделения смесей. Характеристика состояния окружающей среды. Правила безопасности в экологически неблагополучном район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 2.</w:t>
            </w:r>
            <w:r>
              <w:rPr>
                <w:rFonts w:cs="Times New Roman" w:ascii="Times New Roman" w:hAnsi="Times New Roman"/>
              </w:rPr>
              <w:t xml:space="preserve"> Очистка загрязненной поваренной с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5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химические явления. Источники безопасности в современном город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мы и молекулы. Атомно-молекулярное учение. Вещества молекулярного и немолекулярного стро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(7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ложные вещества. Химический элемен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химии. Знаки химических элементов. Относительная атомная масс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(9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постоянства состава вещест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1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молекулярная масса. Химические формул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(11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химического элемента в соединен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-1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-1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 -  14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ность химических элементов. Составление химических формул по валентно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,1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-1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4-15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 – 21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массы веществ. Химические уравнения. Зоны повышенной опасности в городе. Первая медицинская помощь при отравлении газами, бытовой химией, лекарства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(1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химических реакций по числу и составу исходных и полученных вещест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  (17-1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30 – 30,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ь – единица количества вещества. Молярная масс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(19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расчетных задач по химическим уравнениям реакц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(2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те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(21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: Первоначальные химические понят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1ная работ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:</w:t>
            </w:r>
          </w:p>
        </w:tc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Тема2. Кислород (6ч)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ть условия для формирования и развития важнейших химических понятий:                                                        кислород как химический элемент и простое вещество, физические и химические свойства, получение в лаборатории и промышленности, нахождение в природе и применение простого вещества кислорода; состав воздух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ение и медленное окисление, тепловой эффект химических реакций, экзо- и эндотермические реакции, термохимические уравнени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я умений</w:t>
            </w:r>
            <w:r>
              <w:rPr>
                <w:rFonts w:cs="Times New Roman" w:ascii="Times New Roman" w:hAnsi="Times New Roman"/>
              </w:rPr>
              <w:t xml:space="preserve">  составлять формулы оксидов и уравнения реакций окисления,  классифицировать реакции по тепловому эффекту, вести расчеты по ТХУ, получать, собирать и обнаруживать кислород, безопасно обращаться с реактивами и лабораторным оборудованием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2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, его общая характеристика и нахождение в природе. Получение кислорода и его физические свойст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2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кислорода. Оксиды. Применение. Круговорот кислорода в природ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2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 3.</w:t>
            </w:r>
            <w:r>
              <w:rPr>
                <w:rFonts w:cs="Times New Roman" w:ascii="Times New Roman" w:hAnsi="Times New Roman"/>
              </w:rPr>
              <w:t xml:space="preserve"> Получение и свойства кислород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25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и его состав. Защита атмосферного воздуха от загрязнения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2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ие и медленное окисление. Тепловой эффект химических реакций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27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У. Вычисления по ТХУ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:</w:t>
            </w:r>
          </w:p>
        </w:tc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Тема 3. Водород. Кислоты. Соли (5 ч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формирования и развития важнейших химических понятий:                                 водород как химический элемент и простое вещество, физические и химические свойства, получение в лаборатории и промышленности, нахождение в природе простого вещества водорода; кислоты, их состав и химические свойства, соли, их состав и номенклатура;                                                                                          - для формирования умений:                                                                                                                                     составлять формулы солей, уравнения реакций по свойствам водорода, кислот,  получать, собирать и обнаруживать водород, безопасно обращаться с реактивами и лабораторным оборудованием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2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, его общая характеристика и нахождение в природе. Получение водорода, его физические свойст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29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водорода. Применени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3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ы. Состав кисло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31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кисло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3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. Состав солей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:</w:t>
            </w:r>
          </w:p>
        </w:tc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4. Закон Авогадро. Молярный объем газов (5 ч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формирования и развития важнейших химических понятий:                                     Закон Авогадро, молярный объём газов, плотность относительная плотность газов, объемные отношения газов при химических реакциях;                                                                                                                               - для формирования умений: вычислять объемы газов по уравнениям реакций, рассчитывать объемные отношения газов в газовых реакциях.                            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3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Авогадро.Молярный объём газо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3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плотность газо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35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е отношения газов при химических реакция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3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, обобщение по темам 2, 3, 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37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 по темам: Кислород, водоро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:</w:t>
            </w:r>
          </w:p>
        </w:tc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Вода. Растворы (6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формирования  и развития важнейших химических понятий:                                растворы, растворимость, виды концентрации растворов: молярная, массовая доля растворенного  вещества,  физические и химические свойства воды,  круговорот  воды в природе;                                                         - формирования умений: вычислять массовую долю растворенного вещества и  молярную концентрацию, готовить растворы с определенной массовой долей растворенного вещества, соблюдать правила техники  безопасности при проведении опытов.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3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– растворитель. Растворы. Насыщенные и ненасыщенные растворы. Растворимость веществ в вод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-4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-05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астворов. Массовая доля растворенного вещест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41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 4</w:t>
            </w:r>
            <w:r>
              <w:rPr>
                <w:rFonts w:cs="Times New Roman" w:ascii="Times New Roman" w:hAnsi="Times New Roman"/>
              </w:rPr>
              <w:t>. Приготовление растворов солей с определенной массовой долей растворенного вещест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4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. Методы определения состава воды – анализ и синтез. Вода в природе и способы ее очистк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4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химические свойства воды. Круговорот воды в природ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:</w:t>
            </w:r>
          </w:p>
        </w:tc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6. Основные классы неорганических соединений (11 ч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здать условия для формирования и развития важнейших химических понятий:                                          оксиды, основания, кислоты, соли, номенклатура, классификация, физические и химические свойства, способы получения;                                                                                                                                                     - формирования умений сравнивать по составу, классифицировать, описывать состав, свойства и значение оксидов, оснований, кислот и солей; определять среду раствора, проводить опыты, характеризующие химические свойства и генетическую связь классов неорганических веществ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4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ды. Классификация. Номенклатура. Свойства. Получени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45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. Классификация. Номенклатура. Получени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4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химические свойства оснований. Реакции нейтрализаци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7-4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 -  05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ы. Классификация. Номенклатура. Физические и химические свойства кисло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49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. Классификация. Номенклатура. Способы получения солей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(5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химические свойства солей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51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ческая связь между классами неорганических соединений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(5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 5</w:t>
            </w:r>
            <w:r>
              <w:rPr>
                <w:rFonts w:cs="Times New Roman" w:ascii="Times New Roman" w:hAnsi="Times New Roman"/>
              </w:rPr>
              <w:t>. Решение экспериментальных задач по теме «Основные классы неорганических соединений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5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темы 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0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(5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 по теме «Основные классы неорганических соединений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:</w:t>
            </w:r>
          </w:p>
        </w:tc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7. Периодический закон и периодическая система химических элементов                                      Д. И. Менделеева. Строение атома (13 ч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формирования и развития важнейших химических понятий:                                 периодический закон и периодическая система химических элементов, строение атома, ядра, электронных оболочек атомов элементов  малых периодов;                                                                                               формирования умений:   характеризовать элемент на основании его положения в периодической системе и строения атома; характеризовать состав атомных ядер и распределение электронов по энергетическим уровням, изображать электронные схемы и формулы атомов элементов малых периодов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55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химических элементов. Амфотерные соединения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5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й закон Д. И. Менделее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57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таблица химических элементов. Группы и периоды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5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а. Состав атомных ядер. Изотопы. Химический элемен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      (59-6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 -  23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ние электронных оболочек атомов первых 20 элементов периодической системы Д. И. Менделеева. Современная формулировка периодического закона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    (61-6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 -   30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стояние электронов в атомах. Периодическое изменение свойств химических элементов в периодах и главных подгруппа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3-6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 -  07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система химических элементов Д. И. Менделеева в свете теории строения атома. Электронные семейства элементов. Характеристика элементов по положению в систем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(65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ериодического закона. Жизнь и деятельность Д. И. Менделее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(6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, обобщение по теме 7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(67)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 по теме «Периодический закон и периодическая система химических элементов Д. И. Менделеева. Строение атома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tLeast" w:line="100" w:before="221" w:after="0"/>
        <w:ind w:right="1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2545</wp:posOffset>
            </wp:positionH>
            <wp:positionV relativeFrom="paragraph">
              <wp:posOffset>-194945</wp:posOffset>
            </wp:positionV>
            <wp:extent cx="552450" cy="657225"/>
            <wp:effectExtent l="0" t="0" r="0" b="0"/>
            <wp:wrapSquare wrapText="left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br w:type="textWrapping" w:clear="all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ДЕПАРТАМЕНТ ОБРАЗОВАНИЯ ГОРОДА МОСКВ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АПАДНОЕ ОКРУЖНОЕ УПРАВЛЕНИЕ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ГОСУДАРСТВЕННОЕ БЮДЖЕТНОЕ ОБРАЗОВАТЕЛЬ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УЧРЕЖДЕНИЕ ГОРОДА МОСКВЫ</w:t>
      </w:r>
    </w:p>
    <w:p>
      <w:pPr>
        <w:pStyle w:val="Normal"/>
        <w:pBdr>
          <w:bottom w:val="single" w:sz="12" w:space="3" w:color="000000"/>
        </w:pBdr>
        <w:suppressAutoHyphens w:val="true"/>
        <w:spacing w:lineRule="auto" w:line="240" w:before="0" w:after="0"/>
        <w:ind w:left="-90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« ШКОЛА № 41»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4575" w:leader="none"/>
        </w:tabs>
        <w:suppressAutoHyphens w:val="true"/>
        <w:spacing w:lineRule="auto" w:line="240" w:before="0" w:after="0"/>
        <w:ind w:left="-90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900" w:hanging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119027  г. Москва, ул. Большая Внуковская, дом 4      </w:t>
      </w:r>
      <w:r>
        <w:rPr>
          <w:rFonts w:eastAsia="Calibri" w:cs="Times New Roman" w:ascii="Times New Roman" w:hAnsi="Times New Roman"/>
          <w:sz w:val="24"/>
          <w:szCs w:val="24"/>
          <w:lang w:val="en-US" w:eastAsia="ar-SA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en-US" w:eastAsia="ar-SA"/>
        </w:rPr>
        <w:t>mail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: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sh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4155@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yandex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</w:hyperlink>
    </w:p>
    <w:p>
      <w:pPr>
        <w:pStyle w:val="Normal"/>
        <w:suppressAutoHyphens w:val="true"/>
        <w:spacing w:lineRule="auto" w:line="240" w:before="0" w:after="0"/>
        <w:ind w:left="-90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тел.:736-11-10, факс:736-11-10       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sch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41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mskzapad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ar-SA"/>
        </w:rPr>
        <w:t>/</w:t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spacing w:lineRule="auto" w:line="240" w:before="0" w:after="0"/>
        <w:ind w:left="-1080" w:hanging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spacing w:lineRule="auto" w:line="240" w:before="0" w:after="0"/>
        <w:ind w:left="-1080" w:hanging="0"/>
        <w:jc w:val="right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left="-900" w:hanging="0"/>
        <w:jc w:val="right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4"/>
          <w:szCs w:val="20"/>
        </w:rPr>
      </w:pPr>
      <w:r>
        <w:rPr>
          <w:rFonts w:eastAsia="Calibri" w:cs="Arial" w:ascii="Arial" w:hAnsi="Arial"/>
          <w:b/>
          <w:sz w:val="24"/>
          <w:szCs w:val="20"/>
        </w:rPr>
        <w:t>«Согласовано»                                                   «Утверждаю»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Руководитель ШМО                                                       Директора ГБОУ  СОШ №41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_________________                                                           ________         Е. В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2014 -2015 учебного год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именование предмета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хим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Класс ____8_______</w:t>
        <w:tab/>
        <w:t xml:space="preserve">                                               Учитель_Бочарова О.Н.__________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Общее количество часов на предмет по учебному плану  68 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час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Контрольных работ        _4_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четных работ               __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абораторных занятий  _____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 по Р\Р                    _____ час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Практических занятий  ___5__  час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Тестовых работ   </w:t>
        <w:tab/>
        <w:t xml:space="preserve">     __ 6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>ИТОГО                ___15__  ч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составлена на основании учебной программы </w:t>
      </w:r>
      <w:r>
        <w:rPr>
          <w:rFonts w:cs="Times New Roman" w:ascii="Times New Roman" w:hAnsi="Times New Roman"/>
        </w:rPr>
        <w:t>е базового уровня образования «Программы общеобразовательных учреждений». Химия 10-11 класс, авторы: Н. Н.Гара , «Просвещение», Москва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– Бочарова О. Н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составлена на основании учебника </w:t>
      </w:r>
      <w:r>
        <w:rPr>
          <w:rFonts w:eastAsia="Calibri"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 xml:space="preserve"> Г. Е. Рудзитис, Ф. Г. Фельдман  «Органическая химия 10 класс», базовый уровень, «Просвещение», ОАО «Московские учебники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ва, 2010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Учитель/подпись/                       (Бочарова О.Н.)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40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firstLine="500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k4155@yandex.ru" TargetMode="External"/><Relationship Id="rId4" Type="http://schemas.openxmlformats.org/officeDocument/2006/relationships/hyperlink" Target="http://www.sch41.mskzapad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shk4155@yandex.ru" TargetMode="External"/><Relationship Id="rId7" Type="http://schemas.openxmlformats.org/officeDocument/2006/relationships/hyperlink" Target="http://www.sch41.mskzapad.ru/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shk4155@yandex.ru" TargetMode="External"/><Relationship Id="rId10" Type="http://schemas.openxmlformats.org/officeDocument/2006/relationships/hyperlink" Target="http://www.sch41.mskzapad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09:00Z</dcterms:created>
  <dc:creator>Admin</dc:creator>
  <dc:description/>
  <cp:keywords/>
  <dc:language>en-US</dc:language>
  <cp:lastModifiedBy>Владелец</cp:lastModifiedBy>
  <cp:lastPrinted>2014-10-19T21:14:00Z</cp:lastPrinted>
  <dcterms:modified xsi:type="dcterms:W3CDTF">2014-10-29T13:20:00Z</dcterms:modified>
  <cp:revision>7</cp:revision>
  <dc:subject/>
  <dc:title>Руководителям</dc:title>
</cp:coreProperties>
</file>